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Baseball Card Kee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all it "BCK"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ecial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and for Baseball Card Collectors and Inv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Pat O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Januar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Ĵ R E F E R E N C E   M A N U A L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eper-Ware/Pat Or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33 Grov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ginia Beach, VA 2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at the Micro Images BBS: (804) 474-1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-1990 Keeper-Ware and Pat Or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Ĵ For Your Information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version  of  The  "Baseball Card Keeper" is NOT public domain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software,  but   is   being   distributed   as   "shareware"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-supported"  software.   What this means is if you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on a regular basis, I ask that  you  please  regis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or  stop  using  it.   I  know  that  nobody can forc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, but this software has taken much time and energ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Ĵ Distribution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"BCK" may  be  distributed  freely  as  long  as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are  met:  all files listed in the Program Disk Sec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gether, all files listed in the Program Disk Sect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modified  in  anyway,  and  no  fee  is  leved for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 and user groups may distribute "BCK" as long as  the  charg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 and  materials is not greater than $5.00.  Commercial ven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tribute this program only with my  written  permission.  I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must  be  modified to suit your needs, please contact me fir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his program MAY NOT be  distributed  to 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that  registered  user.  Anyone found in contempt will be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 a 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Disclaimer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f  this  program  acknowledges this disclaimer of warranty: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supplied as-is.  Keeper-Ware and Pat  Ordona  disclaim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 expressed  or 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of fitness of this  program  f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 Keeper-Ware  nor Pat Ordona assumes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 consequential,  which  may  result  from  the  use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versions  are also subjected to this disclaimer.  I can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, stop support and release of further version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Ĵ Ordering Information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use it on a regular basis, I ask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register!  Registration for "BCK" costs only $25 (US currenc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a copy for each machine  this  program  is  used 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if you need to run five or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the "REGISTER.DOC" text file. Print it out on your printer,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, and mail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alling my BBS: The Micro  Images  BBS, which supports 300/1200/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callers and currently  using  PCBoard  14  BBS  softwar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 (804)  474-1684.  There is only one node, so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trying to call the board, please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g on: Enter your name and continue as a new user. 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structions that pertain to users registering with Keeper-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method  is:  at the main command prompt, enter "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s and answer Scripts #1 and #3.  This method  may 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read  the  information addressed  to  those  registeri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er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 you  registered  by mail, a postcard will be mailed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special  registration  information  (See  page 11).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future enchanced versions will be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you registered on my BBS, you will be given normal acces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 and a message will be left to you containing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nformation  (See page 11).  You will not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version, instead you will be given a special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you  may  download  all  future enhanced versions fre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upport not given to non-registered users such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support conference for registered Keeper-Ware us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s of voice support (for a fee: you pay for the phon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by  downloading  through  the  BBS,  you have the ne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1 to 2 weeks before most others who wanted the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LL  checks  or   money   orders   to:   Patrick  Ordona.  Sor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 are not acceptable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irect all inquiries to: Keeper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/o Pat Ordo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33 Grove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ginia Beach, Virginia 234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one: (804) 474-1522 - Hom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: (804) 474-1684 -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alling  my  home  number for support: no collect calls,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before hand, and have your question(s) clear and to  the  poi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 support  to  unregistered  users - sorry, but you know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Ĵ Table of Contents 1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troduction: Small explanation - program's purpose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 What you need to get going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: What files should have come in the package 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: How to install the program on your machine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: Getting familar with the user interface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Baseball Card Entry Display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How Card Entries are stored on disk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About using DEFAULTS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The Main Menu Commands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Baseball Card Entries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Baseball Card Entries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/Searching Baseball Card Entries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Baseball Card Entries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Listing of Baseball Card Entries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in Maintaining Baseball Card Entries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ball Card File Maintenance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ing Card Data Files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Checklists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The Configuration Menu 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Shelling to DOS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On-line help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Exiting the program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Checking the Code for VIRUS infections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Ĵ Table of Contents 2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Zippy Descriptions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dialog boxes?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Command Line Switches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BI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CG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INST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P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REGIS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CHE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Mouse Support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. About Backing Up Card Files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ff beat information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Advantage of registering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History of Program  . . . . . . . . . . . . . . . Separat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Ĵ Introduction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the use and operation  of  "BCK",  a  spec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reated by and for baseball card collectors and investors. B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designed  to  allow quick baseball card entries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set by the user and pre-programmed defaults.  Flexibility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 in mind, many commands and operations are available to mal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as kept as simple as possible, and could be master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uses. Context sensitive help is available in most area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 is not as powerful as expensive database programs nor is it l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features  as  lower-end  baseball  card  database  programs.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those "in-between" purposes  -  and  is  still  grow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jor commands are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seball card information/entries kept in "card data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p to 999 entries per card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p to 20 card data files per directory allow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rief "zippy" description of each c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Quick entry of baseball card entries through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  display  of  each  card  with the ability to edit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or print the displaye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powerful find/search function that can look for  entries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information  you  enter,  with  soundex  "sound alike"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tal printout of the card database in  several  formats,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:  quick  (basic  information only) and detailed (basic inf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information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Quick listing display to show all entries in  a  card  fil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nd duplicate entries or entries with duplicate cards (quantit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st missing cards of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nd total value of all card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"In  House"  Card  file maintainence. Create, delete, or ope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gram  configurability.  Many  aspects  of  program  control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selection: sort method of card files, printer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rom complete set databases/card files (IE Topps  or  Donruss  '89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copy  entries  to your own card data file to easily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base of your collection. Complete set databases  availabl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BBS,  limited  to  unregistered  users  but  all is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K" reference manual             User Guide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Ĵ System Requirements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CK" should run on the IBM PC/XT/AT, and most other compatibles. 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know about IBM PS/2 systems, there may be som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least 256 KB of free memory to run. The program itself tak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  chunks  (192k)  and  another  64k  of memory for fast in-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C/MS-DOS version 2.11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ight  have  some  problems using versions of DOS less than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DOS [S]he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ough room for all the BCK files, about  150k when  you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ggest usage on a hard disk system for various reasons: spe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of disk swapping.  I have not completely tried it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based system, so you may have som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ither a color or a monochrome monitor with 80  column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GA (true CGA) display card is detected, snow suppres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use a monochrome monitor, BCK will automatically adjus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o best show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Ĵ The Program Disk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the files that come in the BCK  archive  or  Zi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includ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BCK.EXE       - The meat and potatoes of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* BCK.DAT       - Necessary data file needed by "BCK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K.DOC       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- A registration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- Up to date information on the releas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BCK.CFG       - Configuration for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(*) These files MUST be together in on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*) The file "BCK.DAT" MUST be locatable by B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K" reference manual             User Guide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Ĵ  Getting started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ctually running BCK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directory all you unARCed/unZIPped the BCK files to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DOS  command  line:  "BCK /INSTALL".  This is the bui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time you must abort the installation press  [ESC]  or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response line the cursor is at is empty (use the 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move any characters you entered) and type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nce  in  the  installation routine, you will be asked for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plan to run BCK and if the path entered is not fou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K  will  make it for you.  All the necessary files needed by B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 error  occurs:  make sure all files are in one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it, check if the drive you are installing BCK to has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, or double check the path  you  entered.  If  you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the problem,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fter the install routine ends and if  it  ends  successfully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 in  the directory you specified BCK to reside in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you may try out BCK.  Type:  "BCK  x"  at  the  DOS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"x" being any other switches list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pon the first loading of BCK, go to the Program Configur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et  everything  you  possible can. The first item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he path of  BCK  files,  option  [1].  Be  sure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section on the Progra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Ĵ The Screen - How its setup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all programs, a new user interface is presented. The bes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ke and learn a program is if you know how the screen is 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broken down into fou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formation  - In any menu or most commands, these item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ible and constant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The name of the program and curren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Time and Date are taken from DOS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ly. The date could be used a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card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Current menu or operation you ar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mands and - For each menu are listed commands and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    available to you while 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 commands and Configuration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ined further in the latter part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rd File    - This information is available only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Total card entries in the card data file i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The name of the current card data file i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A brief description of the car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ther        - Commands listed are at the very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     and vary from menu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Main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How to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How to go to DOS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How to get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 reference manual             User Guide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Ĵ  The Baseball Card Entry Display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seball  Card  Entry  Display is a screen with various fiel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baseball  card  entry.  This  display  is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Display/Edit, and Find/Search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are, in order of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Year - The year the car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an entry, moving to the next or previous field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 to use the default year of your computer's date (most likely '89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90).  Because most cards were printed this century, 19x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Company - the company/manufacturer of the car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f the company is done through defaults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, select the functions keys (F1-F10)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. Note you need not select anything, especial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ype   - The type of card. Examples: rookie, star, erro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- The number of the card, usually found on the back of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bal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  - The last name of the baseball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 - The first name of the baseball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fter entering the first or last name,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justed to proper casing. Example: entering "giffe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." is converted to "Giffery, Jr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  - The position the player 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       - The baseball team the player play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f the player's position and team is done through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given to you.  Select the letter corresponding to the play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Major League Team. Note that you need not select anyt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the Find/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t Price    - The price of the card in mint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t Quantity - The  number/quantiy  you  have  of that card in m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Price    - The price of the card in excellent/good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Quantity - The number/quantity  you  have  of  that  car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llen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fter entering the mint or excellent pricing of a c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is automatically adjusted to proper currency format.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3" is converted to "3.00" and ".4" is converted to "0.40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-  A 35 character field for any type of comment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you a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K" reference manual             User Guide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Ĵ How Card Entries are Stored on Disk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ball  card  information/entries  are  stored  in "card data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up to 999 entries can be stored in one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iles consist of one card database: the card data file, an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and  a  description  file.  The card file and index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r created for BCK to store any information i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 File: o all baseball card information is plac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ach entry takes about 185 by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card files have the extension of ".BCK" in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ame of card file is select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   : o used to allow quick access to  the  card  dat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ows for quick sorting routines to be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index files have the extension of ".NDX" in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ame  of  index  file must be the same of 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CK automatically creates and  maintain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: o used to identify a card fil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o description set by user, limited to 4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description files have the extension of ".D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OS. Created and maintained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BCK  will  only  look for the first 20 card files i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. Unless specified on the command line, BCK will look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rd  file "CARDS" - the default card file. When specifying 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, make sure it is before any switches  -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n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ingle card entry takes 185 bytes in the ".BCK" file and 2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 for a total of 18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Baseball card database takes about 190k or half a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file is 40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fications are subject to change at anytime, check the 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update information an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 reference manual             User Guide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Ĵ  About using DEFAULTS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llow  quick  and  rapid  entry of card entries, defaul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 into  the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entering  or  modifying a card entry, selecting a define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easier than having to type the  same  information  ov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faults are pre-defined  and other  set  by 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Company: The companies that issue the baseball c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Up to ten different issue companies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Selected through the function keys (F1 through F1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Examples  are  Upper  Deck  and  To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Type   : Classification of the card/play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Defin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up  to  ten different entries explaining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/play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Selected through the function keys (F1 thorugh F1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Examples would be star, rooki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   : The position the baseball player pl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Pre-Def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Manual entry is  allowed  if  what  you  wan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ll major position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       : o Pre-Def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Manual entry of teams is allowed for teams not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minor league or early major league te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ll current major league teams are listed, in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visions and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A.L. East        3. N.L. 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A.L. West        4. N.L.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 the  defaults of the issue company and card type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or editing a card, a window will pop-up with  the 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are at one of the fields: Issue Company, Card Type,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am. Press  the  key  corresponding  to  the  correc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You  need  not select a default, just move to the next fiel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on adding/edi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K" reference manual             User Guide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Ĵ   The Main Menu Commands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here are the commands available from the Main Menu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more in detail later in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dd new entries to the car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isplay card entries in the card data file with the ability to  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or print the currently display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ind/Search  the  card  data file for entries matching ALL fiel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formation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rint the total card file in sever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uickly list all entries in the car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tilities   for  maintain  baseball  card  entries.  Find 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missing  cards,  or  the value of all cards in a card file.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of card entries in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aintain the card data files. Create, open, or delete car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eindex the card data file for smoother operations or fo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K" reference manual             User Guide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 Adding Baseball Card Entries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[A]  at  the Main Menu will displayed a scre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eball Card Entry Display" and various sub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not work if the maximum number of entries pe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is reached, most likely 999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eld you are working on will be highlighted, o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/monitors - the field will be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Commands available when entering a card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field, use the [DOWN ARROW] or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previous field, use the [UP ARROW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each field you have basic "editor/word processor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e default selections explained to you in the "Base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Entry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will abort the entry you are working on, it will not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to disk,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will save the entry you are adding to the current car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Afterward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[ENTER] to add another card entry, starting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[SPACE] to add another card entry, using basic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entry (Issue Year/Company and Card Type, inclus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[ESC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f any entries were added to the card file and a sort metho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n the Configuration Menu, upon the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 will perform a "Quick Sort" on the card entries based o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K" reference manual             User Guide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Displaying Baseball Card Entries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D] at the Main Menu is displayed a screen with the "Base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Entry Display" and various sub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in Menu command will not work if no card entries are in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of  this  command  is to allow you to view your car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ne entry at a time with options to edit, print, or  dele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Commands available while displaying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 ARROW]   - Show previous card entry or entry before the curren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 ARROW] - Show next car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UP]    - Show the ca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DOWN]  - Show the ca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 - Show the first ca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  - Show the last c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entry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- Edit the current entry. Fix, modify, or add  any  inform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- Prints  the  current   entry   to   the   printer   defined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ext quality in  the Configuration Menu. The printo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lmost like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- Kill/delete  the  current  entry.  You will be confirm fo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. This is permanent deletion!  Note  that  the  entr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be visible, but a "DELETE" is placed in the comment are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TUAL DELETIONS WILL TAKE PLACE UPON RETURNING TO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- Copy the current entry. Useful when  enter  multiple  entr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ayer, maybe just change the year and c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C]  -  Copy the current entry to another card file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ful in many areas like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reating a database of your collection from complete 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of various card compan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reating "want list"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- A  dialog box will ask what CARD NUMBER to "jump" to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found  in  the card data file matching the Card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ll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- Help on the display sub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or [ENTER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Finding/Searching Baseball Card Entries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] at the Main Menu is displayed a screen with "Basebal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Display" and various sub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in Menu command will not work if no card entries are in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look for entries  matching  ALL  FIELD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form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Baseball Card Entry Display", enter all informatio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- almost like adding a baseball card entries but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formation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will start the search or [ESC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 will start from the beginning of the card file and find an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ALL INFORMATION you entered. When an entry is foun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to you. Pressing the [SPACE BAR] will continu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ESC] will about the search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tching entries are found, you will be told so and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 soundex "sound alike" option is available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option will cause entries that almost match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Printing Baseball Card Entries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P] at the Main Menu is displayed a dialog box  with 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is Main Menu command will not work if no card entri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formation is shown to remind you of the printer port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elected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ntou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Quick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int the entire card file database, but only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formation: Issue Year, Company, Card Type, Card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Name, Mint Price an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Detailed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as a quick listing but also contains severa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information: player's position and shortened team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pressed mode of your printer is used to a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will abor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inting, [ESC] will stop the current printout and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The [SPACE BAR] will pause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BCK will automatically check to see if your printer is on-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you will be notified if the printer is off-line or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rintou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Quick Listing of Baseball Card Entries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Q] at the Main Menu is display a brief listing of all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rd file database. This Main Menu command will not work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entries are in the car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asic information will be displayed on the screen: th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, card type, player's name, mint price an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 BAR] - paus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- to abort listing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        Utilities Menu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U" at the  Main  Menu  is  displayed  a  sub-menu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aid in maintaining your baseball card collection/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is command will not work if there are no card ent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Find card entries with mint/excellent quantities that  are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, or entries with duplicat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K will scan your card data file for any card  entries  tha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mint,  excellent,  or  both  quantity values. It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values, if any has more than one or if there is  atleas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  and  one  excellent then that card entry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Find  card  entries  that  have duplicate entries in the sam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duplicate ca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K will scan your card data file for duplicate  entries.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ly if the year, card company, and card number are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then all entries excluding the first fou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The option to stop and modify (or delete) will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uplicat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Find miss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K  will  scan  your  card  file first for Sets (Issue Compan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). You will then be asked for the highest card in each set. B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proceed to show missing cards (based on the card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ach card entry) for each se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Find the total value of cards in the current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K  will  add the values of both mint and excellent price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entry that  those  values  set.  It  will  then  give  you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pri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Find  the  total value of cards in the current card file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mi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ub-command #4, but only uses mint pri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Change/Update card entr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be asked for the year, card company, card typ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update. You can then either update the mint, excellen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prices.  You are asked for mint/excellent price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w price to change/update it to. Leave blank what 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Baseball Card Data File Maintenance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"M"  at  the  Main  Menu  is  displayed  a dialog box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sub-commands to maintain car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card data file is shown with the current path to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card data files are found, they are shown on the  left  sid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. This will be called the "card  file  listing". 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only  the  first  20  card files found per direct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- If  any card files were found you can close the current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nother from the card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- You can create a new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file database will be created in the card file pa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ard file will be closed and the created on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- Delete a card fil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le to delete from the card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permanent,  you  will  not  be  confirmed 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an  undelete   program  would  recover  any  mistak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files will be deleted (.BCK/.NDX/.DES - 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- This will ask for a new path for the location of car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or [ENTER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upon boot, if the default card file "CARDS" or if  you  specif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file  on  the  command  line and BCK does not find i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it should be created. If you chose not to create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rd file or create a different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 Reindexing Card Data Files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R" at the Main Menu will cause BCK to create a new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urrent  card  file. This is useful for when BCK has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your card file or when you restore a backup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ort method is set in the  Configuration  Menu,  a  sor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after the index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will  be  further expanded to handle more situ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     Creating Checklists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so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Ĵ  The Configuration Menu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C" at the Main Menu will display a  Menu  containing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you  can  select  or modify, or configure certain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most  options  are  automatically  changed for you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at option. Example: option [7] maybe  "NO",  but  pressing  [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vailable to you, in order of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Path (drive and path) to BCK program files (.EXE/.DAT/.CFG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Path (drive and path) to card files (.BCK/.NDX/.DE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be  prompted to enter path information. [ESC] ab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alone will clear/blan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Sort Method. After adding or editing card entries,  the  car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"Quick Sorted" based on four sort metho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ssue Year, Issue Company, then C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ssue Company, Card Number, then Issu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rd Number, Issue Year, then Issu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rinter ports LPT1 through LPT4 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Print  Text Quality. Three modes are available: draft, mediu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letter. BCK defaults to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Use of soundex "sound alike" during Find/Sear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 Automatic  saving  of  the  program's  configuration  to disk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o DOS. This option is set to a "YES/NO"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] Automatic backup creation of card files upon exiting to  DO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set to a "YES/NO"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Enter/Modify "Issue Company Defaults" (See ABOUT DEFAULT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Enter/Modify "Card Type Defaults" (See ABOUT DEFAULT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ain Menu, p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will not save the configuration to disk. All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will save the configuration to disk "BCK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K" reference manual             User Guide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Ĵ "Shell" to DOS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 at  any time, you need to use the DOS command line without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,  press  [S]  and  you will be `shelled' to DOS.  Accomplish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hile in DOS and type [EXIT]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  makes  no  attempt to check if you have enough memory for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e that versions of DOS below 3.0 may  have  problems 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is feature is only available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Ĵ On-line Help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at any time, you need help within the program  and  don't 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  with   the  documentation  (you are just like me), press [H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will  be  shown.  I  would  like  to  say  the  on-line  help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context sensitive, mainly o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 through the help pages by using the [PGUP] and [PGDN] keys. [ES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you to the  program.  Remember,  the  on-line  help  i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itute f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cannot find the help file, a messag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Ĵ Exiting the Program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mpletly  exit this program, press [ESC] at Main  Menu.  A 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ask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, [ALT]+[X] is the "Quick Exit" -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        Virus Checking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Command  Line Switch "/CHECK" (IE. "BCK /CHECK")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 to perform a check on the executable code (BCK.EXE).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at the code has been modified, probably due  to  a  viru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K" reference manual             User Guide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     Zippy Descriptions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40 character description can be  entered  for  each  car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useful if multiple card file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Z" at the Main Menu will bring a dialog  box  to 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a description of the card file, or there is alread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will abort any changes and will not save the descrip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will save the description to disk (card file name + ".DES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descripti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Ĵ  What are Dialog Boxes?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 boxes  are  displays  put  over a menu or sub menu asking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, usually if it is OK to  proceed  with  whatever  comm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 or asking for input to complete a command you chose. In a wa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way to further communicate with the program... hence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  has  many  dialog  boxes.  There  are  two types of boxe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: a YES/NO box and  a  user  entered  data  box.  Both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YES/NO  box simply displays the operation/command you sel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YES to proceed with that command or NO  to  abort.  The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is  inputed  by the following: pressing [Y] or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until the red bar is over the YES and  pressing  [ENTER].  Th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is  inputed by the following: pressing [N], [ESC], or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until the red bar is over the NO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entered data box  prompts  you  for  input  to  comple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 or  function.  To  abort  press [ESC], and in most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NTER] alone. To proceed with  the  operation/command,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informa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 reference manual             User Guide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Ĵ Command Line Switch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a card file to use upon bootup  of  the  program.  "B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", where "xxxxxxx" is the name of a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BCK UDECK" would cause BCK to try and open card file  "UDEC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default "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command line switch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CK xxxxxxxx [switches]" - the [switches] are 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 if  you specify a card file to open on the command line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space after it before placing any swit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/BIOS" - If you have to print using the BIOS, then place thi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ine. This is for multitasking programs that do not "catc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creen writes, like Double Dos and Desk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IS DOES NOT FULLY WORK YET,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/SNOW" - for those using CGA cards (still - EGA's do not co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salary no more and this does not pertain to EGA and VGA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mode) can reduce the amount of "snow" se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/INSTALL" - install this program with built in routines to sa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make it a painless process.  Self- explanatory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"/REGISTER" - When BCK finds this switch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heck if the copy is already registered. Is not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You will be asked to enter your name and authorized number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your name EXACTLY as you state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  And enter the special authorized numb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eved via the US Mail or through my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f you entered the correct information then you will be tol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not, you are probably trying to figure out th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f correct: your copy will do special features that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can: no more intro screen and access to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features (coming in the next version)! This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ll be your ticket to some special t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"/P=path"  -  When first setting up,  enter the path where the B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 kept.  This must be placed last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K will do some odd things to your 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"BCK xxxxxxxx /SNOW", "BCK /BIOS", "BCK /BIOS /REGIST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CK /P=C:\QB\BCK", "BCK udeck /snow/bio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Please  remember  the correct slashes to use! Do not be like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metimes use DOS's slash "\" instead of the needed one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         Mouse Support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is available in this program,  allowing  greater 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and making the entry of card entries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nregistered  users,  mouse  support  is only available in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: the main menu, dialog boxes, and when hel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have full us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K will automatically detect your mouse  if  your  mouse  is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 (mouse  driver,  etc).  Upon the showing of the Main Menu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ursor will appear in the middle of the screen, this is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commands, simple move  the  mouse  cursor  over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 and  click  the  left mouse button. The right mouse butt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the [ESC]ape key of the mouse. The  middle  button  on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mice (Logitech, etc) will be supported 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use cursor will dissappear in situations where it should n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used, such as shelling to DOS or when you en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rd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mouse  cursor  is  visible  this means it can be used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ost recently displayed menu or  dialog  box.  Example: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a command from the main menu and a dialog box is shown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only commands listed in that dialog box can be  selec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use  until  you  return to the main menu or other circumstan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Ĵ            About Backup Card FIles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et the Backup option in the configuration menu, then B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ckup copy of the card file before  each  session  (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file is first accessed). It will only backup the ".BCK"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the card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it necessary to use this backup card  file,  rename  it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extension  is  ".BCK". Be sure that a ".NDX" (index)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available or create a dummy - it does not matter what is in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ure  BCK  can find an index file. Run BCK and be sure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ard file opened, then "R"e-index. Everything should be O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find it useful to make your own  backups,  copying  all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.BCK/.NDX/.DES) to a floppy disk for backup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thing  has  most  of  the stuff I wanted to see and includ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 others wanted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o 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rint formats and options: want, missing, and double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would like to see. If you  register,  your  request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op priority and credit will be given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Complete Set databases (when available) can  be  found  on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on my BBS or through PC-Relay (Relay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tage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Welc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ull support through m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 to m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 to the REGISTERED Keeper-Ware Conference fo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 to ALL card databases on my BBS - locate in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 to Alpha Versions that the public cannot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 to Beta Versions before released to public or not mad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 to release versions before released to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 to any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r comments and ideas for enchancements, bugs and problem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op pri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uch more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CK" reference manual             User Guide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