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Registration for "BCK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es, I want to register The "Baseball Card Keeper" softwar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nclosed is a check or money order for $25 plus $5 for shipping cost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otaling $30 (U.S. currency). I also understand by registering I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d and understood the disclaimer and the section on orde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formation in the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ease make all checks or money orders to: Patrick Ordon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nd to: Keeper 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/o Pat Ordo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4233 Grove Cou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Virginia Beach, VA 2346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ll Name: 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ress  : 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ity     : 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te    : ___________________________   Zip Code: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: by registering by mail you agree that you can only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pdates through the mail rather than my BBS. But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ant, you can have access to the board for con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pport of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 you want access to my Bulletin Board Service? 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es, please enter a password you wish to use: 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Signat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y BBS: The Micro Images BBS. (804) 474-152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: $5 shipping cost is for cost shipping material for sending you upd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