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owseMaster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VERSION HISTORY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GENERAL DESCRIPTION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YSTEM REQUIREMENTS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PROGRAM LIMITATIONS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PROGRAM OPERATION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BROWSEMASTER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ETERS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DISPLAY 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STATUS LINE 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STATUS LINE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IZONTAL SCROLL BAR 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ICAL SCROLL BAR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MASTER COMMANDS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 COMMANDS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MOVEMENT 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MMANDS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COMMANDSS 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ARKERS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TEXT 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SCROLL FEATURE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ST OPERATION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A FILE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ING A ZIP FILE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ZIPPING A FILE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 SORTING 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DIRECTORIES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DRIVES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ING FILES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TIAL FILE LOADING 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REE OPERATIONS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A NEW FILE 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PERATIONS 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ING BLOCKS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MANIPULATION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FEATURES 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/ASCII MODE TOGGLING 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 HIGH BITS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IZONTAL SCROLLING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ING TO A LINE 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FOR TEXT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ARKER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ING TABS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THE FILE MASK 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FILE/DIRECTORY NAME SEARCH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MOUSE SUPPORT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EXITING BROWSEMASTER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BROWSEMASTER HELP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CREDITS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uthor, John J. Newlin, is an active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 The ASP want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at 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Master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computing public for evaluation.  Evaluating us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 operate BrowseMaster on their personal computer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  It is not possible to reasonably define any definitive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air and equitable time period for evaluation, therefore it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's judgment and sense of fair play as to the time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decision as to its usefulness.  If the user decide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of sufficient merit to warrant purchase through registr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use the program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and register with payment to New-Ware.  By virtue of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  Registration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the user receiving a fully registered copy of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rivileges on the New-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Browse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0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Master is a fully functional Shareware product.  Share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5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BrowseMaster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Wildcat! version 2.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-Ware Shareware Products BB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week.  Node #1 is dedicated to registered users only.  Nodes #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o all callers.  Users registering via the BBS recei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gistered version within 1 day after leaving thei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ata.  Users who register by mail or phone may als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by BBS, but you  MUST log on and leave a com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to the effect that you are a registered user and 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The author can also on CIS via PPN 71535,665 (plea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reware version of BrowseMaster may be freely copied and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hat desire to distribute BrowseMaster must adher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-1 to bring up the main help topic window and then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topic to view the BrowseMaster registration for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may be blocked and pasted into the editor at the curren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by using the F-7 key (or ^K,B) to mark the block 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-8 key (or ^K,K) to mark the end of the block.  Press the Ins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editor, move the cursor to the desired posi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and press Ctrl-K,A to insert the blocked registration tex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can then be filled out in the editor and printed with the F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nt entire edit buffer) key or by blocking the form text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K,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seMast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              ______________________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:                __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/Visa #        ____ 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:         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              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One:    Check     MC   Visa     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s my registration fee for BrowseMaster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 (California Residents MUST include)        1.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supports its products.  One of the great strength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ncept is the interaction between the program auth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Many of the features contained in BrowseMaster are the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put.  If you have a problem evaluating this program or desi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suggestion or comment (or even a complaint), please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sitate to contact New-Ware.  Even if you register BrowseMaster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determine that it is unsuitable for your use, you may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 for a refund.  It is not necessary that you b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contact us for technical support.  Technical suppo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rough the U.S mail, telephone, or the New-Ware BBS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 voice calls for support to normal business hours (08:00 a.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:00 p.m. PST/P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- 08-2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1 - 08-2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Autoscroll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2 - 08-29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capability to operate in EGA/VGA 44/50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creased amount of RAM required to view a Z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Master, hereafter abbreviated as BRM, is a powerful, fu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file browsing utility designed to make the process of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swift and painless as possible.  In addition to the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rowsing any and nearly any size file,  BRM provides extra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facilitate the location and selection of target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y freely change drives and and directories through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file and directory tree lists.  BRM is unique in its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a sequence list of files to browse.  Once the list is bui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ll be sequentially loaded into the browser at the touc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keystroke.  Please read the remainder of this file for detail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BR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M is designed to operate on systems compatible with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XT/AT and PS/2 family computers.  DOS 2.0 or greater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text mode support is offered for monochrome, Hercules, CGA, E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GA video systems.  Although BRM may be operated successful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s, it is primarily designed for larger fixed disk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300K of free RAM is requir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M is capable of browsing any type of file (ASCII or bin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etically as large as 2 gigabytes.  The virtual browser page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iven memory priority over the file and directory lists,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files per directory is limited 600 and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per drive is limited to 210.  The more system RA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run time, the better the browsing performance will be sinc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ill be available to the browser pag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BROWSE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M may be executed from anywhere in the system by pla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, which may be renamed, in a directory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d in the DOS PATH string.  This is not a requireme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ates acce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M may be executed with or without command line argumen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two types of command line parameters accep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M at run time.  The first consists of DOS file nam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exist in the current directory.  If just on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is entered on the command line, the BRM will lo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 browsing of that file.  If more than one file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the command line, BRM will enter its sequen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oad mode.  In this mode, the first fil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s loaded for browsing.  When the Esc key is pressed, B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bandon the current file and load the next fi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.  This operation continues until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file names is exhausted or the user presses the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M MYLETTER.TXT LIST.COM MYDATA MYDATA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type of command line parameter accepted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file mask, which is a string which may contain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 card characters of "*" and "?".  If BRM detects any w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characters in the entered command line parameter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display the file list for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only the files matching the entered mask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command line parameter is entered, BR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list of the current directory using a mask 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display consists of two status/message lines, on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of the screen and the other on the bottom line an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rs.  The contents of the file being browsed ar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top scroll bar and the botto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status line displays the current line and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, the size of the current file,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/time, and the 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status line contains the drive:\path\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file on the left and the current DOS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on the right.  This line is also used for issuing pro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ser entry and for the status of the sequential file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 If a ZIPPED file is being browsed, bo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 ZIP file and the file being browsed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row of the screen contains a horizontal scor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 which has a slider bar that indicates the re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position of the browse window.  The scroll ba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sed for scrolling the browse window horizontall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.  This is accomplished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ar at the desired relative window position on th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licking the left button.  This will scroll the brow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horizontally to the selected relative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nd left arrows at the end of the scroll ba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ed on to scroll the window 8 columns right and 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ar right column on the screen contains a ver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ar which has a slider bar that indicates the re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tical position of the browse window.  The scroll ba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sed for moving through the file with a mous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lished by placing the mouse cursor on the ba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relative position on the bar and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  This will scroll the browser widow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vertical position.  The scroll bar also contain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at the top and and down arrow at the bott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se duplicates the PgUp/PgDn keyboar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MAS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M commands are relatively straightforward and easy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-1 key to display a help screen that contains a summa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several BRM commands are designed to act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line.  For example, entering a marker or pressing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Arrow to move to the end of a line both act upon the li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the top line of the browse display, just below the upper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.  Also note that when using F-7 to mark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block, the block beginning is set to the beginning of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 the browse display.  When F-8 is pressed to mark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, it acts upon the top line of the display.  Alterna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,K may be used to mark the last line of the display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M provides one keystroke access to its major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function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                -    Help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          -    Loa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                     -    Display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                    -    Set file 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                -    Display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                     -    Return to star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                     -    Mark block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                -    Mark block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                     -    Strip high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                -    Quit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7                  -    Start Autoscroll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9                  -    Start Auto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/Space Bar     -    Scroll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                -    Scroll up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                -    Scroll down on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                -    Scroll down up on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            -   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          -   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              -    Scroll window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             -    Scroll window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J                    -    Jump to li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,f",CtrlQ,F            -    Search for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,h"                    -    Hexidecimal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,n",Ctrl-L             -    Continu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,N                 -    Load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COMMAND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,B or F7           -    Mark block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,K or F8           -    Mark block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tl-K,P                 -    Print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,W                 -    Write block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,H                 -    Toggle block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,B                 -    Go to block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,K                 -    Go to block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,F                 -    Block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,O,Ctrl-K#         -    Set marker #(0..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,O,Ctrl-Q#         -    Jump to marker #(0.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rget search strings are limited to 30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30 hexidecimal two-digit bytes.  Search options are "U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case, "G" for global, and "B" for backward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options are not used in the hexidecmal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,f"                    -    Fin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,h"                    -    Hexidecimal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,n"                    -    Continue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upper or lower "H" to initiate a hexi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.  The target hex list must be entered as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-digit hex bytes separated by a single spac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b 47 5A 99 00 1f 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e hex digits "A" through "F" may be in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CROLL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M is the only file browser that incorpor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croll feature.  This feature permits automatic hand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through the file in both vertical directions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utoscroll, press Ctrl-F7 to start scrolling up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9 to start scrolling down.  The blinking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utoscroll" will appear on the bottom status lin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gin to scroll.  To increase the scroll rate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 arrow and to decrease the scroll rate, press the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.  Autoscrolling may be paused by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sumed by pressing any other norm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may also be used to initiate autoscroll. 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cursor within 6 lines of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the left button to scroll up.  Place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thin 6 lines of the bottom status line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utton.  Scrolling may be paused by holding dow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and resumed by rele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Esc key to abort auto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M provides a quick and easy method of selecting a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browse.  Use the F-3 key to display a list of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 The current directory is the las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by BRM.  The displayed list will include all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, sorted by file name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file list to select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rowsing.  To select a single file, move the cursor b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file and press the Enter key.  The window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ppear and the selected file will be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ING A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M has the capability to read the directory of a PK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file and display it in a pop-up window.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can be viewed just like the normal DOS file list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a ZIP compressed file, place the cursor bar o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file and press return.  There will be a delay while B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PKUNZIP to decompress the file for browsing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requires that a copy of PKUNZIP.EXE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rectory identified in the DOS pa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Esc key is pressed to finish brow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, BRM will re-display the ZIP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rther selection.  Press Esc at this point to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list.  The file that was in the browser when the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rowsing mode was initiated will be loade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ZIPP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dividual file inside a ZIP file may be unzipp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Ctrl-U with the curs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.  Note that the file will be UNZIPP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directory in which the parent ZIP file is loca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VERWRITE any file of the same name that exists 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ith no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M offers three different methods of sorting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ed directory file list.  The default is b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which is activated by the F-2 key when viewing the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F-3 sorts by file size and pressing F-4 sor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by file date.  A file is selected for loading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 by positioning the cursor over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then Enter key.  Note that directory tree nam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directory file names are not sorted by B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 to displaying files, BRM include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of the current directory.  To change to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directories and display a list of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in, move the cursor to the desired subdirectory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ive drive may be changed by selecting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letters that appears at the very top of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d pressing Enter.  BRM will then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in the default directory of the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M offers a powerful sequential file loading fac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activated by "tagging" files in the file list.  To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, press the space bar or the Ins key with the cursor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the desired file.  A set of special markers will en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of data pertinent to the tagged file.  To unta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press the the space bar or the Del key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 over a previously tagged file.  The space bar toggl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.  In other words, if the file is not tagged then th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 will tag it and if the file is tagged, the space ba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ag it.  The Ins key will not untag a tagged fil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key will not tag an un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guous groups of files may also be tagged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-7 key to mark the beginning of the tag block and the F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to mark the end of the tagg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F-10 key while in the file list to init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tial file browsing or press the Esc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TIAL FIL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agged group of files may be loaded into the brows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by pressing the F-10 key after all the desir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agged.  The file list window will disappea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 will be loaded with the first marked file on the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browsing that file, press the Esc key to load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A sequential load status messag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status line that indicates the number of tagg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ing to be loaded in sequence for browsing.  The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may be aborted at any time by pressing the Del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e 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RE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F-5 key while in the browse mode will bring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directory tree listing of all the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rive.  To select a new directory, move the cursor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directory name and press the Enter key.  To ab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browse mod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directory is selected, BRM will then displa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or the the selected directory.  Files may then be tagg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file may be loaded into the browser via the file lis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or the user may elect to specify the new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in the file name.  In this case, press Ctrl-K,N and a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ew file name will appear on the bottom status line. 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valid DOS file name or drive:\path\filename.ext will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ading of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M supports several useful functions that operate on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of text in the brow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 of browsed file information may be manipulated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M block commands.  The mark block begin command is F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Ctrl-K,B) and marks the line that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window display.  The block end command is F-8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,K) and it marks the end of the block as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at the top of the display.  Alternatively,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ing at the bottom of the display may be mark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end by pressing Ctrl-B,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re file may be marked as a block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.  The F-9 key acts as a toggle to mark and un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ire fi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a block has been marked, it be distinguish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video attribute.  The marked block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hidden with the Ctrl-K,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rked block may be sent to the printer via the Ctr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,P command or to a user designated file with the Ctrl-K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If Ctrl-K,W is pressed with a marked block visi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M will prompt for a file name to write the block to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 file name is entered, i.e., no drive:\directory pa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, the blocked text will be written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 the directory from which BRM was load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be written to the specified drive:\directory. 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f the user specifies a file name that already exis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tination directory, BRM will issue a warning a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rtunity to continue the write or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/ASCII MODE TOGG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M may be toggled between viewing the loaded fi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idecimal mode, more suitable for binary file viewing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CII text mode.  The Tab key, or alternatively the Ctrl-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tl-H keys, may be used to toggle this mode.  Note th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BRM is commanded to load a file with the exten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M, .EXE, .BIN, .ARC, .ZIP, or .LZH BR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into the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HIGH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word processors, such as the famous WordStar,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files with control codes that use the high bi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character to indicate some special formatting fe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the loaded file with the high bits se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tered by pressing the F-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ASCII files may have lines longer than 79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xtend beyond the right hand scroll bar.  BRM perm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to the right with the right arrow key and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with the left arrow key to view a 79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lines up to 50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ING TO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jump the display to a specific lin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use the Alt-J command.  A prompt fo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ll appear.  Enter the line number and if it is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in the loaded file, BRM will move the brow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o display that line.  The target line will b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line of the brow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RM search mode is activated by pressing Ctrl-Q,F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for the target string will appear on the bottom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rget string may be up to 30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prompt will follow the entry of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sks for the desired search options.  Valid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re "G" for global, "B" for search backwards, and "U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gnore character case.  If the target string is loc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M, the window will be moved to that section of the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in which the target string appear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.  To search for further occurrences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, press Ctrl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four markers may be placed into the browse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arkers can then be jumped to.  To insert a marker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keys to move the line where the marker is to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top line of the screen and press Ctrl-K,O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 and a digit between 0 and 3.  BRM will pla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mark at the beginning of the line at the to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.  To jump to this marker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press Ctrl-Q,O and then Ctrl-Q and the appropriate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etween 0 and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ING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word processors and text editors store ASCII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abs as special characters.  To expand these tabs to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each, press Ctrl-Q,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default, BRM uses the global DOS file mask of "*.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le list viewing.  This may be changed to any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DOS file mask, including wildcards, by pressing the F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  A prompt for the new file mask entr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status/message line.  The next time the file lis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ed, the new mask will be used and only those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directory that match the entered mask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display.  Note that the current file ma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right side of the botto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FILE/DIRECTORY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M provides a fast method of finding a file or directory nam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list.  Pressing a character key, i.e., "a", "M", etc.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list for the first item starting with that charac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cursor bar will jump to that item and display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left hand border of the window.  Pressing anoth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add it to the search string.  For example, pressing "c"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a file named "CADCAM.TXT"; pressing "r" next might jum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"CRAZY.GLU" and will display "CR" in the lower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.  The search string is cleared if no matching string is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r if a non-charact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M provides complete comprehensive support for using the mo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window, directory list, and file list.  Each of thes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scroll bar as described above.  To select a file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ppropriate list, move the mouse cursor to the targe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.  This action will move the cursor bar to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 Press the left and right buttons simultaneously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which is the same as pressing the Enter key.  The righ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acts the same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EXITING BROWSE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o DOS from the browse screen by pressing the F-10 ke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BROWSEMAST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BRM commands and information on BRM are summariz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ndow that is accessible via the F-1 key in the browse, file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rectory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wishes to acknowledge that BrowseMaster has been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in Turbo Pascal 5.5.  Turbo Pascal is a superb produc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Master would not be the powerful, easy-to-use, full-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hat it is if it were not for the use of TurboPower Softwa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Professional package.  This is the finest collection of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language support routines in the world, bar none.  No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should be allowed in the same room with a comput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ne producing a file browse utility should fail to ac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mier program of this genre - LIST by Vernon Buerg.  Browse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meant to compete head-to-head with this marvelous file vi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tended to provide an alternative file viewing utility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command interface to those who do not have need for the pow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ity of LIST.  It is designed to be more "user friendly" to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ve neither the time nor the inclination to steep themselve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available in a program like LIST.  Nevertheless,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s the overall superiority of LIST and the impressive ski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non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was prepared using Borland Internationa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tanding Sprint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 Shareware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                file mask 7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names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       Find Text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command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key 16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2                          Geni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2                Go to block begin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oll feature 10          Go to block end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end 13                   Help screen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entire file 9            help screen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status line 7           hexidecimal mod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Master Registration      Hexidecimal Search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       Ins key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3                  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search 9              Jump to line number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Searching 9           Jump to mark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key 6, 12                  Load fil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ree 12              Load new fil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directory tre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file list 8           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s 11               main help topic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rk block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       Mark block begin 8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 arrow key 14               Mark block end 8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key. 11                  marked blocks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6, 12                  markers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o DOS 16                 mous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ve to end of fil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                   Move to top of fil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10 key 12,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1 key 8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3 key 10                     new fil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5 key 12                     New-War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9 key 13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                   Set file mask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block 9                  Set marker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arewa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                          Shareware produc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to DOS 8                  Shareware Products BBS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lider ba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                        sorting files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2                     space bar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topic 4           Start Autoscroll Down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start directory      Start Autoscroll Up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                    Strip high bits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key 14             subdirectorie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bar 8                   Tab key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down one line 9         tabs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down one page 9         Toggle block display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down up one page 9      top status lin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up one lin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window left 9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window right 9          Write block to fil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or text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mode 14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options 14              ZIP fil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file brow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