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r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705 40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yattsville MD 2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277 3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NCERTS FOR TANDY 1000 SERIES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format desired - 5 1/4 or 3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ANN SEBASTIAN B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TWO-PART INVENTIONS - Clavier exercises composed for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emann Bach and subsequently played by the rest of the Bach cla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ing on ornamentation.  Played on the Pianof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 (5 1/4)  $6.00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THREE-PART INVENTIONS - Clavier exercises composed for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emann Bach and subsequently played by the rest of the Bach cla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ing on ornamentation.  Played on the Pianof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 (5 1/4)  $6.00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IECES FROM ANNA MAGDALENA'S NOTEBOOK - Light, easy-liste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usic of the Baroque era.  Complete with the orna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Played on the Pianof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 (5 1/4)  $6.00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ERG VARIATIONS - Johann Sebastian Bach's great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.  The Aria complete with 30 Variations for Harpsichor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Ends with reprise of the Aria.  Ornamentation do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of examples in Bach's own hand.  Runs nearly 60 minutes. 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psi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ANN CHRI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V - Six complete Sonatas for Harpsichord or Pianoforte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ming sonatas by Sebastian's most famous son, teacher and m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.  Numbers 2, 3, &amp; 4 of these sonatas were set as concertos (K.107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year old Mozart.  This is the man who played the first sol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forte.  Played on the Pianoforte.  Runs nearly 90 minutes! 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research into the life of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8.00 (5 1/4)  $9.00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XVII - Six complete Sonatas for Harpsichord or Pianoforte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 sonatas by the great Sebastian's most famous son,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 of Mozart.  This is the man who introduced the Pianoforte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ious concert instrument, a "fad" which never died.  Numbers 2 &amp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vements played Prestissimo.  Runs nearly 90 minutes! 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forte.  Proceeds benefit research into the life of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8.00 (5 1/4)  $9.00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ILYICH TCHAIKO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TCRACKER SUITE (Opus 71A) - They're all here, from the spa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e through to the beautiful Waltz of the Flowers.  These pie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ment sounds such as the Celeste, Harp, Flute, Basset Ho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, and Pianof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ZART &amp;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Y AT 8 - Wolfgang Amadeus Mozart - A real collectors' item for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! Rarely, if ever, recorded.  20 clavier pieces composed by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at the age of 8 while in Chelsea, England in 1764.  This is pro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 really was a prodigy.  You won't believe you are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an 8-year old boy!  Played on the Pianof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 (5 1/4)  $6.00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NERL'S NOTEBOOK - Leopold Mozart - Another collectors' item!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, recorded.  18 clavier pieces composed by the father of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eus, 2 more by other composers, for his daughter, Nannerl. 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of music in his day, Leopold didn't consider himself a comp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testify to his ability in both fields. 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f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 (5 1/4)  $6.00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RANCE - THE AMERICAN REVOLUTION - 23 Military March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m from the period of the American Revolution, some older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ee Doodle" and "George Washington's March".  Several Britis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The British Grenadiers", "King George III's March" and "Go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".  As many French marches as we could dig up including "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iers".  Includes one post-Revolution number, "The President's Mar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Fife &amp; Drum and appropriate 18th-Century military instr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 (5 1/4)  $6.00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POURRI - Music of the Baroque, Galante, and Classical Periods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music by various composers such as, Handel, Purcell, the B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 families, Haydn, Beethoven, plus some delightful tunes by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never hear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W#04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