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.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AM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On-line Help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Line Inform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Tagging File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Dialog Box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Buttons and Check Boxe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File/Directory Name Search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The Mouse Interfac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rcMaster Command Structure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s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s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tart-up Directories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Temporary Directory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Log Directory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Password Operations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Editor, Browser, and Scan Names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Numerical Limit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Operating ArcMaster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The eXit Menu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The Arc Cmds Menu (Alt+A)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  The Archive Command (F9)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2  The Unarchive Command (F-10)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3  The Convert Command (Alt+F-10)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4  The Default Sys Command (F-2) 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5  The Convert To Command (Alt+F9) 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6  The View Archive Directory Command (Enter)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7  VirusSCAN (Alt+V)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8  The Single Arc Command (Alt+S)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9  The Auto Update Command (Ctrl+A)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0  The Multi Update Command (Ctrl+F1) 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1  Update = Latest (Ctrl+D)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2  The LZEXE Command (Alt+L)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3  The PKLITE Command (Alt+P) 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4  The DIET Command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5  The Extract SFX Command (Alt+E)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File Cmds Menu (Alt+F) 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  Tag and Untag Commands (Ctrl+T &amp; Ctrl+U)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2  Show Tags Command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3  Copy, Move, and Delete Commands (Alt+C, Alt+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)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4  File Mask Commands (Alt+K)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5  VirusSCAN Command (Ctrl+V)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6  Zoom Active Window (F-4)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7  Tag By Date (Alt+D)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8  Reset Archive Bits (Ctrl+B) 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9  Set Windows Equal (Ctrl+W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Navigate Menu (Alt+N)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1  Change Drive (F-3)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2  Directory Tree (F-5)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3  Re-scan Drive (Ctrl+R)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ort Order Menu (Alt+O)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Search Menu (Alt+S)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Miscellaneous Menu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  Print List (Ctrl+P)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2  Program Menu (Ctrl+X)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3  Execute Program 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4  Go To DOS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5  PKZIPFIX (Ctrl+Z)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6  Edit File (Ctrl+E)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7  Configure AM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8  Save/Read Configuration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9  Register AM (Alt+R)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On-line AM Help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Running AM with NDOS or 4DOS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clean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's useful roll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/ARCE from Vern Buerg  -  ARCA129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2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complete archiving systems cited above, AM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utilities designed for the specific purpose of com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EXE) files.  These utilities serve to compress an EXE fil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compressed file to be executed normally from DOS.  Their tri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insert code into the start of the target EX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should also have availa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 utility which AM can use to view/browse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existing inside an archive.  The AM package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named AMBROWSE.EXE.  This is a bare bones browser that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user's who may not yet have acquired the state-of-the-art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ernon Buerg named LIST.COM.  AM can be configured to use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t accepts a file path name on its command line.  New-Ware fe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 is the fastest, most compact, and most powerful of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s.  LIST can be found on almost all BBSs in the form of LIST75I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EXE).  Note that the 75I denotes the version and version modifie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se 7.5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in regular use on the user's personal computer system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upon the number of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ldcat! version 2.5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A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Those who request upgrades via telephone or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ldcat! version 2.5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on CIS via P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With the distributed default settings of 500 f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ndow, 350 directories per drive, and 500 files per archiv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pproximately 181K of RAM.  AM may be operated in the DESK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OS RAM required to operate AM will vary acco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 established via the active configuration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when AM calls one of the archive programs to perfor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certain 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perate in.  PKZIP for example is quite efficient and only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0K of RAM to perform in.  LHA and ARJ require more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need 150-175K in which to operate PAK.  As you increas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handled per window and/or the number of files per archi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free memory will decrease.  For this reason, the low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main AM display shows the current amount of free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OS system RAM you have (not extended or expanded memory)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M, the more free memory you will have.  If you are running 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hell such as X-TREE or Qdos, then there will be less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the monitor is in a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line mode when AM is executed, AM will automatically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various windows.  You may also configure AM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at start-up and then switch back to the normal 25 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.  Mouse support is automatically provided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ystem.  Any dot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 directory listings.  The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ine draw 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6.0 of AM has been entirely rewritten using a new set of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.  As newer versions are generated to include new features o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bugs, the version history list here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-  Released 06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-  Released 06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tart-up directories to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[V]iew and [D]irs mouse click reg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lick of left/right mouse buttons to effect a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Update = Late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view files from the zoom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-  Released 06/2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Ctrl+Enter in the laun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trl+X)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writing directory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Released 07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bug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option to force 43/50 line EGA/VGA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RJ multiple volume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"/m" switch to force mon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Released 07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 No Sort option for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using the "/r" switch with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the mouse during 43/50 lin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Released 08/2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adding a directory to the tr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200 directories existed o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that caused the wrong drive label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when using the PKZIP -$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n "Ok" pushbutton to all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   Released 09/0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the country code detection feature so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country date formats are now automatic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ved the passing of the LIST.COM mouse switch ("M/"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ressed file viewer size and length fields will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file sizes up to 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browse archive system DOC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mized the shell-out strategy to maximize the amount of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to programs executed via Ctrl+Enter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ecu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     - Added "-x" switch to the ARJ decompress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LHA during full-path/recur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saving mono configuration after running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"/m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exited back to DOS via the menu, by pressing Esc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+X.  Alt+X exits immediately while the Esc key opens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ressing the F1 key.  A window will open that present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abbreviated command names.  Selecting an item from thi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another window that contains a textual description of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the F1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DOS pat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exception,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le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window displays contains information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le.  If you have elected to configure AM so as to show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file names that are hidden, read-only, and/or system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 File lines that have an asterisk at the end of the line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OS archive bit is set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mond shape character will in fron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o provide the user with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ific commands and options prior to performing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ey usually include boxed clusters of controls called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nd check boxes.  The user may move from cluster to clus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hift-Tab command, Alt+Box number, or mouse.  The home key will mo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ox and the End key will move to the file name entry field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contains an editable field for the entry of a file name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box should be exited for continuation of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hile the cursor is in the text field.  If the tex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when the Enter key is pressed, the operation will be ab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nytime while in a dialog box will close the box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Almost all dialog boxes have a pushbutton, which is a small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Ok" inside.  Mouse users may move the mouse to the "Ok"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to signify to proceed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electable options for controlling archiv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presented to the user in the form of radio buttons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.  The main difference between the two is that only one of a clu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may be selected at one time while any number of 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ggled to "on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 move from button to button or check box to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cluster.  In the case of buttons, the button sel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exited becomes the active choice.  Check boxes are toggle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space bar or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ffers a convenient means of searching for a specific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 the active window or directory tree.  Suppose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file named MYMEMO.TXT.  Press the "m" key (case is not significa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files in the active directory that begin with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, the cursor bar will move the first file found.  Then press "y"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art with "MY", the cursor bar will move again to the fir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 As you build the search string, AM will display it in the low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rner of the active window.  If you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it means that there are no file names in the directory tha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arch string.  You may use the backspace key to edit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nd pressing any of the keypad keys to move the cursor will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moving the mouse cursor to a file name an clicking with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move the file list cursor bar to that file name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under the name when the mouse is clicked, the file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already tagged, it will be untagged.  The right mouse button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sc key for aborting operations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"hot" regions are defined by "[V]iew" and "[D]irs", which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two file windows.  Clicking the left button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over "[V]iews" is the same as pressing the Enter key and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D]irs" is the same as pressing the F-5 (directory tree) key.  Tw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regions that work similarly are "XXX is Active" and "Convert to X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ARC, ZIP, 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with scroll bars that appear dow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any window that contains a file list.  You may "drag"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 down the bar by moving the cursor to the marker, holding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, and moving the mouse up or down.  Alternatively, you ma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specific location on the vertical bar and click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ove the file list cursor bar to the relative lo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marker.  Clicking on either arrow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acts like a PgUp or PgDn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no longer passe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ndow, enter AM D:\FOO\BAR.  To start AM with C:\ARCHIVE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D:\FOO\BAR in the lower window, enter AM C:\ARCHIVE D:\FOO\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M with cursor bar of the upper window posi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pecific file, enter AM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ptop portables may require that you force AM into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Placing the "/m" switch on the command line by itself or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parameter line will force AM into the monochrome (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de.  This condition may be saved with with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time AM is run thereafter, the "/m" switch 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rcMaster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  Even so, all AM command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the pull-down menu system and in fact, many of the Ctrl+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+Key commands result in opening the appropriate menu and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ommand so that a single press of the Ent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Show tagged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O  -  Sort ord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Fil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xtract SFX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Compress EXE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VirusSCAN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9 -  Set defaul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0 -  Convert compress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O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R  -  Re-scan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Make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Multi-upd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 -  Execute .COM/.BAT/.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pens a dialog box in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ay be set.  Keep in mind that the current sort order,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, active convert option, and all archive syste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saving and retrieving AM configuration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uch as Retain Tags, Beeps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h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figuration item, especially if you pla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rchiving work between hard and floppy disk drives.  The entry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e full, valid DOS path name of an existing directo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important that this directory be EMPTY and ONLY used by 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use this directory for numerous purposes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is specified, AM will pass that path name to PKZI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b switch so that ZIP can place its temporary file there.  AM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 for 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via the Ctrl+S command 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supported archive systems have a provision fo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ng compressed files.  You can enter your password her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have to retype it during an archival operation.  You will st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use or not to use a password while running AM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your password while 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ditor is the world-renowned QEDIT from Sem-War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browser is the outstanding LIST from Vernon Buer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virus scanner is SCAN.  These programs are called by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entered here.  Please do not include a file extens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desired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Numerica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when setting file, directory, and in-archive limits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earlier, these settings directly affect AM memory use.  Th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, the more memory AM consumes and the less memory i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rchive system programs through DOS.  If you access a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more files than the current limit, AM will issue a warning tha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 in the directory will appear in the window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pera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elements of the main AM display are the pull down menu b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, two vertically oriented file list windows, an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formation boxes.  Only one of the two windows can be activ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 and operations that result in the creation or modifi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ffect the inactive window.  In other words, if you 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in window #2, the resultant archiv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window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decompression commands and options will b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opening of a dialog box.  If there are any commands o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understood, it is recommended that you consult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e specific archive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 has just two items; eXit and Resume.  This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main menu bar or by pressing the Esc key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ctive.  The Alt+X command will exit AM immediately without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The Arc Cmds Menu (Alt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access to almost all of the commands that manip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  The Archive Command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ommand will invoke the active archive syste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adding, updating, or refreshing a target archive with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active window.  A dialog box will open that allows sett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to be passed to the active archive system progr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item in the dialog box is the entry field for the archive name.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a file extension, since it will be handl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new compressed file named MYNEWZIP,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in one of the windows and press F-9 or selec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ZIP is active, a dialog for PKZIP operations will open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rious options and then type MYNEWZIP into the nam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AM will then call PKZIP to create MYNEWZIP.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the inactive window and MYNEWZIP.ZIP will conta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.  Adding to, updating, and refreshing operation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2  The Unarchive Command (F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rchive command operates in a manner similar to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difference is that the active archive setting is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agged files must have the same file extension and tha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.ARC, .ARJ, .LZH., .PAK, or .ZIP.  AM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and call the appropriate decompression program.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ag five .PAK files in the active window and press F-10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via the menu system, a decompression dialog box for PAK will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rom the various options and press the Enter key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to decompress each tagged PAK file and the extracted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3  The Convert Command (Alt+F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ny supported archive system may be converted to fil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.  For example, if convert to ZIP is activ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tagged in the active window will be converted ZIP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 in the directory of the inactive window.  Unlik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(described above), you may tag any type of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FX EXE files.  For example, suppose you tag three ARC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J files in the active window.  This command will convert th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to ZIP files, which will then appear in the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uses a temporary directory for the conversion process.  If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has been designated in the current configura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is directory.  If not, AM will create a temporary directo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then remove it upon completion of the convers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4  The Default Sys Command (F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chive system.  Pressing F-2 or clicking with the mouse on the "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" line will also open this box.  The setting made here gov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chive system dialog box opens when commencing a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5  The Convert To Command (Alt+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select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type for conversion operations.  Pressing Alt+F9 or cli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n the line "Convert to ZIP" will also ope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6  The View Archive Directory Comman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 pressing the Enter key with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over an archive file.  Detailed information on view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7  VirusSCA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process each tagged archive file by causing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o the temporary directory and then invoking McAfee's SC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the files.  Prior to this, a dialog box will open in which you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VirusSCAN options prior to processing the tagg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8  The Single Arc Command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ompress each file tagged in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archive file.  For example, if LHA is active and you ta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M will call LHA to create three separate .LZH files and each .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have the name of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9  The Auto Update Command (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Update command acts upon a single archive file. 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cursor bar over an archive type file and then execut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AM will open the target file and compare all of the DOS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 with each compress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If any files in the inactive window are found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later in date, AM will automatically tag those files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window with the tagged files and perform an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/upda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0  The Multi Update Command (Ctrl+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capability to add groups of files to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rchive type file in the inactive window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is the active archive system, there are three PAK files in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five files are tagged in the active window when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AM will use the update command of the active archiv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 update each of the file tagged files to each of the three PA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RCA does not have an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1  Update = Latest (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amine each tagged compressed file of any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reset the file time/date stamp to that of the latest d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2  The LZEXE Command (Alt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compress EXE files using the popular LZ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call LZEXE to operate on the EXE file that is under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.  Note that if AM finds both LZ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in the DOS path, it will invoke LZESHELL which in turn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3  The PKLITE Command 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rates exactly like the LZEXE command except that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4  The DI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bove, except that DIET 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5  The Extract SFX Command (Alt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ecute the SFX EXE file under the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n a way that causes the self-extraction to place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The File Cmds Menu (Alt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mds menu provides access to a number of 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normal DOS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  Tag and Untag Commands (Ctrl+T &amp; Ctrl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active window can be tagged in one oper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command.  Similarly, all tagged files can be untagged with the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2  Show Tag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Tags command opens a window that displays the fil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urrently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3  Copy, Move, and Delete Commands (Alt+C, Alt+M,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active window can be copied or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directory of the inactive window.  In the case of moving fil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drive is different than that of the active windo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py the files to the inactive drive:\director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M is configured to confirm before overwriting fil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confirm any time a file is about to be overwritten via the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ommands.  The same is true if a file marked as hidden, read-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ystem is tagged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commands opens a window that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.  Press Esc to abort the operation or Enter to contin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will move from file name to file name as an ind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4  File Mask Commands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enu items support changing the current window file mask 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: *.ZIP, *.LZH, *.PAK, *.ARJ, *.ARC.  The Define Mask command will op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 which you can type in a desi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5  VirusSCAN Command (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's popular SCAN.EXE can be invoked via this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signed for the scanning of normal DOS files. 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that contains the various options for runn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6  Zoom Active Window (F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large window that displays up to 1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t a time.  Tags will be retained when opening this window and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 while in the zoom window.  If you desire to exit the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changes to the tags, press the Esc key.  Otherwise,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10 key will retain the tags and/or the current cursor position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the key is pressed.  Pressing the Enter key will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s as would occur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7  Tag By Date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By Date command will open a window that prompts for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ate.  If a valid date is entry, AM will automatically ta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date stamp later tha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8  Reset Archive Bits (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it is normally set by DOS whenever a file is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set the archive bit for all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9  Set Windows Equal (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et the inactive window to the same drive:/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Navigate Menu (Alt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three items that implement commands fo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, directories, and re-scann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1  Change Drive (F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menu window that contains a list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in your system.  You may select with the cursor bar or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letter key.  AM will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pen 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2  Directory Tree (F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window contain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for the current drive.  While in this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-  Change to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-  Add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-  Remove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6 Key    -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   -  Exit the tree with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     -  Print graphic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s of adding or renaming directori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3  Re-scan Drive (Ctrl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directory tree information in files named NEW-WARE.X, wher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the letter of the drive.  This greatly speeds up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ut imposes one minor penalty.  If you create, rename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utside of AM, you will have to re-scan the drive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If you desire that AM not use the directory log file strate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scan the drive each time the tree is accessed, configure AM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Sort Order Menu (Alt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five different sort orders.  You may sort by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size, date, or by nested sort.  Nested sort is by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then by file name.  This menu also has an item which will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 of the current sort and an option to not sort the file lis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[H]alting the search, [C]ontinuing the search, or [V]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he directory in which the file was found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, AM will change to that directory and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[V]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various command fun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  Print List (Ctrl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ause AM to send a listing of the file nam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your printer.  You will be asked if your printer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if you answer [Y]es, AM will prin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3 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permits you to execute the .COM, .EXE, or .BAT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4  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exit AM and operate from the DOS level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note of warning is in order here.  It is unwise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command with the /F option while shelled out from any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5  PKZIPFIX (Ctrl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repair a damaged ZIP file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FIX.EXE to operate on the ZIP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6  Edit File (Ctrl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the editor specified in the A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is file must be in the DOS path.  The file name und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at the time this command is invoked will b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he editor when it is called.  The distribution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Sem-Ware's outstanding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7  Configur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the AM configuration dialog box.  An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ll be active during the current AM session if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push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8  Save/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the configuration in a file named AM.CFG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onfiguration, a window will open that prompts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in which to store the configuration.  It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but you can enter any valid DOS drive:\directory an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fil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a configuration, AM will first loo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of the active window for AM.CFG and if not found t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the DOS path.  You will be notified if no configuration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y AM, otherwise you will be notified exactly which AM.CFG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you have saved more than one and you wish to load a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change the active window to the drive:/directory in which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located and then invoke the Read Confi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more than one AM.CFG exists in the DOS path, AM will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it encounters of it's search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9  Register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On-line 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AM help system is supported by the AM.HLP fil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F-1 key or this main menu item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vertical list of Help topics.  You may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opic and press the Enter key to open a seconda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information pertinent to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 SF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s, may be viewed by moving the active window cursor bar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the Enter Key.  A window will open that displays a sort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ntents of the target file.  This window operates very much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in that you move browse through the file list with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or with the mouse and scroll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e contents of compressed file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 and press the Enter key.  AM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invoke the active file browser (the default is LIST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e file.  When you exit the file browser,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bar is over a file name that has an archiv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.ARC, .ARJ, .LZH, .PAK, or .ZIP), AM will have it decompresse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new listing window.  You may view the contents of any of the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, but you cannot tag files for specific archive system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only functions one level deep.  In other words,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 listing of a ZIP file within a ZIP file within a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 while in the archive file directory listing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le in the normal active file window.  If you desire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 (such as extraction or deletion), press the F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M will open the decompression dialog box for that system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+P command will cause AM to send a listing of th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ents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chive systems support the storage of compressed file name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name.  Files on the list so stored are marked with an asterisk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file line.  If you desire to see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file, press the F-5 key with the cursor bar over the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