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.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6  The View Archive Directory Command (Enter)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7  VirusSCAN (Alt+V)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8  The Single Arc Command (Ctrl+S) 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9  The Auto Update Command (Ctrl+A)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0  The Multi Update Command (Ctrl+F1) 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1  Update = Latest (Ctrl+D)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2  The LZEXE Command (Alt+L)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3  The PKLITE Command (Alt+P) 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4  The DIET Command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5  The Extract SFX Command (Alt+E)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The File Cmds Menu (Alt+F) 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  Tag and Untag Commands (Ctrl+T &amp; Ctrl+U)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2  Show Tags Command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3  Copy, Move, and Delete Commands (Alt+C, Alt+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)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4  File Mask Commands (Alt+K)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5  VirusSCAN Command (Ctrl+V)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6  Zoom Active Window (F-4)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7  Tag By Date (Alt+D)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8  Reset Archive Bits (Ctrl+B) 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9  Set Windows Equal (Ctrl+W)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Navigate Menu (Alt+N)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1  Change Drive (F-3)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2  Directory Tree (F-5)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3  Re-scan Drive (Ctrl+R)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Sort Order Menu (Alt+O)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Search Menu (Alt+S)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Miscellaneous Menu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  Print List (Ctrl+P)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2  Program Menu (Ctrl+X)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3  Execute Program 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4  Go To DOS 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5  PKZIPFIX (Ctrl+Z)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6  Edit File (Ctrl+E)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7  Configure AM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8  Save/Read Configuration 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9  Register AM (Alt+R)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0  Run FormatMaster (Ctrl+F)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1  DOS Path Information (Ctrl+F2) 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On-line AM Help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Running AM with NDOS or 4DOS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clean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's useful roll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/ARCE from Vern Buerg  -  ARCA129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2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complete archiving systems cited above, AM sup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utilities designed for the specific purpose of com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EXE) files.  These utilities serve to compress an EXE fil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compressed file to be executed normally from DOS.  Their tri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insert code into the start of the target EXE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should also have availab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rowse utility which AM can use to view/browse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existing inside an archive.  The AM package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named AMBROWSE.EXE.  This is a bare bones browser that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user's who may not yet have acquired the state-of-the-art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Vernon Buerg named LIST.COM.  AM can be configured to use an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that accepts a file path name on its command line.  New-Ware fe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ST is the fastest, most compact, and most powerful of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s.  LIST can be found on almost all BBSs in the form of LISTxxx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EXE).  Note that the xxx denotes the version and version modifier, a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ecessary that any and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current DOS PATH statement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ir personal computer.  Otherwise, if the program is deemed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in regular use on the user's personal computer system,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upon the number of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call for rat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from the main AM display or from the closing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 the registration window.  Prompts will be issu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and you will have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when the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Those who request upgrades via telephone or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Wildcat! version 2.5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USR     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on CIS via P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and above.  With the distributed default settings of 500 fil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ndow, 350 directories per drive, and 500 files per archiv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pproximately 181K of RAM.  AM may be operated in the DESK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0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OS RAM required to operate AM will vary acco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 established via the active configuration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when AM calls one of the archive programs to perform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 certain amount of free memory must be availab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operate in.  PKZIP for example is quite efficient and only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00K of RAM to perform in.  ARJ and PAK require approximately 180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increase the number of files handled per window and/or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per archive, the amount of free memory will decrease. 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the lower right hand corner of the main AM display show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free memory.  The more DOS system RAM you have (not extend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) when you operate AM, the more free memory you will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M from another shell such as X-TREE or Qdos, the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ess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the monitor is in a 43/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line mode when AM is executed, AM will automatically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various windows.  You may also configure AM to switc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at start-up and then switch back to the normal 25 lin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.  Mouse support is automatically provided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e system.  Any dot matrix or laser printer ma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ile directory listings.  The printer must be capable of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line draw 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6.0 of AM has been entirely rewritten using a new set of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.  As newer versions are generated to include new features o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bugs, the version history list here will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      - Initial 6.x release (06/18/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  - Added start-up directories to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[V]iew and [D]irs mouse click reg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lick of left/right mouse buttons to effect a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Update = Late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view files from the zoom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rious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1      - Fixed problem with Ctrl+Enter in the launch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trl+X)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writing directory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  - Various bug fixes/enhan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option to force 43/50 line EGA/VGA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RJ multiple volume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"/m" switch to force mon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  - Various fixes/enhanc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 No Sort option for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using the "/r" switch with AR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the mouse during 43/50 lin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     - Fixed problem with adding a directory to the tr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200 directories existed on the t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bug that caused the wrong drive label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when using the PKZIP -$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n "Ok" pushbutton to all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     - Fixed the country code detection feature so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country date formats are now automatically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moved the passing of the LIST.COM mouse switch ("M/"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ressed file viewer size and length fields will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file sizes up to 99,999,9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apability to browse archive system DOC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and decompression dialog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ptimized the shell-out strategy to maximize the amount of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 to programs executed via Ctrl+Enter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xecu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      - Added "-x" switch to the ARJ decompression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LHA during full-path/recursion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saving mono configuration after running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"/m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      - Fixed problem with reading variants of ARJ SFX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Ctrl/Alt commands that previously opened a menu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execute the appropriate command rather than sto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weird bug that prevented viewing LHA file content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10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d the Single Archive command to Ctrl+S so that Alt+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call the Search Men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trl+F command to call FormatMaster.  File must b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.EXE and must resided in the DOS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t+A, Alt+I, Alt+F, Alt+N, Alt+O, and Alt+S comma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HLP 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exited back to DOS via the menu, by pressing Esc k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Alt+X.  Alt+X exits immediately while the Esc key opens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y pressing the F1 key.  A window will open that present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abbreviated command names.  Selecting an item from thi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another window that contains a textual description of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the F1 ke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DOS path string (see PATHINFO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exception,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ile 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 window displays contains information per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le.  If you have elected to configure AM so as to show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file names that are hidden, read-only, and/or system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different color.  File lines that have an asterisk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e that the DOS archive bit is set for that fil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NAM        43,125  05/15/91  07:58a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NAM            43,125  05/15/91  07:58a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amond shape character will in fron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o provide the user with a mea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cific commands and options prior to performing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ey usually include boxed clusters of controls called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and check boxes.  The user may move from cluster to cluste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Shift-Tab command, Alt+Box number, or mouse.  The home key will mo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box and the End key will move to the file name entry field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contains an editable field for the entry of a file name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the box should be exited for continuation of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while the cursor is in the text field.  If the text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when the Enter key is pressed, the operation will be ab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anytime while in a dialog box will close the box and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Almost all dialog boxes have a pushbutton, which is a small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"Ok" inside.  Mouse users may move the mouse to the "Ok"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 to signify to proceed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Buttons and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electable options for controlling archiv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presented to the user in the form of radio buttons an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.  The main difference between the two is that only one of a clus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may be selected at one time while any number of 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oggled to "on"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/Down arrows move from button to button or check box to check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cluster.  In the case of buttons, the button select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is exited becomes the active choice.  Check boxes are toggled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space bar or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File/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offers a convenient means of searching for a specific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in the active window or directory tree.  Suppose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 file named MYMEMO.TXT.  Press the "m" key (case is not significa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any files in the active directory that begin with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", the cursor bar will move the first file found.  Then press "y"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tart with "MY", the cursor bar will move again to the fir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  As you build the search string, AM will display it in the low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orner of the active window.  If you press a letter and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, it means that there are no file names in the directory tha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arch string.  You may use the backspace key to edit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nd pressing any of the keypad keys to move the cursor will cl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moving the mouse cursor to a file name an clicking with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move the file list cursor bar to that file name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under the name when the mouse is clicked, the file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already tagged, it will be untagged.  The right mouse button ac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sc key for aborting operations or clo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"hot" regions are defined by "[V]iew" and "[D]irs", which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two file windows.  Clicking the left button with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over "[V]iews" is the same as pressing the Enter key and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D]irs" is the same as pressing the F-5 (directory tree) key.  Tw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regions that work similarly are "XXX is Active" and "Convert to X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ARC, ZIP, ARJ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also be used with scroll bars that appear dow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any window that contains a file list.  You may "drag"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r down the bar by moving the cursor to the marker, holding d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utton, and moving the mouse up or down.  Alternatively, you ma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specific location on the vertical bar and click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move the file list cursor bar to the relative lo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 marker.  Clicking on either arrow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 acts like a PgUp or PgDn 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no longer passe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ndow, enter AM D:\FOO\BAR.  To start AM with C:\ARCHIVE in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D:\FOO\BAR in the lower window, enter AM C:\ARCHIVE D:\FOO\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re to start AM with cursor bar of the upper window positio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specific file, enter AM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ptop portables may require that you force AM into th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Placing the "/m" switch on the command line by itself or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rectory parameter line will force AM into the monochrome (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de.  This condition may be saved with with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time AM is run thereafter, the "/m" switch will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rcMaster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  Even so, all AM command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via the pull-down menu system and in fact, many of the Ctrl+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t+Key commands result in opening the appropriate menu and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command so that a single press of the Enter k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Show tagged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O  -  Sort ord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File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xtract SFX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Set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Compress EXE with PK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VirusSCAN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9 -  Set defaul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0 -  Convert compresse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O  -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R  -  Re-scan activ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Make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DOS Pat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ter  -  Execute .COM/.BAT/.EX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pens a dialog box in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may be set.  Keep in mind that the current sort order,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, active convert option, and all archive system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ll also be saved in their current st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on saving and retrieving AM configuration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uch as Retain Tags, Beeps 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h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figuration item, especially if you pla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rchiving work between hard and floppy disk drives.  The entry h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the full, valid DOS path name of an existing directory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is important that this directory be EMPTY and ONLY used by 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use this directory for numerous purposes. 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is specified, AM will pass that path name to PKZI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b switch so that ZIP can place its temporary file there.  AM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orary directory for temporary file storage during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and VirusSCA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via the Ctrl+S command or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 supported archive systems have a provision fo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ng compressed files.  You can enter your password her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have to retype it during an archival operation.  You will st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to use or not to use a password while running AM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change your password while 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ditor is the world-renowned QEDIT from Sem-War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browser is the outstanding LIST from Vernon Buerg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the virus scanner is SCAN.  These programs are called by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entered here.  Please do not include a file extension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desired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Numerical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when setting file, directory, and in-archive limits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earlier, these settings directly affect AM memory use.  Th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, the more memory AM consumes and the less memory is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rchive system programs through DOS.  If you access a director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more files than the current limit, AM will issue a warning tha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 in the directory will appear in the window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pera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elements of the main AM display are the pull down menu b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screen, two vertically oriented file list windows, and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formation boxes.  Only one of the two windows can be active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 and operations that result in the creation or modification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ffect the inactive window.  In other words, if you tag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in window #2, the resultant archive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window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decompression commands and options will b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opening of a dialog box.  If there are any commands o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not understood, it is recommended that you consult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the specific archive program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 has just two items; eXit and Resume.  This menu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main menu bar or by pressing the Esc key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ctive.  The Alt+X command will exit AM immediately without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The Arc Cmds Menu (Alt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access to almost all of the commands that manip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  The Archive Command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command will invoke the active archive syste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adding, updating, or refreshing a target archive with th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active window.  A dialog box will open that allows sett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to be passed to the active archive system progr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item in the dialog box is the entry field for the archive name.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clude a file extension, since it will be handled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new compressed file named MYNEWZIP,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in one of the windows and press F-9 or select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ZIP is active, a dialog for PKZIP operations will open.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various options and then type MYNEWZIP into the name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AM will then call PKZIP to create MYNEWZIP.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the inactive window and MYNEWZIP.ZIP will conta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.  Adding to, updating, and refreshing operation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2  The Unarchive Command (F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archive command operates in a manner similar to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difference is that the active archive setting is not op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All tagged files must have the same file extension and that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.ARC, .ARJ, .LZH., .PAK, or .ZIP.  AM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and call the appropriate decompression program. 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ag five .PAK files in the active window and press F-10 or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hive via the menu system, a decompression dialog box for PAK will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rom the various options and press the Enter key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to decompress each tagged PAK file and the extracted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3  The Convert Command (Alt+F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f any supported archive system may be converted to fil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.  For example, if convert to ZIP is activ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 tagged in the active window will be converted ZIP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aced in the directory of the inactive window.  Unlik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(described above), you may tag any type of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SFX EXE files.  For example, suppose you tag three ARC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ARJ files in the active window.  This command will convert th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to ZIP files, which will then appear in the direc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uses a temporary directory for the conversion process.  If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has been designated in the current configura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is directory.  If not, AM will create a temporary directory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and then remove it upon completion of the convers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4  The Default Sys Command (F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rchive system.  Pressing F-2 or clicking with the mouse on the "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e" line will also open this box.  The setting made here gov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chive system dialog box opens when commencing a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5  The Convert To Command (Alt+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select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type for conversion operations.  Pressing Alt+F9 or click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on the line "Convert to ZIP" will also ope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6  The View Archive Directory Comman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the same a pressing the Enter key with file lis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over an archive file.  Detailed information on viewing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 can be foun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7  VirusSCAN (Alt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process each tagged archive file by causing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to the temporary directory and then invoking McAfee's SCA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the files.  Prior to this, a dialog box will open in which you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VirusSCAN options prior to processing the tagg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8  The Single Arc Command (Ctrl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ompress each file tagged in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ingle archive file.  For example, if LHA is active and you ta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M will call LHA to create three separate .LZH files and each .LZ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have the name of the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9  The Auto Update Command (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Update command acts upon a single archive file. 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cursor bar over an archive type file and then execu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AM will open the target file and compare all of the DOS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 with each compressed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If any files in the inactive window are found with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later in date, AM will automatically tag those files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the window with the tagged files and perform an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/upda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0  The Multi Update Command (Ctrl+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ovides the capability to add groups of files to ea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rchive type file in the inactive window. 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is the active archive system, there are three PAK files in the 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five files are tagged in the active window when this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AM will use the update command of the active archive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r update each of the file tagged files to each of the three PAK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RCA does not have an up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1  Update = Latest (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amine each tagged compressed file of any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d reset the file time/date stamp to that of the latest da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2  The LZEXE Command (Alt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compress EXE files using the popular LZEX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call LZEXE to operate on the EXE file that is under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.  Note that if AM finds both LZ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in the DOS path, it will invoke LZESHELL which in turn inv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3  The PKLITE Command (Alt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rates exactly like the LZEXE command except that PK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4  The DI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bove, except that DIET 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5  The Extract SFX Command (Alt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ecute the SFX EXE file under the file lis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n a way that causes the self-extraction to place the extracted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The File Cmds Menu (Alt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mds menu provides access to a number of 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normal DOS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  Tag and Untag Commands (Ctrl+T &amp; Ctrl+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active window can be tagged in one opera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command.  Similarly, all tagged files can be untagged with the 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2  Show Tag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 Tags command opens a window that displays the fil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currently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3  Copy, Move, and Delete Commands (Alt+C, Alt+M, 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in the active window can be copied or mov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\directory of the inactive window.  In the case of moving fil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drive is different than that of the active windo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rst copy the files to the inactive drive:\directory and the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M is configured to confirm before overwriting files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confirm any time a file is about to be overwritten via the co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ommands.  The same is true if a file marked as hidden, read-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ystem is tagged for de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commands opens a window that displays the nam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.  Press Esc to abort the operation or Enter to contin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will move from file name to file name as an ind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4  File Mask Commands (Alt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menu items support changing the current window file mask 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: *.ZIP, *.LZH, *.PAK, *.ARJ, *.ARC.  The Define Mask command will op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 which you can type in a desi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5  VirusSCAN Command (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ee's popular SCAN.EXE can be invoked via this comman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signed for the scanning of normal DOS files.  A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that contains the various options for runn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6  Zoom Active Window (F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large window that displays up to 100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t a time.  Tags will be retained when opening this window and t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wed while in the zoom window.  If you desire to exit the zoo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changes to the tags, press the Esc key.  Otherwise,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10 key will retain the tags and/or the current cursor position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hen the key is pressed.  Pressing the Enter key will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s as would occur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7  Tag By Date (Alt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 By Date command will open a window that prompts for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ate.  If a valid date is entry, AM will automatically tag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 date stamp later tha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8  Reset Archive Bits (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bit is normally set by DOS whenever a file is al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reset the archive bit for all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9  Set Windows Equal (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et the inactive window to the same drive:/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Navigate Menu (Alt+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three items that implement commands for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, directories, and re-scann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1  Change Drive (F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menu window that contains a list of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in your system.  You may select with the cursor bar or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letter key.  AM will change to the selected dr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open the Directory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2  Directory Tree (F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 window contains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structure for the current drive.  While in this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 -  Change to select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-  Add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-  Remove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-6 Key    -  Re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   -  Exit the tree with no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     -  Print graphic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s of adding or renaming directori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valid DOS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3  Re-scan Drive (Ctrl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directory tree information in files named NEW-WARE.X, wher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s the letter of the drive.  This greatly speeds up directory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but imposes one minor penalty.  If you create, rename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utside of AM, you will have to re-scan the drive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If you desire that AM not use the directory log file strateg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scan the drive each time the tree is accessed, configure AM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Sort Order Menu (Alt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five different sort orders.  You may sort by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size, date, or by nested sort.  Nested sort is by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then by file name.  This menu also has an item which will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ion of the current sort and an option to not sort the file lis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[H]alting the search, [C]ontinuing the search, or [V]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the directory in which the file was found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iew, AM will change to that directory and position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[V]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various command fun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  Print List (Ctrl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cause AM to send a listing of the file nam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to your printer.  You will be asked if your printer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if you answer [Y]es, AM will print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3 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permits you to execute the .COM, .EXE, or .BAT fi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highlighted by the cursor bar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4  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emporarily exit AM and operate from the DOS level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note of warning is in order here.  It is unwise to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 command with the /F option while shelled out from any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5  PKZIPFIX (Ctrl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repair a damaged ZIP file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FIX.EXE to operate on the ZIP fil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6  Edit File (Ctrl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oad the editor specified in the AM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is file must be in the DOS path.  The file name under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at the time this command is invoked will be passed as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he editor when it is called.  The distribution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, Sem-Ware's outstanding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7  Configur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the AM configuration dialog box.  Any chang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ll be active during the current AM session if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push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8  Save/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the configuration in a file named AM.CFG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onfiguration, a window will open that prompts you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/directory in which to store the configuration.  It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but you can enter any valid DOS drive:\directory an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the file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a configuration, AM will first loo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/directory of the active window for AM.CFG and if not found ther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the DOS path.  You will be notified if no configuration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by AM, otherwise you will be notified exactly which AM.CFG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.  If you have saved more than one and you wish to load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change the active window to the drive:/directory in which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located and then invoke the Read Confi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f more than one AM.CFG exists in the DOS path, AM will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e it encounters of it's search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9  Register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0  Run FormatMaster (Ctrl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Ctrl+F command to temporarily call New-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Master utility.  FormatMaster must be named FM.EXE and it mus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1  DOS Path Information (Ctrl+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included to resolve those cases where DOS retur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d command or file name" message in response to an AM function tha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.  This always means that the called program i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.  Press Ctrl+F2 to display a window that shows a li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rchive system files and utilities normally used by AM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 string will be displayed below the list.  You are urged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solve any path problems prior to contacting New-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On-line 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AM help system is supported by the AM.HLP fil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via the F-1 key or this main menu item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vertical list of Help topics.  You may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opic and press the Enter key to open a secondary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information pertinent to the selec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 SF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s, may be viewed by moving the active window cursor bar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ing the Enter Key.  A window will open that displays a sorte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ntents of the target file.  This window operates very much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in that you move browse through the file list with key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or with the mouse and scroll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owse the contents of compressed file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file and press the Enter key.  AM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and invoke the active file browser (the default is LIST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the file.  When you exit the file browser, you are retur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bar is over a file name that has an archiv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.ARC, .ARJ, .LZH, .PAK, or .ZIP), AM will have it decompresse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a new listing window.  You may view the contents of any of the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, but you cannot tag files for specific archive system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only functions one level deep.  In other words, you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he listing of a ZIP file within a ZIP file within a 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 while in the archive file directory listing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ile in the normal active file window.  If you desire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operation (such as extraction or deletion), press the F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AM will open the decompression dialog box for that system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ceed with th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+P command will cause AM to send a listing of th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ntents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chive systems support the storage of compressed file name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 name.  Files on the list so stored are marked with an asterisk (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e file line.  If you desire to see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file, press the F-5 key with the cursor bar over the 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s Needed to Operate AM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User Interface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On-line Help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File Line Inform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Tagging File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Dialog Box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Buttons and Check Boxes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File/Directory Name Search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The Mouse Interfac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ArcMaster Command Structure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s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s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Start-up Directories 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he Temporary Directory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Log Directory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Password Operations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Editor, Browser, and Scan Names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Numerical Limit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Operating ArcMaster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The eXit Menu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The Arc Cmds Menu (Alt+A)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  The Archive Command (F9)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2  The Unarchive Command (F-10)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3  The Convert Command (Alt+F-10)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4  The Default Sys Command (F-2) 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5  The Convert To Command (Alt+F9) 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