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.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Programs Needed to Operate AM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User Interface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On-line Help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File Line Inform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Tagging Files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Dialog Box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Buttons and Check Boxes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File/Directory Name Search 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  The Mouse Interface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ArcMaster Command Structure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Function Key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Alt+Keys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trl+Keys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Other Commands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Configuring ArcMaster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tions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Start-up Directories 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he Temporary Directory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The Log Directory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Password Operations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Editor, Browser, and Scan Names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Numerical Limits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Operating ArcMaster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The eXit Menu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The Arc Cmds Menu (Alt+A)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  The Archive Command (F9)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2  The Unarchive Command (F10) 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3  The Convert Command (Alt+F10) 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4  The Default Sys Command (F2)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5  The Convert To Command (Alt+F9) 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6  The View Archive Directory Command (Enter)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7  VirusSCAN (Alt+V) 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8  The Single Arc Command (Ctrl+S) 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9  The Auto Update Command (Ctrl+A)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0  The Multi Update Command (Ctrl+F1) 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1  Update = Latest (Ctrl+D) 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2  The LZEXE Command (Ctrl+L) 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3  The PKLITE Command (Alt+P) 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4  The DIET Command (Ctrl+F4) 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5  The Extract SFX Command (Alt+E)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The File Cmds Menu (Alt+F) 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  Tag and Untag Commands (Ctrl+T &amp; Ctrl+U)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2  Show Tags Command 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3  Copy, Move, and Delete Commands (Alt+C, Alt+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)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4  File Mask Commands (Alt+K)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5  VirusSCAN Command (Ctrl+V)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6  Zoom Active Window (F4) 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7  Tag By Date (Alt+D) 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8  Reset Archive Bits (Ctrl+B) 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9  Set Windows Equal (Ctrl+W)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0  Set File Attribute (Ctrl+F3) 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1  Swap Left/Right Windows (Alt+W)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2  Find And Tag Duplicate Files (Alt+Z) 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Navigate Menu (Alt+N)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1  Change Drive (F3) 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2  Directory Tree (F5) 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3  Re-scan Drive (Ctrl+R)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4  Exit To Directory (Equal Key) 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Sort Order Menu (Alt+O)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Search Menu (Alt+S)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Miscellaneous Menu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  Print List (Ctrl+P)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2  Program Menu (Ctrl+X)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3  Execute Program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4  Go To DOS 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5  PKZIPFIX (Ctrl+Z) 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6  Edit File (Ctrl+E)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7  Configure AM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8  Save/Read Configuration 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9  Register AM (Alt+R) 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0  Run FormatMaster (Ctrl+F)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1  DOS Path Information (Ctrl+F2) 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On-line AM Help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Viewing Archive File Contents 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Browsing A Compressed File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Viewing Comments and Paths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Printing The Directory List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Executing Files From an Archive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Running AM with NDOS or 4DOS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AM Use of Expanded/Extended Memory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clean interface that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 of remembering all the various command line switches and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with archiving programs.  In addition, AM is a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rogra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programs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/ARCE from Vern Buerg  -  ARCA129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2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complete archiving systems cited above, AM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utilities designed for the specific purpose of com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EXE) files.  These utilities serve to compress an EXE file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e compressed file to be executed normally from DOS.  Their tri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insert code into the start of the target EXE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absolutely essential, the user should also have availab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rowse utility which AM can use to view/browse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existing inside an archive.  The recommended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browser from Vernon Buerg named LIST.COM.  A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to use any file browser that accepts a file path name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New-Ware feels that LIST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browsers.  LIST can be found on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 in the form of LIST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7.6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ecessary that any and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current DOS PATH statement. 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on their personal computers for the purpose of test and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define any definitiv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play as to the time required to make a decision as to its useful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rough registration with New-Ware, the program should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is or her personal computer.  Otherwise, if the program is dee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5 p.m. P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call for rat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from the main AM display or from the closing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display the registration window.  Prompts will be issu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and you will have the option of prin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when the for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Those who request upgrades via telephone or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Wildcat! version 2.5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USR     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2.0 and above.  With the distributed default settings of 500 file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ndow, 350 directories per drive, and 500 files per archiv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pproximately 181K of RAM.  AM may be operated in the DESKQVi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0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DOS RAM required to operate AM will vary acco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s established via the active configuration. 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that when AM calls one of the archive programs to perform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 certain amount of free memory must be availab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operate in.  PKZIP, for example, is quite efficient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about 100K of RAM to operate in.  ARJ and PAK require approxim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K.  As you increase the number of files handled per window and/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s per archive, the amount of free memory will decreas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ason, the lower right hand corner of the main AM display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mount of free memory.  The more DOS system RAM you have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or expanded memory) when you operate AM, the more free mem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.  If you are running AM from another shell such as X-TREE or Q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re will be less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the monitor is in a 43/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line mode when AM is executed, AM will automatically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various windows.  You may also configure AM to switc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at start-up and then switch back to the normal 25 lin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xit.  Mouse support is automatically provided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the system.  Any dot matrix or laser printer ma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file directory listings.  The printer must be capable of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line draw 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6.0 of AM has been entirely rewritten using a new set of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.  As newer versions are generated to include new features or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bugs, the version history list here will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      - Initial 6.x release (06/18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   - Added start-up directories to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[V]iew and [D]irs mouse click reg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lick of left/right mouse buttons to effect a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p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Update = Lates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bility to view files from the zoom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arious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1      - Fixed problem with Ctrl+Enter in the launch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trl+X)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writing directory 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  - Various bug fixes/enhanc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option to force 43/50 line EGA/VGA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RJ multiple volume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"/m" switch to force mon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  - Various fixes/enhanc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 No Sort option for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using the "/r" switch with ARJ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the mouse during 43/50 lin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     - Fixed problem with adding a directory to the tre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200 directories existed on the t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bug that caused the wrong drive label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when using the PKZIP -$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n "Ok" pushbutton to all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      - Fixed the country code detection feature so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country date formats are now automatically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oved the passing of the LIST.COM mouse switch ("M/"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ressed file viewer size and length fields will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file sizes up to 99,999,99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apability to browse archive system DOC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and decompression dialog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mized the shell-out strategy to maximize the amount of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 to programs executed via Ctrl+Enter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Execu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       - Added "-x" switch to the ARJ decompression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LHA during full-path/recursion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saving mono configuration after running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"/m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       - Fixed problem with reading variants of ARJ SFX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Ctrl/Alt commands that previously opened a menu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execute the appropriate command rather than sto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weird bug that prevented viewing LHA file content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10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d the Single Archive command to Ctrl+S so that Alt+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call the Search Men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trl+F command to call FormatMaster.  File must b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.EXE and must resided in the DOS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lt+A, Alt+I, Alt+F, Alt+N, Alt+O, and Alt+S comman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       - Made change to accomdate reading ARJ 2.22 SFX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may now use the F8, F9, and F10 keys whil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dialog box to enter macros for compress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(ZIP, ARC, etc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t+P was calling DIET instead of PKLITE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d mono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9       - Changed back to side-by-side window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use of either EMS or XMS memory for swap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ommand (Ctrl+F3) to 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ommand ("=") to exit to active or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ommand to check for duplicate files (Alt+Z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ommand to swap the left and right windows (Alt+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d "Erase After Convert" switch function to not er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d file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bility to update the active window file lis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ree cursor is moved up or down with F9/F10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trl+PgUp/Ctrl+PgDn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support for PKWare version 2.0 (when avail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viewing of arch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HLP 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exited back to DOS via the menu, by pressing Esc ke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Alt+X.  Alt+X exits immediately while the Esc key opens the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by pressing the F1 key.  A window will open that present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abbreviated command names.  Selecting an item from thi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pen another window that contains a textual description of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the F1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DOS path string (see PATHINFO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e exception,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File 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file window displays contains information per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ile.  If you have elected to configure AM so as to show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file names that are hidden, read-only, and/or system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different color.  File lines that have an asterisk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dicate that the DOS archive bit is set for that fil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NAM        43,125  05/15/9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NAM            43,125  05/15/9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amond shape character will in fron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o provide the user with a mea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cific commands and options prior to performing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They usually include boxed clusters of controls called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and check boxes.  The user may move from cluster to cluste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/Shift-Tab command, Alt+Box number, or mouse.  The home key will mo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box and the End key will move to the file name entry field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 contains an editable field for the entry of a file name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the box should be exited for continuation of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while the cursor is in the text field.  If the text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when the Enter key is pressed, the operation will be ab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sc anytime while in a dialog box will close the box and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Almost all dialog boxes have a pushbutton, which is a small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"Ok" inside.  Mouse users may move the mouse to the "Ok"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 Buttons and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electable options for controlling archivin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presented to the user in the form of radio buttons an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.  The main difference between the two is that only one of a clus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buttons may be selected at one time while any number of check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oggled to "on"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/Down arrows move from button to button or check box to check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cluster.  In the case of buttons, the button selecte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is exited becomes the active choice.  Check boxes are toggled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space bar or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 File/Directory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offers a convenient means of searching for a specific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in the active window or directory tree.  Suppose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 file named MYMEMO.TXT.  Press the "m" key (case is not significa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any files in the active directory that begin with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", the cursor bar will move the first file found.  Then press "y"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tart with "MY", the cursor bar will move again to the fir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  As you build the search string, AM will display it in the low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orner of the active window.  If you press a letter and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, it means that there are no file names in the directory tha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earch string.  You may use the backspace key to edit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nd pressing any of the keypad keys to move the cursor will cl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moving the mouse cursor to a file name and clicking with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move the file list cursor bar to that file name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under the name when the mouse is clicked, the file will be tagg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already tagged, it will be untagged.  The right mouse button ac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sc key for aborting operations or clo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"hot" regions are defined by "[V]iew" and "[D]irs", which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two file windows.  Clicking the left button with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"[V]iews" is the same as pressing the Enter key and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[D]irs" is the same as pressing the F5 (directory tree) key.  Two other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s that work similarly are "XXX is Active" and "Convert to XXX"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 is ARC, ZIP, ARJ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also be used with scroll bars that appear dow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any window that contains a file list.  You may "drag"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r down the bar by moving the cursor to the marker, holding dow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utton, and moving the mouse up or down.  Alternatively, you ma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t a specific location on the vertical bar and click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move the file list cursor bar to the relative lo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 marker.  Clicking on either arrow at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 acts like a PgUp or PgDn 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no longer passe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odates those users who wish to use a file browser other tha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ndow, enter AM D:\FOO\BAR.  To start AM with C:\ARCHIVE in the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D:\FOO\BAR in the lower window, enter AM C:\ARCHIVE D:\FOO\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sire to start AM with the cursor bar of the upper window positio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a specific file, enter AM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aptop portables may require that you force AM into the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Placing the "/m" switch on the command line by itself or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rectory parameter line will force AM into the monochrome (tw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de.  This condition may be saved with with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ach time AM is run thereafter, the "/m" switch will 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rcMaster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  Even so, all AM command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via the pull-down menu system and in fact, many of the Ctrl+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t+Key commands result in opening the appropriate menu and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the command so that a single press of the Enter k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Show tagged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Alt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O  -  Sort ord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File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xtract SFX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Set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Compress EXE with PKL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VirusSCAN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Swap left/right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9 -  Set defaul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0 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4  -  Display 4DOS/NDOS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Ctrl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Define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Call LZ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O  -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R  -  Re-scan activ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Make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DI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ter  -  Execute .COM/.BAT/.EX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Key 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on saving and retrieving AM configuration fil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uch as Retain Tags, Beeps 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The 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mportant configuration item, especially if you pla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archiving work between hard and floppy disk drives.  The entry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the full, valid DOS path name of an existing directory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is important that this directory be EMPTY and ONLY used by 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use this directory for numerous purposes. 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is specified, AM will pass that path name to PKZI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b switch so that ZIP can place its temporary file there.  AM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orary directory for temporary file storage during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and VirusSCA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via the Ctrl+S command or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 supported archive systems have a provision for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ng compressed files.  You can enter your password here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have to retype it during an archival operation.  You will st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to use or not to use a password while running AM and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change your password while 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ditor is the world-renowned QEDIT from Sem-War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browser is the outstanding LIST from Vernon Buerg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the virus scanner is SCAN.  These programs are called by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entered here.  Do NOT include a file extension when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Numerical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when setting file, directory, and in-archive limits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earlier, these settings directly affect AM memory use.  Th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s, the more memory AM consumes and the less memory is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rchive system programs through DOS.  If you access a director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more files than the current limit, AM will issue a warning tha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iles in the directory will appear in the window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Opera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elements of the main AM display are the pull down menu b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screen, two vertically oriented file list windows, and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formation boxes.  Only one of the two windows can be active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 and operations that result in the creation or modification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ffect the inactive window.  In other words, if you tag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in window #2, the resultant archive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window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and decompression commands and options will b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opening of a dialog box.  If there are any commands o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not understood, it is recommended that you consult th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the specific archive program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The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menu has just two items; eXit and Resume.  This menu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from the main menu bar or by pressing the Esc key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ctive.  The Alt+X command will exit AM immediately without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The Arc Cmds Menu (Alt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access to almost all of the commands that manip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  The Archive Command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command will invoke the active archive system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adding, updating, or refreshing a target archive with th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e active window.  A compression dialog box will open that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the command line to be passed to the active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e primary item in the dialog box is the entry fiel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name.  Do NOT include a file extension, since it will be hand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keys are available to automatically enter a file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File name highlighted when F9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urrent date in MM-DD-YY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-  Name of directory in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ase of the F10 key, if the current directory i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NE\TWO\THREE\FOUR, the name entered would be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new compressed file named MYNEWZIP,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iles in one of the windows and press F9 or select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ZIP is active, a dialog for PKZIP operations will open.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various options and then type MYNEWZIP into the name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  AM will then call PKZIP to create MYNEWZIP.ZI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the inactive window and MYNEWZIP.ZIP will conta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ged files.  Adding to, updating, and refreshing operations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2  The Unarchive Command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archive command operates in a manner similar to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difference is that the active archive setting is not 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 All tagged files must have the same file extension and that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.ARC, .ARJ, .LZH., .PAK, or .ZIP.  AM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and call the appropriate decompression program. 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ag five .PAK files in the active window and press F10 or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hive via the menu system, a decompression dialog box for PAK will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rom the various options and press the Enter key.  AM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to decompress each tagged PAK file and the extracted fil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directory of the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3  The Convert Command (Alt+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f any supported archive system may be converted to file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.  For example, if convert to ZIP is active,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 tagged in the active window will be converted to ZI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placed in the directory of the inactive window.  Unlik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(described above), you may tag any type of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SFX EXE files.  For example, suppose you tag three ARC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ARJ files in the active window.  This command will convert all of th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ged files to ZIP files, which will then appear in the directo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uses a temporary directory for the conversion process.  If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has been designated in the current configura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is directory.  If not, AM will create a temporary directory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and then remove it upon completion of the conversion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Erase After Convert" switch in the AM configuration is se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and destination directories are different,  AM will retain the t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nverted files and automatically enter the file delete mod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4  The Default Sys Command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a small dialog box in which you ma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rchive system.  Pressing F2 or clicking with the mouse on the "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e" line will also open this box.  The setting made here gov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chive system dialog box opens when commencing a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5  The Convert To Command (Alt+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a small dialog box in which you select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type for conversion operations.  Pressing Alt+F9 or click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on the line "Convert to ZIP" will also ope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6  The View Archive Directory Command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the same as pressing the Enter key with the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an archive file.  Detailed information on vie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compressed files can be foun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7  VirusSCAN (Alt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process each tagged archive file by causing i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to the temporary directory and then invoking McAfee's SCA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the files.  Prior to this, a dialog box will open in which you m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ous VirusSCAN options prior to processing the tagg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8  The Single Arc Command (Ctrl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ompress each file tagged in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single archive file.  For example, if LHA is active and you tag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M will call LHA to create three separate .LZH files and each .LZ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have the name of the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9  The Auto Update Command (Ctrl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 Update command acts upon a single archive file. 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cursor bar over an archive type file and then execu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AM will open the target file and compare all of the DOS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 with each compressed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If any files in the inactive window are found with the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later in date, AM will automatically tag those files. 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the window with the tagged files and perform an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/upda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0  The Multi Update Command (Ctrl+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ovides the capability to add groups of files to eac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rchive type file in the inactive window. 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 is the active archive system, there are three PAK files in the in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nd five files are tagged in the active window when this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AM will use the update command of the active archive syst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or update each of the file tagged files to each of the three PAK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ARCA does not have an up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1  Update = Latest (Ctr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amine each tagged compressed file of any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nd reset the file time/date stamp to that of the latest da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2  The LZEXE Command (Ctrl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compress EXE files using the popular LZEX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call LZEXE to operate on the EXE file that is under the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.  Note that if AM finds both LZ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SHELL in the DOS path, it will invoke LZESHELL which in turn inv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3  The PKLITE Command (Alt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rates exactly like the LZEXE command except that PK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4  The DIET Command (Ctrl+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bove, except that DIET 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5  The Extract SFX Command (Alt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ecute the SFX EXE file under the file lis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n a way that causes the self-extraction to place the extracted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The File Cmds Menu (Alt+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mds menu provides access to a number of 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normal DOS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  Tag and Untag Commands (Ctrl+T &amp; Ctrl+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active window can be tagged in one opera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l command.  Similarly, all tagged files can be untagged with the U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2  Show Tag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 Tags command opens a window that displays the fil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currently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3  Copy, Move, and Delete Commands (Alt+C, Alt+M, 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 in the active window can be copied or mov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\directory of the inactive window.  In the case of moving fil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 drive is different than that of the active windo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rst copy the files to the inactive drive:\directory and then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acti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M is configured to confirm before overwriting files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confirm any time a file is about to be overwritten via th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ve commands.  The same is true if a file marked as hidden, read-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system is tagged for de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commands opens a window that displays the nam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.  Press Esc to abort the operation or Enter to contin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will move from file name to file name as an ind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4  File Mask Commands (Alt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menu items support changing the current window file mask 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: *.ZIP, *.LZH, *.PAK, *.ARJ, *.ARC.  The Define Mask command will op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 which you can type in a desi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5  VirusSCAN Command (Ctrl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fee's popular SCAN.EXE can be invoked via this comman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designed for the scanning of normal DOS files.  A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pen that contains the various options for runn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6  Zoom Active Window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a large window that displays up to 100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t a time.  Tags will be retained when opening this window and t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lowed while in the zoom window.  If you desire to exit the zoo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changes to the tags, press the Esc key.  Otherwise, pressing the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ill retain the tags and/or the current cursor position that ar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 is pressed.  Pressing the Enter key will perform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s would occur in the normal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7  Tag By Date (Alt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 By Date command will open a window that prompts for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ate.  If a valid date is entred, AM will automatically tag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 date stamp later tha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8  Reset Archive Bits (Ctrl+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bit is normally set by DOS whenever a file is al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reset the archive bit for all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9  Set Windows Equal (Ctrl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set the inactive window to the same drive:/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0  Set File Attribute (Ctrl+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present a menu of file attributes (read-only, hid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).  Selecting an attribute will bring up the batch file attribu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Press the Enter key to commence changing all tagged fil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elect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1  Swap Left/Right Windows (Alt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wo main windows views a directory.  You can use the Alt+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exchange the contents of the two windows.  Note that any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 are removed by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2  Find And Tag Duplicate Files (Alt+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locate all files in the active window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in the inactive window.  Duplicate files are defined as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same DOS file name and an equal size.  Dates are not check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uplicate files are found in the inactive window they will be tagg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 will automatically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The Navigate Menu (Alt+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three items that implement commands for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, directories, and re-scann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1  Change Driv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a menu window that contains a list of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in your system.  You may select with the cursor bar or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 letter key.  AM will change to the selected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open the Directory Tre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2  Directory Tree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 window contains a graphical represent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ree structure for the current drive.  While in this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     -  Change to select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   -  Add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   -  Remove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Key         -  Rename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Key        -  Exit the tree with no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         -  Print graphical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/Ctrl+PgUp   -  Browse up on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/Ctrl+PgDn  -  Browse down 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s of adding or renaming directorie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valid DOS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file list browse commands (F9/Ctrl+PgUp or F10/Ctrl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) to update the file list in the active window from the directory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after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3  Re-scan Drive (Ctrl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directory tree information in files named NEW-WARE.X, wher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s the letter of the drive.  This greatly speeds up directory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but imposes one minor penalty.  If you create, rename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utside of AM, you will have to re-scan the drive to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If you desire that AM not use the directory log file strateg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scan the drive each time the tree is accessed, configure AM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4  Exit To Directory (Equal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qual Key ("=") while in the directory tree will caus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o the directory under the cursor.  Pressing the Equal Key w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two main command windows will cause AM to exit to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Sort Order Menu (Alt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five different sort orders.  You may sort by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size, date, or by nested sort.  Nested sort is by fil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then by file name.  This menu also has an item which will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ion of the current sort and an option to not sort the file lis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[H]alting the search, [C]ontinuing the search, or [V]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the directory in which the file was found.  If you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iew, AM will change to that directory and position the cursor ba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[V]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Miscellane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various command func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  Print List (Ctrl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cause AM to send a listing of the file nam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to your printer.  You will be asked if your printer is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if you answer [Y]es, AM will print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2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3 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permits you to execute the .COM, .EXE, or .BAT fil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highlighted by the cursor bar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4  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emporarily exit AM and operate from the DOS level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note of warning is in order here.  It is unwise to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SK command with the /F option while shelled out from any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5  PKZIPFIX (Ctrl+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repair a damaged ZIP file.  AM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FIX.EXE to operate on the ZIP fil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6  Edit File (Ctrl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load the editor specified in the AM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is file must be in the DOS path.  The file name under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at the time this command is invoked will be passed as a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the editor when it is called.  The distribution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, Sem-Ware's outstanding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7  Configur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the AM configuration dialog box.  Any chang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will be active during the current AM session if you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push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8  Save/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the configuration in a file named AM.CFG.  If you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onfiguration, a window will open that prompts you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/directory in which to store the configuration.  It will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 but you can enter any valid DOS drive:\directory an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the file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ing a configuration, AM will first look in the drive:/di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 for AM.CFG and if not found there, it will search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 You will be notified if no configuration file is located by 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you will be notified exactly which AM.CFG file was loaded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aved more than one and you wish to load a specific file, chang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to the drive:/directory in which the desire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located and then invoke the Read Config command.  Remember,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AM.CFG exists in the DOS path, AM will load the first on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s of it's search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9  Register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0  Run FormatMaster (Ctrl+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Ctrl+F command to temporarily call New-Wa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Master utility.  FormatMaster must be named FM.EXE and it mus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1  DOS Path Information (Ctrl+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included to resolve those cases where DOS retur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d command or file name" message in response to an AM function that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.  This always means that the called program is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.  Press Ctrl+F2 to display a window that shows a li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archive system files and utilities normally used by AM. 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 string will be displayed below the list.  You are urged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solve any path problems prior to contacting New-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8  On-line A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-line AM help system is supported by the AM.HLP fil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via the F1 key or this main menu item.  A window will appea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vertical list of Help topics.  You may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topic and press the Enter key to open a secondary windo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information pertinent to the selec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 SF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s, may be viewed by moving the active window cursor bar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ing the Enter Key.  A window will open that displays a sorte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s contained in the target file.  This window operates very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active window in that you move through the file list with key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or with the mouse and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owse the contents of a compressed file,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file and press the Enter key.  AM will cause the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and invoke the active file browser (the default is LIST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the file.  When you exit the file browser, you are return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bar is over a file name that has an archiv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.ARC, .ARJ, .LZH, .PAK, or .ZIP), AM will have it decompressed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a new listing window.  You may view the contents of any of the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, but you cannot tag files for specific archive system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only functions one level deep.  In other words,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he listing of a ZIP file within a ZIP file within a 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 while in the archive file directory listing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hile in the normal active file window.  If you desire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operation (such as extraction or deletion), press the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AM will open the decompression dialog box for that system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oceed with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Viewing Comment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have the capability to store a com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and comments for the individual files stored therein.  ARJ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PAK, and ZIP can be commanded to store the full path name of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com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nd PAK support multi-line comments while ZIP supports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60 character comment line.  AM will truncate any comment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60 characters in length.  To view any individual file com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F6 key and the display will change to show each file name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on the same line.  To view the archive file comment, press the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ways show just the file names in the archiv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display.  Files that have a path name stored with them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an asterisk ("*").  To view the stored path of any file,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file name and press F5.  If no path name was sto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file, AM will display jus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Printing The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+P command will cause AM to send a listing of the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onten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Executing Files From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ecute a compressed .BAT, .COM, or .EXE file from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by placing the cursor over the desired file name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Enter.  AM will extract the target file to the active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run the file.  When you terminate the program to return to 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erase the file from the temporary directory and return to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's 4DOS/NDOS description may be viewed by placing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cursor bar over the target file name and pressing Alt+4.  If AM f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DOS/NDOS hidden file DESCRIPT.ION it will open it and search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under the cursor bar.  If it finds it, AM will display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llowed by the 4DOS/N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M Use of Expanded/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automatically uses expanded memory (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emory manager loaded and sufficient EMS memory can be al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M under Windows 3.0 might fail if the NOEMS switch is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 if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ree memory is less than 290K.  If you have an EMS memory manager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fficient memory can be allocated, AM will swap to expanded mem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no EMS but do have an extended (XMS) memory driver load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XMS memory if sufficient memory is available.  If no EMS or 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vailable, AM will swap out to a disk file.  Obiviously, the swa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/XMS is so fast as to be transparant whereas the swap to disk will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ic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