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ic Crackers for SecureWrap and Rob Northern's Copy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ritten by Fabulous Furl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guys, I've had these written for a while and was content to just s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our personal use.  I have made the ultimate sacrifice and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m to the public.  These programs work on all the game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em on.  If you decide to use them, the risk is totally you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m on anything and they don't work, then just send me mail on any TH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I will be updating these on a regular basis, so I need any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o that I can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structions and Description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rap.exe      -       UnSecure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ves SecureWrap neatly and cleanly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o Byte-C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AGE: unwrap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.exe      -       UnCopy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ves Copylock COMPLETLY.  As most Copylock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EXE packed before they are copylocked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Unpacker of your choice to spit ou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rgin copy of the game with NO copylock cod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AGE: unlock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NOTE**  This adds insult to injury in that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game to still play after it writes out the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ese, and I hope to see some other crackers from other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groups.  In case you guys don't have any ideas, here are a f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Whatever it is that is on Yeager's Air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DSI - This is the weird pseudo compression that is done on all DSI games 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er Contra, Stunts, Bill's Nascar Challenge, 4-D Boxing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ossible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