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SI Sha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907 St. Tropez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714) 923-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SI Menu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 Larry B. Rice &amp; MSI Share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  may  not be  copied,   photocopied,   reproduc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,   or  reduced  to any electronic  medium  or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able  form,  in whole or in part,  without the prior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nt of the Author and MSI ShareWor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is subject to change without notice.   No warran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or express,  is made with respect to the content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 The Author and MSI ShareWorks  specifically  discla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implied warranties of fitness for  any  particular 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 for  the information in this document,   and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described herein,  shall be limited to the purchase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ocu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haring  copies of MSI,  please include unaltered cop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ation  files.    This  manual  may  not  be  cop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or sh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I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 Larry B. Rice &amp; MSI Share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I Menu System and the MSI User's Manual are distributed '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'.   The  Author and MSI ShareWorks makes no warrants, 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or implied,  as to appropriateness or suitability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use  of this product,  or to the accuracy of thi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related documentation,   nor to the error-free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.   Except as may be provided by law,   neith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nor MSI ShareWorks and its duly authorized representa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held liable for any damages or loss resulting from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, or the inability to use,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SI  Menu System is distributed  as  Shareware.    Unal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of this program may be freely distributed on disket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Electronic means so long as no charge is made,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st of diskette charge,  without the prior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Author and MSI ShareWorks.   Permission is hereby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cipients of this program to evaluate without charge the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System for a period not to exceed 30  days.   The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registered for use beyond that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 technical support is being established for the  MSI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on  BBSs  around  the country.   These boards, 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ial  Distribution  BBSs  for  MSI are  listed 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MSI.   The  ABSCO EMBASSY BBS, (714)  465-1549   HST D/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a local support conference that the Author logs on to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three times a day.  Conference  #1 provides direct supp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files,  templates and official product releases.   The ABSC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ASSY  is also a  member of the RIME computer  network, 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is  also  available through  the  Shareware  Conferen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ublic,  routed  and  R/O  mail  should be addressed to Lar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e.  Routing address is -&gt;EMBAS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all correspondence and Registr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FULL NAME AND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I ShareWor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07 St. Tropez Dr.  Ontario, CA  917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-You!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 can use it?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SI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les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ng Program &amp; Data Files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MSI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the Program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Terms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Menu Types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Menu Commands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Menus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nus Editor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Actions are executed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ual is executed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Sub-Menu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Note - Memory Allocation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Settings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eneral Menu Settings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tem's Settings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Editor's Function Keys &amp; Commands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ing Commands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-By-Step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Sub-Menu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n Action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Dual Action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 - The MSI Menu Screen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 - Setting the Home Directory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 - Modifying AUTOEXEC.BAT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 - If MSI.DAT cannot be found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5 - Component parts of the menu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 - A 'Stepped' menu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 - Non-Prompted menus may have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8 - F1 displays the menu's Help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9 - E, S and P call 'Help'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0 - The Control Key help line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1 - CTRL-F2 lets you display 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2 - Menus are Locked when the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3 - Unlocked menus may be. . 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4 - The initial Menus Editor .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5 - F2 adds or edits the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6 - Command flow for an Action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7 - Command flow for Dual. . 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8 - Using Dual options to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9 - Memory will be allocated..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0 - The new sub-menu is drawn.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1 - The new sub-menu in norma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2 - Press N to add or edit a 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3 - Press P to add or edit a 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4 - Menu's Help screen opened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5 - The top window settings. 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6 - Selectable items will be .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7 - An Action window opened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8 - Command Assistance Line. 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9 - ALT-D has been used to . . 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0 - Checking PATH and MSIPATH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-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interest in the MSI Menu System.  We sincerely hop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find MSI a valuable addition to your computer 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,  registering  your copy will help in the effor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develop and enhance M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15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The latest version of 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will  include  your  registration  number  on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right bar at the bottom of the opening MSI menu. 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 replace  your  current  version of MSI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version.   Please  see "Installing MSI" in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An MSI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a password with which you may remove the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dit on the MSI backdrop screen if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25 registration fee entitles you to the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Unlimite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call our  technical support line,  (714) 923-2599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time Monday through Friday, except holidays,  from 8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5PM Pacific Standard Time for answers to questions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with problems.  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The Printed &amp; Bound "MSI User's Man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45 registration fee entitles you to ALL of the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&gt;  Unlimited FREE Upgrad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a fully registered owner of MSI you are entitled to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 releases  of  the MSI Menu System,   FREE!  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grade with shared or downloaded copies at no cost. 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 also  receive the  latest  version   directly 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SI  ShareWorks.    Please enclose $3.00  U.S.   to  c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tage  &amp; Handling cos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replac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:\ &gt; _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Your Programs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  </w:t>
      </w:r>
      <w:r>
        <w:rPr/>
        <w:t>1</w:t>
      </w:r>
      <w:r>
        <w:rPr/>
        <w:t>. Editor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 xml:space="preserve">ۺ        </w:t>
      </w:r>
      <w:r>
        <w:rPr/>
        <w:t>2</w:t>
      </w:r>
      <w:r>
        <w:rPr/>
        <w:t>. Spreadsheet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 xml:space="preserve">ۺ        </w:t>
      </w:r>
      <w:r>
        <w:rPr/>
        <w:t>3</w:t>
      </w:r>
      <w:r>
        <w:rPr/>
        <w:t>. Paint Program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</w:t>
      </w:r>
      <w:r>
        <w:rPr/>
        <w:t>E)ditor Help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S)preadsheet Hel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P)aint Program Help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>ۺ</w:t>
      </w:r>
      <w:r>
        <w:rPr/>
        <w:t xml:space="preserve">            </w:t>
      </w:r>
      <w:r>
        <w:rPr/>
        <w:t>Your Selection _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- The MSI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provides  individuals,   dealers  and  consultants  with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method of  defining  menus  for easier  access 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rograms and functions of a computer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 users  will  find  that  the  menus  'clean  up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pace' while still providing fast and easy access to DO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bsolutely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ers and consultants  will  find  this an invaluable too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ng  new  users  past DOS and into the applications for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urchased the computer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o can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currently using DOS can use MSI.   While  no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lls  are  required  or special  'script  languages'   nee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ed,  ��a   ��basic familiarity with DOS is assumed and �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of DOS batch fil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if  all  you  know is that "I type this  to  get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.." you can make efficient use of MSI.   Each menu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assigned an 'Action'.   When the option is  selec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is performed.   The "I type this..."  that  you 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s a command to DOS,   is entered as the Action defin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enu  option.   Now,  instead of typing 'this...'  you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option from the menu,  and MSI issues the comman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the operation you select for the menu,  an 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 be  selected  by highlighting it with  a  Cursor  Ba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RETURN  (ENTER),   or  by  simply  pressing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f the option string.   With MSI you can gather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-to-remember batch file names  into one or more easy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set of  menus.  Nearly  all  of the commands 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your menus will be conveniently found on screen wh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make sure that you have received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MSI.BAT - This is the DOS batch file used to start MSI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'Actio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I.EXE - The MSI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STALL.EXE -  The MSI Installation Util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IINTRO.EXE -  This  is the MSI  Shareware � screen,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roduced  with version 1.3.   This file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or unregistered copies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.DAT -� A set of sample menus for you to expl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you should have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I1 - MSI3.DOC - These are the MSI User's Manual files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share a copy  of MSI with a friend (and  by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ans, please do!) make sure they have these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 printed  and  bound  MSI  User's  Manual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pyrighted and may not be copied and sh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LD2NEW.EXE  -  Beginning with Version 1.5  OLD2NEW  will  n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nger  be  distributed,  but will  still  be 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if requested.   This program is 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 convert  menus  created with the  ORIGINAL  MSI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lease to Version 1.2 and later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QWK.BAT  -  A  DOS batch  file to print  the  sup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cument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.BAT -  A  DOS batch  file  to print the manu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ME.1ST -   This  file  is  MUST reading  for   first-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SI users or those upgrading to a new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.MSI  -   Lists  the Online  Regional   Support  BBS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Official Distribution BBS's for MSI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ME.DOC - This file contains installation instruction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omplete revision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S.NEW - Contains changes  and new feature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urrent MSI re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the Home Directory run M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ith your Editor or Word Processor open RUNMSI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@echo off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menu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errorlevel 9 goto qui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 ac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getback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c:                 &lt;---------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cd \               &lt;---------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oto menu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arrowed lines to your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@echo off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menu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in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errorlevel 9 goto qui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 ac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:getback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d F:\msi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oto menu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- Setting th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Installation - The 'Home'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run MSI, the Installation Utility will appear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the Drive Letter and Directory where your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stored.   You can also do the following,  BUT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 Utility is faster and easier.   You can  re-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 at any time by entering the Menus Editor (F5)  and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needs  to know how to get back to the Home disk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returning  from  an  application or set of Action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directory that  contains RUNMSI.BAT.   Use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 or  editor to open RUNMSI.BAT and make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NOTE: For MANUAL Installation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cate the following at the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colons are removed from the 2nd and 3rd  lines,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let MSI find its way back to the root directory of a C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move colons and enter your drive an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Disk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Disk Drive is the Home drive, i.e.  A:,  B:,  C:, etc.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Path' is the FULL pathname to the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MSI on an F: drive using an MSI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F:\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allow MSI to return properly to the menus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ive or directory you are in when a set of Action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leted or you return from an appli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MSI to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the Installation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Editor or Word Processor open AUTOEXEC.BAT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your commands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llow MSI to locate important fil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from anywhere on your syste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T MSIPATH=C:\MSI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llow DOS to find the MSI program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TH=c:\;C:\MSI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Call MSI to display your menu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 at power-on or re-boo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UNMSI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and add the lines above.  'REM' lines are optio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di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 Utility will add these lines for you,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AUTOEXEC.BAT as AUTOEXEC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 - Modifying AUTOEXEC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&gt;&gt; Locating Program &amp;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uses the 'PATH'  variable to locate program files.   Figur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instructions on this page show you how to add your  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to  this  variable.  Also, the  environment  vari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PATH,   was introduced  with Version 1.5  to  help  MSI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data fil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e second part of the Installation Utility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one for you.   The following instructions are for those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prefer to edit AUTOEXEC.BAT themselves.   The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will allow you to quit,  after the Home Directory is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is required)  but before the AUTOEXEC.BAT file is 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tility  will also let you add MSI as a start-up program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NOTE: For MANUAL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ant to start MSI from your AUTOEXEC.BAT file so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always appear when your computer is turned on or re-boo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EXEC.BAT file will be found on the root directory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 drive.  If you have a hard disk, this will probably b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 It  is  possible that AUTOEXEC.BAT may not  be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 DOS  looks for this file on boot-up  and,   if 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 any commands it contains before presenting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prompt.    AUTOEXEC is not a mandatory file bu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3 illustrates the changes required in 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MSI uses MSIPATH to locate important data files.   If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t to the proper drive and directory, MSI may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your menu definitions, among other th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Adding the MSI directory to the DOS 'PATH'  variable en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to locate program files regardless  of  the  current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Unregistered copies of MSI MUST be able to lo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 MSIINTRO.EXE or MSI will not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The example in Figure 3 uses C:\MSI for the Home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ome directory may be different or you may have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located in one directory and data files in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et PATH to locate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Set MSIPATH to loca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  Add  the RUNMSI command to have your menus availabl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is turned on or after re-boot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>Menus Data File not found.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>Use Sample Menus? (Y/N) _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 - If MSI.DAT cannot be found.  Sample menus show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enus are constructed, and let you experi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entered your MSI Home Directory into the  DOS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and set MSIPATH to your data file  directory  (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as  the Home Directory),  as  described  in  "Loc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Data Files", then from any drive and/or  director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you simply need to ent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will search the MSIPATH directory,  or the current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MSIPATH is not defined,  for a menus data file,  MSI.DAT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is not found then MSI will search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Menus file,  SAMPLE.DAT.  If SAMPLE.DAT is found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with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s Data File not found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se Sample Menus? (Y/N) _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Y (Yes)  to create a menus data file using the Sample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SAMPLE.DAT.   The resulting MSI.DAT file will be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 given by the MSIPATH variable, or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f MSIPATH is not def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press  N,  OR if MSI cannot  locate  either  MSI.DA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.DAT,  a  default data file will be created. 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ntains  a  single menu and a Help Screen to go  with 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good place to start after you have  experiment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ple  Menus  and are ready to create menus  for  your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amining and experimenting with the Sample Menus, 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by  pressing  ESC from the Main Menu,  and move to y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irectory to delete MSI.DA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C:\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MS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 you to start with a new data  file  after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Today's Time &amp; Dat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ystem Promp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</w:t>
      </w:r>
      <w:r>
        <w:rPr/>
        <w:t>Menu Name on this line.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1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2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9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>ۺ</w:t>
      </w:r>
      <w:r>
        <w:rPr/>
        <w:t xml:space="preserve">         </w:t>
      </w:r>
      <w:r>
        <w:rPr/>
        <w:t>Prompt Line goes here.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 - Component parts of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the  terms encountered here will  probably  alread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to you.   If you don't have a working knowledge of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mmands  and would like to know more,   consult  your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 There  are a number of these commands, and it is bey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ope of this manual to detail them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only a few terms that you will need to be familia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is manual effectively:  Menu, Action, Selection Op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and non-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-  The  Menu is the largest bordered  window  area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 The  Menu  contains an optional Name at the  top,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 Prompt  at  the bottom and the  Selection  Items  l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them.   Menus may have up to nine items if a Promp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, or up to eleven if it isn'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Items - These are the selectable and non-selectable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define on a menu.   Figure  5 show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  -  A  selected Item may send a set of commands  to 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ommands  are defined in an 'Action Window'.    A  se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commands is identical to a set of batch file commands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,   your Action may call a batch file.   The  Action 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give  you a convenient place to store and maintain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 Since most of your Menus will use Actions,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in detail 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 &amp;  non-Resident  - MSI can remain in  memory  and 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 Commands  to  DOS.    In  this mode MSI  is  said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esident'.  RSIDNT and DUAL items execute in Resident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 will NOT be in memory when Options set to ACTION ar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ction commands executed.  This is the non-Resident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</w:t>
      </w:r>
      <w:r>
        <w:rPr/>
        <w:t>ʻ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�</w:t>
      </w:r>
      <w:r>
        <w:rPr>
          <w:rtl w:val="true"/>
        </w:rPr>
        <w:t>ۺ</w:t>
      </w:r>
      <w:r>
        <w:rPr/>
        <w:t xml:space="preserve">             </w:t>
      </w:r>
      <w:r>
        <w:rPr/>
        <w:t>Stepped Menu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</w:t>
      </w:r>
      <w:r>
        <w:rPr>
          <w:rtl w:val="true"/>
        </w:rPr>
        <w:t>ۺ</w:t>
      </w:r>
      <w:r>
        <w:rPr/>
        <w:t xml:space="preserve">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�</w:t>
      </w:r>
      <w:r>
        <w:rPr>
          <w:rtl w:val="true"/>
        </w:rPr>
        <w:t xml:space="preserve">ۺ       </w:t>
      </w:r>
      <w:r>
        <w:rPr/>
        <w:t>1</w:t>
      </w:r>
      <w:r>
        <w:rPr/>
        <w:t>. Edit Month-End Report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�</w:t>
      </w:r>
      <w:r>
        <w:rPr>
          <w:rtl w:val="true"/>
        </w:rPr>
        <w:t xml:space="preserve">ۺ       </w:t>
      </w:r>
      <w:r>
        <w:rPr/>
        <w:t>2</w:t>
      </w:r>
      <w:r>
        <w:rPr/>
        <w:t>. Year-End Report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5 - MENU �    �</w:t>
      </w:r>
      <w:r>
        <w:rPr>
          <w:rtl w:val="true"/>
        </w:rPr>
        <w:t xml:space="preserve">ۺ       </w:t>
      </w:r>
      <w:r>
        <w:rPr/>
        <w:t>3</w:t>
      </w:r>
      <w:r>
        <w:rPr/>
        <w:t>. Telephone List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�</w:t>
      </w:r>
      <w:r>
        <w:rPr>
          <w:rtl w:val="true"/>
        </w:rPr>
        <w:t>ۺ</w:t>
      </w:r>
      <w:r>
        <w:rPr/>
        <w:t xml:space="preserve">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�</w:t>
      </w:r>
      <w:r>
        <w:rPr>
          <w:rtl w:val="true"/>
        </w:rPr>
        <w:t>ۺ</w:t>
      </w:r>
      <w:r>
        <w:rPr/>
        <w:t xml:space="preserve">       </w:t>
      </w:r>
      <w:r>
        <w:rPr/>
        <w:t>Note: #1 Due by the 5th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</w:t>
      </w:r>
      <w:r>
        <w:rPr>
          <w:rtl w:val="true"/>
        </w:rPr>
        <w:t>ۺ</w:t>
      </w:r>
      <w:r>
        <w:rPr/>
        <w:t xml:space="preserve">       </w:t>
      </w:r>
      <w:r>
        <w:rPr/>
        <w:t>Note: #2 Due by 1-15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</w:t>
      </w:r>
      <w:r>
        <w:rPr>
          <w:rtl w:val="true"/>
        </w:rPr>
        <w:t xml:space="preserve">ۺ       </w:t>
      </w:r>
      <w:r>
        <w:rPr>
          <w:rtl w:val="true"/>
        </w:rPr>
        <w:t>#</w:t>
      </w:r>
      <w:r>
        <w:rPr/>
        <w:t>3</w:t>
      </w:r>
      <w:r>
        <w:rPr/>
        <w:t xml:space="preserve"> - Office Numbers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>Ŀ   �</w:t>
      </w:r>
      <w:r>
        <w:rPr>
          <w:rtl w:val="true"/>
        </w:rPr>
        <w:t>ۺ</w:t>
      </w:r>
      <w:r>
        <w:rPr/>
        <w:t xml:space="preserve">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>ESC To QUIT �   �</w:t>
      </w:r>
      <w:r>
        <w:rPr>
          <w:rtl w:val="true"/>
        </w:rPr>
        <w:t>ۺ</w:t>
      </w:r>
      <w:r>
        <w:rPr/>
        <w:t xml:space="preserve">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>MSI Menus  �   �</w:t>
      </w:r>
      <w:r>
        <w:rPr>
          <w:rtl w:val="true"/>
        </w:rPr>
        <w:t>ۺ</w:t>
      </w:r>
      <w:r>
        <w:rPr/>
        <w:t xml:space="preserve">         </w:t>
      </w:r>
      <w:r>
        <w:rPr/>
        <w:t>My Selection _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</w:t>
      </w:r>
      <w:r>
        <w:rPr>
          <w:rtl w:val="true"/>
        </w:rPr>
        <w:t>ۺ</w:t>
      </w:r>
      <w:r>
        <w:rPr/>
        <w:t xml:space="preserve">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 - A 'Stepped' menu. (Last three items are 'Text Onl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</w:t>
      </w:r>
      <w:r>
        <w:rPr/>
        <w:t>Non-Prompted Menu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1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2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</w:t>
      </w:r>
      <w:r>
        <w:rPr/>
        <w:t>.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</w:t>
      </w:r>
      <w:r>
        <w:rPr/>
        <w:t>Item #9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>ۺ</w:t>
      </w:r>
      <w:r>
        <w:rPr/>
        <w:t xml:space="preserve">           </w:t>
      </w:r>
      <w:r>
        <w:rPr/>
        <w:t>Prompt String Here _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 - Prompted menus may have up to 9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lets you create three special types of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Stepped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Help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ample of each of these has been defined in the  Sample 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the file SAMPLE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tepped Menus (Figure 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epped menu will not display directly atop the previous 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,   it  will be offset slightly so that a por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 is still visible.   The purpose of the stepped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o provide a visual reference to the user's location with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sub-menus.   If several sub-menus are defined, the ste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can help to keep the user oriented with respect to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) menu.   See option #1 of the Sample Menus.  See option #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amples of non-stepped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Prompted Menus (Figure 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mpted  Menu has a Prompt Line defined at the bottom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 The  normal  underline cursor  will  appear 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the prompt string.   The prompt has historically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to a user that the  computer  is  awai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  The prompt option has been provided pretty  much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urpose only.   To allow for more responsive operation,  M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xecute an option just as soon as a valid key is presse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RETURN key is pressed on a highlighted option.  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 will reduce the maximum number of selections on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9.   Options #2  and #4  of the Sample Menus display 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</w:t>
      </w:r>
      <w:r>
        <w:rPr/>
        <w:t xml:space="preserve">۳  </w:t>
      </w:r>
      <w:r>
        <w:rPr/>
        <w:t>Press ESC when Done.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�����������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</w:t>
      </w:r>
      <w:r>
        <w:rPr/>
        <w:t>Ŀ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</w:t>
      </w:r>
      <w:r>
        <w:rPr/>
        <w:t>۳                               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 xml:space="preserve">۳  </w:t>
      </w:r>
      <w:r>
        <w:rPr/>
        <w:t>Each Menu may have a Help Screen    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۳                               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۳  </w:t>
      </w:r>
      <w:r>
        <w:rPr/>
        <w:t>like this one which you define.     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5 - MENU</w:t>
      </w:r>
      <w:r>
        <w:rPr/>
        <w:t>۳                               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</w:t>
      </w:r>
      <w:r>
        <w:rPr/>
        <w:t xml:space="preserve">۳  </w:t>
      </w:r>
      <w:r>
        <w:rPr/>
        <w:t>The blank lines you see here are    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</w:t>
      </w:r>
      <w:r>
        <w:rPr/>
        <w:t>۳                               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 xml:space="preserve">۳  </w:t>
      </w:r>
      <w:r>
        <w:rPr/>
        <w:t>shown for example only.  There are  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۳                               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</w:t>
      </w:r>
      <w:r>
        <w:rPr/>
        <w:t xml:space="preserve">۳  </w:t>
      </w:r>
      <w:r>
        <w:rPr/>
        <w:t>10 full lines for your use.         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>ESC to QUI����������������������������������������� 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>^F1 - DOS���������������������������������������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8 - F1 displays the menu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Your Programs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  </w:t>
      </w:r>
      <w:r>
        <w:rPr/>
        <w:t>1</w:t>
      </w:r>
      <w:r>
        <w:rPr/>
        <w:t>. Editor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 xml:space="preserve">ۺ        </w:t>
      </w:r>
      <w:r>
        <w:rPr/>
        <w:t>2</w:t>
      </w:r>
      <w:r>
        <w:rPr/>
        <w:t>. Spreadsheet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 xml:space="preserve">ۺ        </w:t>
      </w:r>
      <w:r>
        <w:rPr/>
        <w:t>3</w:t>
      </w:r>
      <w:r>
        <w:rPr/>
        <w:t>. Paint Program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</w:t>
      </w:r>
      <w:r>
        <w:rPr/>
        <w:t>E)ditor Help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S)preadsheet Hel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P)aint Program Help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>ۺ</w:t>
      </w:r>
      <w:r>
        <w:rPr/>
        <w:t xml:space="preserve">            </w:t>
      </w:r>
      <w:r>
        <w:rPr/>
        <w:t>Your Selection _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I Menu System 1.5  Copyright (C) 1991 L. Rice &amp; MSI ShareWork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 - E, S and P call 'Help'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Help Only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each menu can contain both selectable and non-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'Text Only') items.  However, the Help Only menu can be a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  For  this type of menu all Selection Items  use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as 'Text Only'.   MSI will only allow the ESC  key 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 in this instance,   so that the user can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enu  does  have  a Help Screen which can be  display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1.   While sufficient for most situations, ther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  in which additional help space would be useful. 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efine a Text Only item on the menu itself  to expand 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's description.  This is illustrated on the main Sample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 you might want to create a menu like the one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hree options, 1, 2 and 3, select Actions to execu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 Spreadsheet or Paint Program.   The E,  S  and P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display a sub-menu containing additional help on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rogram, or perhaps goals and deadlines for a project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menu may have up to 11 lines of text.  That's quite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help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last line on a Help only sub-menu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 to Retur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User's Manual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</w:t>
      </w:r>
      <w:r>
        <w:rPr/>
        <w:t>9:46  April 21, 199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>F1 - HELP �     ���������������������������������������ͻ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   </w:t>
      </w:r>
      <w:r>
        <w:rPr/>
        <w:t>MSI Sample Menus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 xml:space="preserve">ۺ      </w:t>
      </w:r>
      <w:r>
        <w:rPr/>
        <w:t>1</w:t>
      </w:r>
      <w:r>
        <w:rPr/>
        <w:t>. Lots of Stepped Menus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</w:t>
      </w:r>
      <w:r>
        <w:rPr/>
        <w:t>A 'Text Only' Option...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</w:t>
      </w:r>
      <w:r>
        <w:rPr/>
        <w:t xml:space="preserve">Ŀ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۳ </w:t>
      </w:r>
      <w:r>
        <w:rPr/>
        <w:t xml:space="preserve">F5 - MENU �    </w:t>
      </w:r>
      <w:r>
        <w:rPr>
          <w:rtl w:val="true"/>
        </w:rPr>
        <w:t xml:space="preserve">ۺ      </w:t>
      </w:r>
      <w:r>
        <w:rPr/>
        <w:t>2</w:t>
      </w:r>
      <w:r>
        <w:rPr/>
        <w:t>. Non-Stepped Menus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    </w:t>
      </w:r>
      <w:r>
        <w:rPr>
          <w:rtl w:val="true"/>
        </w:rPr>
        <w:t>ۺ</w:t>
      </w:r>
      <w:r>
        <w:rPr/>
        <w:t xml:space="preserve">         </w:t>
      </w:r>
      <w:r>
        <w:rPr/>
        <w:t>...could be additional help.  � 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</w:t>
      </w:r>
      <w:r>
        <w:rPr/>
        <w:t>'Text Only' cannot be selected.   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</w:t>
      </w:r>
      <w:r>
        <w:rPr/>
        <w:t xml:space="preserve">Ŀ   </w:t>
      </w:r>
      <w:r>
        <w:rPr>
          <w:rtl w:val="true"/>
        </w:rPr>
        <w:t xml:space="preserve">ۺ      </w:t>
      </w:r>
      <w:r>
        <w:rPr/>
        <w:t>3</w:t>
      </w:r>
      <w:r>
        <w:rPr/>
        <w:t>. Password Menu (PW = Pass)     �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</w:t>
      </w:r>
      <w:r>
        <w:rPr/>
        <w:t xml:space="preserve">ESC To QUIT �   </w:t>
      </w:r>
      <w:r>
        <w:rPr>
          <w:rtl w:val="true"/>
        </w:rPr>
        <w:t>ۺ</w:t>
      </w:r>
      <w:r>
        <w:rPr/>
        <w:t xml:space="preserve">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۳  </w:t>
      </w:r>
      <w:r>
        <w:rPr/>
        <w:t xml:space="preserve">MSI Menus  �   </w:t>
      </w:r>
      <w:r>
        <w:rPr>
          <w:rtl w:val="true"/>
        </w:rPr>
        <w:t xml:space="preserve">ۺ      </w:t>
      </w:r>
      <w:r>
        <w:rPr/>
        <w:t>4</w:t>
      </w:r>
      <w:r>
        <w:rPr/>
        <w:t>. Print Document Files...!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     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TRL/  F1: Use DOS  F2: Dir On/Off  F3: Reserved  F4: Reserved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0 - The Control Key help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