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I User's Manual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 are   several  special commands   available   IN 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 mode.    Most  of these are  viewable  either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drop screen or by pressing a Control Key and holding it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- Exit the MSI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terminates the program's execution.   You will be ask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ify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B - Change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are  eight  different  colors  available  for  the  menu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drop screen.   Pressing ALT-B lets you toggle through al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a Help window for the current menu.   You can defin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wn Help Screens inside the Menus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- Print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find yourself using MSI after 30 days, here's a 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- Set the Screen Blankin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re has been no activity on the keyboard for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 set here,  the screen will be blanked.   Even EGA  scre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  a  period of time,  can have an image 'burned'  into 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eature will help extend the life of your monitor'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- Enter the Menu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be able to see the 'F5 - Menu' window on the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for this command key to work.  If you don't see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nu Definitions  have been  'locked'   to prevent ac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.  Unlock the menus by pressing CTRL-F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commands are all Control Key commands.   A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I feature lets you view these on screen by pressing and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trol Key down.  See Figur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</w:t>
      </w:r>
      <w:r>
        <w:rPr/>
        <w:t>9:46  April 21, 1991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�����������</w:t>
      </w:r>
      <w:r>
        <w:rPr/>
        <w:t>Ŀ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۳ </w:t>
      </w:r>
      <w:r>
        <w:rPr/>
        <w:t>F1 - HELP �     ���������������������������������������ͻ    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�    </w:t>
      </w:r>
      <w:r>
        <w:rPr>
          <w:rtl w:val="true"/>
        </w:rPr>
        <w:t>ۺ</w:t>
      </w:r>
      <w:r>
        <w:rPr/>
        <w:t xml:space="preserve">            </w:t>
      </w:r>
      <w:r>
        <w:rPr/>
        <w:t>MSI Sample Menus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      </w:t>
      </w:r>
      <w:r>
        <w:rPr>
          <w:rtl w:val="true"/>
        </w:rPr>
        <w:t>ۺ</w:t>
      </w:r>
      <w:r>
        <w:rPr/>
        <w:t xml:space="preserve">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</w:t>
      </w:r>
      <w:r>
        <w:rPr>
          <w:rtl w:val="true"/>
        </w:rPr>
        <w:t xml:space="preserve">ۺ      </w:t>
      </w:r>
      <w:r>
        <w:rPr/>
        <w:t>1</w:t>
      </w:r>
      <w:r>
        <w:rPr/>
        <w:t>. Lots of Stepped Menus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</w:t>
      </w:r>
      <w:r>
        <w:rPr>
          <w:rtl w:val="true"/>
        </w:rPr>
        <w:t>ۺ</w:t>
      </w:r>
      <w:r>
        <w:rPr/>
        <w:t xml:space="preserve">         </w:t>
      </w:r>
      <w:r>
        <w:rPr/>
        <w:t>A 'Text Only' Option...       �    �</w:t>
      </w:r>
    </w:p>
    <w:p>
      <w:pPr>
        <w:pStyle w:val="PreformattedText"/>
        <w:bidi w:val="0"/>
        <w:jc w:val="left"/>
        <w:rPr/>
      </w:pPr>
      <w:r>
        <w:rPr/>
        <w:t xml:space="preserve">      �   �����������</w:t>
      </w:r>
      <w:r>
        <w:rPr/>
        <w:t xml:space="preserve">Ŀ    </w:t>
      </w:r>
      <w:r>
        <w:rPr>
          <w:rtl w:val="true"/>
        </w:rPr>
        <w:t>ۺ</w:t>
      </w:r>
      <w:r>
        <w:rPr/>
        <w:t xml:space="preserve">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۳ </w:t>
      </w:r>
      <w:r>
        <w:rPr/>
        <w:t xml:space="preserve">F5 - MENU �    </w:t>
      </w:r>
      <w:r>
        <w:rPr>
          <w:rtl w:val="true"/>
        </w:rPr>
        <w:t xml:space="preserve">ۺ      </w:t>
      </w:r>
      <w:r>
        <w:rPr/>
        <w:t>2</w:t>
      </w:r>
      <w:r>
        <w:rPr/>
        <w:t>. Non-Stepped Menus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�    </w:t>
      </w:r>
      <w:r>
        <w:rPr>
          <w:rtl w:val="true"/>
        </w:rPr>
        <w:t>ۺ</w:t>
      </w:r>
      <w:r>
        <w:rPr/>
        <w:t xml:space="preserve">         </w:t>
      </w:r>
      <w:r>
        <w:rPr/>
        <w:t>...could be additional help.  �    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      </w:t>
      </w:r>
      <w:r>
        <w:rPr>
          <w:rtl w:val="true"/>
        </w:rPr>
        <w:t>ۺ</w:t>
      </w:r>
      <w:r>
        <w:rPr/>
        <w:t xml:space="preserve">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</w:t>
      </w:r>
      <w:r>
        <w:rPr>
          <w:rtl w:val="true"/>
        </w:rPr>
        <w:t>ۺ</w:t>
      </w:r>
      <w:r>
        <w:rPr/>
        <w:t xml:space="preserve">   </w:t>
      </w:r>
      <w:r>
        <w:rPr/>
        <w:t>'Text Only' cannot be selected.     �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</w:t>
      </w:r>
      <w:r>
        <w:rPr>
          <w:rtl w:val="true"/>
        </w:rPr>
        <w:t>ۺ</w:t>
      </w:r>
      <w:r>
        <w:rPr/>
        <w:t xml:space="preserve">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</w:t>
      </w:r>
      <w:r>
        <w:rPr/>
        <w:t xml:space="preserve">Ŀ   </w:t>
      </w:r>
      <w:r>
        <w:rPr>
          <w:rtl w:val="true"/>
        </w:rPr>
        <w:t xml:space="preserve">ۺ      </w:t>
      </w:r>
      <w:r>
        <w:rPr/>
        <w:t>3</w:t>
      </w:r>
      <w:r>
        <w:rPr/>
        <w:t>. Password Menu (PW = Pass)     �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۳ </w:t>
      </w:r>
      <w:r>
        <w:rPr/>
        <w:t xml:space="preserve">ESC To QUIT �   </w:t>
      </w:r>
      <w:r>
        <w:rPr>
          <w:rtl w:val="true"/>
        </w:rPr>
        <w:t>ۺ</w:t>
      </w:r>
      <w:r>
        <w:rPr/>
        <w:t xml:space="preserve">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۳  </w:t>
      </w:r>
      <w:r>
        <w:rPr/>
        <w:t xml:space="preserve">MSI Menus  �   </w:t>
      </w:r>
      <w:r>
        <w:rPr>
          <w:rtl w:val="true"/>
        </w:rPr>
        <w:t xml:space="preserve">ۺ      </w:t>
      </w:r>
      <w:r>
        <w:rPr/>
        <w:t>4</w:t>
      </w:r>
      <w:r>
        <w:rPr/>
        <w:t>. Print Document Files...!      �   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   ����������������������������������������</w:t>
      </w:r>
      <w:r>
        <w:rPr/>
        <w:t>ͼ   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     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Directory: C:\15  Free: 7654321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11 - CTRL-F2 lets you display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 disk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F1 - Exit Temporarily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 known  as a DOS Shell  command  this  lets  you  leave  MS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mporarily  to  perform  DOS  functions.   When you are read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to the menus typ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I  will remain resident in the computer's memory while you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DOS,  allowing you to return to the exact location from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F2 - Current Directory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bottom screen line will display the Copyright notice  d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 operation.    CTRL-F2  lets you select between  thi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ing  the  current working disk and directory.   The  st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saved as part of the menus data file so that you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to return from Action commands to the same setting. 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displaying the directory,  when you return to the progra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  notice  will appear briefly then be replaced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display.  See Figure 1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F3 &amp; CTRL-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binations are reser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F5 - Lock the Menu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king  the  current menus makes the Menus  Editor  unavailab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 you will still have access to all the commands give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section  for use during normal  operations.    The  loc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 lets you protect your menus from accidental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F10 - Unlock the Menu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this command when you want access to the Menus Editor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king the menu definit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</w:t>
      </w:r>
      <w:r>
        <w:rPr/>
        <w:t>9:46  April 21, 1991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�����������</w:t>
      </w:r>
      <w:r>
        <w:rPr/>
        <w:t>Ŀ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۳ </w:t>
      </w:r>
      <w:r>
        <w:rPr/>
        <w:t>F1 - HELP �     ���������������������������������������ͻ    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�    </w:t>
      </w:r>
      <w:r>
        <w:rPr>
          <w:rtl w:val="true"/>
        </w:rPr>
        <w:t>ۺ</w:t>
      </w:r>
      <w:r>
        <w:rPr/>
        <w:t xml:space="preserve">            </w:t>
      </w:r>
      <w:r>
        <w:rPr/>
        <w:t>MSI Sample Menus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      </w:t>
      </w:r>
      <w:r>
        <w:rPr>
          <w:rtl w:val="true"/>
        </w:rPr>
        <w:t>ۺ</w:t>
      </w:r>
      <w:r>
        <w:rPr/>
        <w:t xml:space="preserve">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</w:t>
      </w:r>
      <w:r>
        <w:rPr>
          <w:rtl w:val="true"/>
        </w:rPr>
        <w:t xml:space="preserve">ۺ      </w:t>
      </w:r>
      <w:r>
        <w:rPr/>
        <w:t>1</w:t>
      </w:r>
      <w:r>
        <w:rPr/>
        <w:t>. Lots of Stepped Menus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</w:t>
      </w:r>
      <w:r>
        <w:rPr>
          <w:rtl w:val="true"/>
        </w:rPr>
        <w:t>ۺ</w:t>
      </w:r>
      <w:r>
        <w:rPr/>
        <w:t xml:space="preserve">         </w:t>
      </w:r>
      <w:r>
        <w:rPr/>
        <w:t>A 'Text Only' Option...       �    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</w:t>
      </w:r>
      <w:r>
        <w:rPr/>
        <w:t xml:space="preserve">Ŀ   </w:t>
      </w:r>
      <w:r>
        <w:rPr>
          <w:rtl w:val="true"/>
        </w:rPr>
        <w:t>ۺ</w:t>
      </w:r>
      <w:r>
        <w:rPr/>
        <w:t xml:space="preserve">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۳ </w:t>
      </w:r>
      <w:r>
        <w:rPr/>
        <w:t xml:space="preserve">ESC To QUIT �   </w:t>
      </w:r>
      <w:r>
        <w:rPr>
          <w:rtl w:val="true"/>
        </w:rPr>
        <w:t xml:space="preserve">ۺ      </w:t>
      </w:r>
      <w:r>
        <w:rPr/>
        <w:t>2</w:t>
      </w:r>
      <w:r>
        <w:rPr/>
        <w:t>. Non-Stepped Menus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۳  </w:t>
      </w:r>
      <w:r>
        <w:rPr/>
        <w:t xml:space="preserve">MSI Menus  �   </w:t>
      </w:r>
      <w:r>
        <w:rPr>
          <w:rtl w:val="true"/>
        </w:rPr>
        <w:t>ۺ</w:t>
      </w:r>
      <w:r>
        <w:rPr/>
        <w:t xml:space="preserve">         </w:t>
      </w:r>
      <w:r>
        <w:rPr/>
        <w:t>...could be additional help.  �   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   </w:t>
      </w:r>
      <w:r>
        <w:rPr>
          <w:rtl w:val="true"/>
        </w:rPr>
        <w:t>ۺ</w:t>
      </w:r>
      <w:r>
        <w:rPr/>
        <w:t xml:space="preserve">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     </w:t>
      </w:r>
      <w:r>
        <w:rPr>
          <w:rtl w:val="true"/>
        </w:rPr>
        <w:t>ۺ</w:t>
      </w:r>
      <w:r>
        <w:rPr/>
        <w:t xml:space="preserve">   </w:t>
      </w:r>
      <w:r>
        <w:rPr/>
        <w:t>'Text Only' cannot be selected.     �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</w:t>
      </w:r>
      <w:r>
        <w:rPr>
          <w:rtl w:val="true"/>
        </w:rPr>
        <w:t>ۺ</w:t>
      </w:r>
      <w:r>
        <w:rPr/>
        <w:t xml:space="preserve">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</w:t>
      </w:r>
      <w:r>
        <w:rPr>
          <w:rtl w:val="true"/>
        </w:rPr>
        <w:t xml:space="preserve">ۺ      </w:t>
      </w:r>
      <w:r>
        <w:rPr/>
        <w:t>3</w:t>
      </w:r>
      <w:r>
        <w:rPr/>
        <w:t>. Password Menu (PW = Pass)     �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</w:t>
      </w:r>
      <w:r>
        <w:rPr>
          <w:rtl w:val="true"/>
        </w:rPr>
        <w:t>ۺ</w:t>
      </w:r>
      <w:r>
        <w:rPr/>
        <w:t xml:space="preserve">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</w:t>
      </w:r>
      <w:r>
        <w:rPr>
          <w:rtl w:val="true"/>
        </w:rPr>
        <w:t xml:space="preserve">ۺ      </w:t>
      </w:r>
      <w:r>
        <w:rPr/>
        <w:t>4</w:t>
      </w:r>
      <w:r>
        <w:rPr/>
        <w:t>. Print Document Files...!      �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����������������������������������������</w:t>
      </w:r>
      <w:r>
        <w:rPr/>
        <w:t>ͼ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SI Menu System 1.5  Copyright (C) 1991 L. Rice &amp; MSI ShareWork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12 - Menus are Locked when the F5 window is not 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</w:t>
      </w:r>
      <w:r>
        <w:rPr/>
        <w:t>9:46  April 21, 1991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�����������</w:t>
      </w:r>
      <w:r>
        <w:rPr/>
        <w:t>Ŀ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۳ </w:t>
      </w:r>
      <w:r>
        <w:rPr/>
        <w:t>F1 - HELP �     ���������������������������������������ͻ    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�    </w:t>
      </w:r>
      <w:r>
        <w:rPr>
          <w:rtl w:val="true"/>
        </w:rPr>
        <w:t>ۺ</w:t>
      </w:r>
      <w:r>
        <w:rPr/>
        <w:t xml:space="preserve">            </w:t>
      </w:r>
      <w:r>
        <w:rPr/>
        <w:t>MSI Sample Menus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      </w:t>
      </w:r>
      <w:r>
        <w:rPr>
          <w:rtl w:val="true"/>
        </w:rPr>
        <w:t>ۺ</w:t>
      </w:r>
      <w:r>
        <w:rPr/>
        <w:t xml:space="preserve">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</w:t>
      </w:r>
      <w:r>
        <w:rPr>
          <w:rtl w:val="true"/>
        </w:rPr>
        <w:t xml:space="preserve">ۺ      </w:t>
      </w:r>
      <w:r>
        <w:rPr/>
        <w:t>1</w:t>
      </w:r>
      <w:r>
        <w:rPr/>
        <w:t>. Lots of Stepped Menus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</w:t>
      </w:r>
      <w:r>
        <w:rPr>
          <w:rtl w:val="true"/>
        </w:rPr>
        <w:t>ۺ</w:t>
      </w:r>
      <w:r>
        <w:rPr/>
        <w:t xml:space="preserve">         </w:t>
      </w:r>
      <w:r>
        <w:rPr/>
        <w:t>A 'Text Only' Option...       �    �</w:t>
      </w:r>
    </w:p>
    <w:p>
      <w:pPr>
        <w:pStyle w:val="PreformattedText"/>
        <w:bidi w:val="0"/>
        <w:jc w:val="left"/>
        <w:rPr/>
      </w:pPr>
      <w:r>
        <w:rPr/>
        <w:t xml:space="preserve">      �   �����������</w:t>
      </w:r>
      <w:r>
        <w:rPr/>
        <w:t xml:space="preserve">Ŀ    </w:t>
      </w:r>
      <w:r>
        <w:rPr>
          <w:rtl w:val="true"/>
        </w:rPr>
        <w:t>ۺ</w:t>
      </w:r>
      <w:r>
        <w:rPr/>
        <w:t xml:space="preserve">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۳ </w:t>
      </w:r>
      <w:r>
        <w:rPr/>
        <w:t xml:space="preserve">F5 - MENU �    </w:t>
      </w:r>
      <w:r>
        <w:rPr>
          <w:rtl w:val="true"/>
        </w:rPr>
        <w:t xml:space="preserve">ۺ      </w:t>
      </w:r>
      <w:r>
        <w:rPr/>
        <w:t>2</w:t>
      </w:r>
      <w:r>
        <w:rPr/>
        <w:t>. Non-Stepped Menus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�    </w:t>
      </w:r>
      <w:r>
        <w:rPr>
          <w:rtl w:val="true"/>
        </w:rPr>
        <w:t>ۺ</w:t>
      </w:r>
      <w:r>
        <w:rPr/>
        <w:t xml:space="preserve">         </w:t>
      </w:r>
      <w:r>
        <w:rPr/>
        <w:t>...could be additional help.  �    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      </w:t>
      </w:r>
      <w:r>
        <w:rPr>
          <w:rtl w:val="true"/>
        </w:rPr>
        <w:t>ۺ</w:t>
      </w:r>
      <w:r>
        <w:rPr/>
        <w:t xml:space="preserve">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</w:t>
      </w:r>
      <w:r>
        <w:rPr>
          <w:rtl w:val="true"/>
        </w:rPr>
        <w:t>ۺ</w:t>
      </w:r>
      <w:r>
        <w:rPr/>
        <w:t xml:space="preserve">   </w:t>
      </w:r>
      <w:r>
        <w:rPr/>
        <w:t>'Text Only' cannot be selected.     �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</w:t>
      </w:r>
      <w:r>
        <w:rPr>
          <w:rtl w:val="true"/>
        </w:rPr>
        <w:t>ۺ</w:t>
      </w:r>
      <w:r>
        <w:rPr/>
        <w:t xml:space="preserve">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</w:t>
      </w:r>
      <w:r>
        <w:rPr/>
        <w:t xml:space="preserve">Ŀ   </w:t>
      </w:r>
      <w:r>
        <w:rPr>
          <w:rtl w:val="true"/>
        </w:rPr>
        <w:t xml:space="preserve">ۺ      </w:t>
      </w:r>
      <w:r>
        <w:rPr/>
        <w:t>3</w:t>
      </w:r>
      <w:r>
        <w:rPr/>
        <w:t>. Password Menu (PW = Pass)     �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۳ </w:t>
      </w:r>
      <w:r>
        <w:rPr/>
        <w:t xml:space="preserve">ESC To QUIT �   </w:t>
      </w:r>
      <w:r>
        <w:rPr>
          <w:rtl w:val="true"/>
        </w:rPr>
        <w:t>ۺ</w:t>
      </w:r>
      <w:r>
        <w:rPr/>
        <w:t xml:space="preserve">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۳  </w:t>
      </w:r>
      <w:r>
        <w:rPr/>
        <w:t xml:space="preserve">MSI Menus  �   </w:t>
      </w:r>
      <w:r>
        <w:rPr>
          <w:rtl w:val="true"/>
        </w:rPr>
        <w:t xml:space="preserve">ۺ      </w:t>
      </w:r>
      <w:r>
        <w:rPr/>
        <w:t>4</w:t>
      </w:r>
      <w:r>
        <w:rPr/>
        <w:t>. Print Document Files...!      �   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   ����������������������������������������</w:t>
      </w:r>
      <w:r>
        <w:rPr/>
        <w:t>ͼ   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     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SI Menu System 1.5  Copyright (C) 1991 L. Rice &amp; MSI ShareWork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13 - Unlocked menus may be ed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eat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s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pefully by now you have examined the Sample menus and are rea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look at the Menus Editor.  First though, you will need to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e that the Editor has not been 'locked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initial  MSI  screen will either look like the one show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ure 12 or the one in Figure 1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r screen  looks like the one in Figure 12 (only two wind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ing  on  the  left  side  of  the  screen)   then  your 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s have been protected.   Locked menus cannot be edit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nlock the menus press CTRL-F10  (the Control and F10 keys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time).   You will be asked to verify that  the menu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unlocked.  Press 'Y' to verif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 unlocked  your  screen  should look like the one  shown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ure 13.  Press the F5 key to enter the Menus Ed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 You can enter the Menus Editor from any of your menus (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enus  are unlocked,  of course).   This allows you to 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ck  changes  and test them without having to first  return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main men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������</w:t>
      </w:r>
      <w:r>
        <w:rPr/>
        <w:t>ͻ</w:t>
      </w:r>
      <w:r>
        <w:rPr>
          <w:rtl w:val="true"/>
        </w:rPr>
        <w:t>ۺ</w:t>
      </w:r>
      <w:r>
        <w:rPr/>
        <w:t xml:space="preserve"> </w:t>
      </w:r>
      <w:r>
        <w:rPr/>
        <w:t>Password: None    Selects: Menu   Type: 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Name Prompt Help  �������������������������������������������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                  ��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Prompt Line: No   �  ���������������������������������������ͻ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                   � ۺ</w:t>
      </w:r>
      <w:r>
        <w:rPr/>
        <w:t xml:space="preserve">          </w:t>
      </w:r>
      <w:r>
        <w:rPr/>
        <w:t>MSI Sample Menus        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Shadow:  Cursor: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Yes      Yes      � </w:t>
      </w:r>
      <w:r>
        <w:rPr>
          <w:rtl w:val="true"/>
        </w:rPr>
        <w:t xml:space="preserve">ۺ      </w:t>
      </w:r>
      <w:r>
        <w:rPr/>
        <w:t>1</w:t>
      </w:r>
      <w:r>
        <w:rPr/>
        <w:t>. Lots of Stepped Menus    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                   � ۺ</w:t>
      </w:r>
      <w:r>
        <w:rPr/>
        <w:t xml:space="preserve">         </w:t>
      </w:r>
      <w:r>
        <w:rPr/>
        <w:t>A 'Text Only' Option...  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Stepped  Border: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No       Double   � </w:t>
      </w:r>
      <w:r>
        <w:rPr>
          <w:rtl w:val="true"/>
        </w:rPr>
        <w:t xml:space="preserve">ۺ      </w:t>
      </w:r>
      <w:r>
        <w:rPr/>
        <w:t>2</w:t>
      </w:r>
      <w:r>
        <w:rPr/>
        <w:t>. Non-Stepped Menus        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                   � ۺ</w:t>
      </w:r>
      <w:r>
        <w:rPr/>
        <w:t xml:space="preserve">         </w:t>
      </w:r>
      <w:r>
        <w:rPr/>
        <w:t>...could be additional help.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   </w:t>
      </w:r>
      <w:r>
        <w:rPr/>
        <w:t xml:space="preserve">Menu Colors  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Back:    Fore:    � </w:t>
      </w:r>
      <w:r>
        <w:rPr>
          <w:rtl w:val="true"/>
        </w:rPr>
        <w:t>ۺ</w:t>
      </w:r>
      <w:r>
        <w:rPr/>
        <w:t xml:space="preserve">   </w:t>
      </w:r>
      <w:r>
        <w:rPr/>
        <w:t>'Text Only' cannot be selected.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LtGray   Blue   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 xml:space="preserve">ۺ                   � ۺ      </w:t>
      </w:r>
      <w:r>
        <w:rPr/>
        <w:t>3</w:t>
      </w:r>
      <w:r>
        <w:rPr/>
        <w:t>. Password Menu (PW = Pass)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  </w:t>
      </w:r>
      <w:r>
        <w:rPr/>
        <w:t xml:space="preserve">Option Colors 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Back:    Fore:    � </w:t>
      </w:r>
      <w:r>
        <w:rPr>
          <w:rtl w:val="true"/>
        </w:rPr>
        <w:t xml:space="preserve">ۺ      </w:t>
      </w:r>
      <w:r>
        <w:rPr/>
        <w:t>4</w:t>
      </w:r>
      <w:r>
        <w:rPr/>
        <w:t>. Print Document Files..!  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LtGray   Black    � ����������������������������������������ͼ|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</w:t>
      </w:r>
      <w:r>
        <w:rPr/>
        <w:t>ͼ ����������������������������������������  |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Press ALT-Q to Quit    Select  F2 Edit  F3 Move  F4 Define  F10 |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ure 14 - The initial Menus Editor screen with the Samp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a selection and press RETURN to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s inside the Menu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ure 14 shows the initial Menus Editor screen.  Notice the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windows that open to the left and top of the menu window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,  notice the Command Assistance Line (CAL) has replace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  notice on the bottom of the screen.   Watch the CAL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enter various editing modes or perform editing functions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keep you up-to-date on the commands available  at any gi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while you are inside the Menus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nu Options inside the windows are discussed individually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ext section.   These options allow you to define the 'look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menu and how each menu selection will operat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I  allows  you to see changes in your menus  immediately.  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llustrate this,  press the 'D'  key.   This will turn the menu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dow  on and off.   The menu will immediately be redrawn 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w setting.  Watch the 'Shadow' setting in the option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the left as you press the key.   When the Shadow  setting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Yes'  the menu will be drawn with an underlying shadow for a 3-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.   When the setting is 'No'  the shadow will not be  us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ing you a flat menu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adow setting is an example of a 'Toggled' setting.  Al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toggled sett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(T)ype - Top Window: Normal or Text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Prompt (L)ine - Yes or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Sha(d)ow - Yes or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(C)ursor (Bar) - Yes or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St(e)pped - Yes o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 for the Name,  Prompt and Help options at the top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 option window,  all of the other settings are changed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eft  and right cursor keys.   Pressing the red command 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move  the cursor to the black boxed area to  the  right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mediately below the setting selected.   Use the cursor key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ettings and press RETURN.   The CAL line will provide 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help for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 To  change  menus  while inside the  Editor,   plac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 bar on an option and press RETURN.  Actions will 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d while inside the Edito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������</w:t>
      </w:r>
      <w:r>
        <w:rPr/>
        <w:t>ͻ</w:t>
      </w:r>
      <w:r>
        <w:rPr>
          <w:rtl w:val="true"/>
        </w:rPr>
        <w:t>ۺ</w:t>
      </w:r>
      <w:r>
        <w:rPr/>
        <w:t xml:space="preserve"> </w:t>
      </w:r>
      <w:r>
        <w:rPr/>
        <w:t>Password: None    Selects: Menu   Type: 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Name Prompt Help  �������������������������������������������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                  ��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Prompt Line: No   �  ���������������������������������������ͻ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                   � ۺ</w:t>
      </w:r>
      <w:r>
        <w:rPr/>
        <w:t xml:space="preserve">          </w:t>
      </w:r>
      <w:r>
        <w:rPr/>
        <w:t>MSI Sample Menus        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Shadow:  Cursor: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Yes      Yes      � </w:t>
      </w:r>
      <w:r>
        <w:rPr>
          <w:rtl w:val="true"/>
        </w:rPr>
        <w:t xml:space="preserve">ۺ      </w:t>
      </w:r>
      <w:r>
        <w:rPr/>
        <w:t>1</w:t>
      </w:r>
      <w:r>
        <w:rPr/>
        <w:t>. Lots of Stepped Menus    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                   � ۺ</w:t>
      </w:r>
      <w:r>
        <w:rPr/>
        <w:t xml:space="preserve"> </w:t>
      </w:r>
      <w:r>
        <w:rPr/>
        <w:t>&gt; This line is being edited_     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Stepped: Border: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No       Double   � </w:t>
      </w:r>
      <w:r>
        <w:rPr>
          <w:rtl w:val="true"/>
        </w:rPr>
        <w:t xml:space="preserve">ۺ      </w:t>
      </w:r>
      <w:r>
        <w:rPr/>
        <w:t>2</w:t>
      </w:r>
      <w:r>
        <w:rPr/>
        <w:t>. Non-Stepped Menus        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                   � ۺ</w:t>
      </w:r>
      <w:r>
        <w:rPr/>
        <w:t xml:space="preserve">         </w:t>
      </w:r>
      <w:r>
        <w:rPr/>
        <w:t>...could be additional help.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   </w:t>
      </w:r>
      <w:r>
        <w:rPr/>
        <w:t xml:space="preserve">Menu Colors  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Back:    Fore:    � </w:t>
      </w:r>
      <w:r>
        <w:rPr>
          <w:rtl w:val="true"/>
        </w:rPr>
        <w:t>ۺ</w:t>
      </w:r>
      <w:r>
        <w:rPr/>
        <w:t xml:space="preserve">   </w:t>
      </w:r>
      <w:r>
        <w:rPr/>
        <w:t>'Text Only' cannot be selected.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LtGray   Blue   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 xml:space="preserve">ۺ                   � ۺ      </w:t>
      </w:r>
      <w:r>
        <w:rPr/>
        <w:t>3</w:t>
      </w:r>
      <w:r>
        <w:rPr/>
        <w:t>. Password Menu (PW = Pass)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  </w:t>
      </w:r>
      <w:r>
        <w:rPr/>
        <w:t xml:space="preserve">Option Colors 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Back:    Fore:    � </w:t>
      </w:r>
      <w:r>
        <w:rPr>
          <w:rtl w:val="true"/>
        </w:rPr>
        <w:t xml:space="preserve">ۺ      </w:t>
      </w:r>
      <w:r>
        <w:rPr/>
        <w:t>4</w:t>
      </w:r>
      <w:r>
        <w:rPr/>
        <w:t>. Print Document Files..!  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LtGray   Black    � ����������������������������������������ͼ|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</w:t>
      </w:r>
      <w:r>
        <w:rPr/>
        <w:t>ͼ ����������������������������������������  |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Press ENTER to Accept or ESC to Cancel    Home End Ins Del to Ed|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15 - F2 adds or edits the highlighed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the program with RUNMSI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����������</w:t>
      </w:r>
      <w:r>
        <w:rPr/>
        <w:t>ͻ   Exits to RUNMSI   ������������ͻ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� </w:t>
      </w:r>
      <w:r>
        <w:rPr/>
        <w:t>Action   �  �����������������&gt; �   RUNMSI   �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� </w:t>
      </w:r>
      <w:r>
        <w:rPr/>
        <w:t>Selected �  &lt;����������������� � Batch File �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����������</w:t>
      </w:r>
      <w:r>
        <w:rPr/>
        <w:t>ͼ    Returns to DIR   ������������ͼ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</w:t>
      </w:r>
      <w:r>
        <w:rPr/>
        <w:t>Actions         &amp; Calls MSI         ^     � Calls    �</w:t>
      </w:r>
    </w:p>
    <w:p>
      <w:pPr>
        <w:pStyle w:val="PreformattedText"/>
        <w:bidi w:val="0"/>
        <w:jc w:val="left"/>
        <w:rPr/>
      </w:pPr>
      <w:r>
        <w:rPr/>
        <w:t xml:space="preserve">           �     </w:t>
      </w:r>
      <w:r>
        <w:rPr/>
        <w:t>Written to                     DOS  �     � DOS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</w:t>
      </w:r>
      <w:r>
        <w:rPr/>
        <w:t>ACT.BAT                        Done �     v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������������</w:t>
      </w:r>
      <w:r>
        <w:rPr/>
        <w:t>ͻ   Executes Your   ������������ͻ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�  </w:t>
      </w:r>
      <w:r>
        <w:rPr/>
        <w:t>ACT.BAT   � &lt;���������������� �    DOS     �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� </w:t>
      </w:r>
      <w:r>
        <w:rPr/>
        <w:t>Batch File �  Action Commands  �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������������</w:t>
      </w:r>
      <w:r>
        <w:rPr/>
        <w:t>ͼ                   ������������ͼ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16 - Command Flow for an 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menu may have up to eleven  user selectable options defined,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rompt Line is not used.   Otherwise it may contain up to ni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ing  an option is as simple as moving the Cursor Bar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line that  you want to hold the selection and  pressing  F2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the  option string and press RETURN when it reads the  w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must  be  at least one character on the line  for  MSI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  it as an option.   MSI uses the first characte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as the option 'command key';  that is, a  user select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 by  pressing the first character of  the  option  string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he Cursor Bar may also be used, if activated.)   Some or al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options  on a menu may be defined as  'Text  Only'.  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 are NOT selectable.   They allow you to  enter  exten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descriptions, notes or help text on the menu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 selectable  menu item will cause some type of action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n.   This might display a sub-menu, send one or more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OS for execution, or both.  The 'Selects:' setting determ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 the highlighted selection  will  behave.   Your choice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Action, Dual, and Rsid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Actions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&gt;&gt;  MSI will NOT be Resident fo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&gt;&gt;  MSI WILL BE Resident for RSID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only two batch files used by MSI;  RUNMSI.BAT which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control batch file, and ACT.BAT which is created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commands each time an Action option is selected.   For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on selection made,  MSI will make a fresh copy of  ACT.BAT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ing the contents of an 'Action Window' to it.  MSI termina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UNMSI calls ACT.BAT  which DOS reads and executes.  When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completed all of the commands in ACT.BAT, control is retur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RUNMSI.BAT,  which then executes MSI once more.    Figure  1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llustrates this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 -  For RUNMSI.BAT to operate correctly when Action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d, MSI appends commands to your Action commands to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the  Home  directory  when  the  commands  are  done.    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Installing  MSI'   for detail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����������</w:t>
      </w:r>
      <w:r>
        <w:rPr/>
        <w:t>ͻ    Dual Selected    ������������ͻ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�   </w:t>
      </w:r>
      <w:r>
        <w:rPr/>
        <w:t>Dual   �  �����������������&gt; �  DOS       �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� </w:t>
      </w:r>
      <w:r>
        <w:rPr/>
        <w:t>Selected �  Write 1st Actions  �  executes  �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����������</w:t>
      </w:r>
      <w:r>
        <w:rPr/>
        <w:t>ͼ      to ACT.BAT     �  ACT.BAT   �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>^ Return to                    ������������ͼ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� </w:t>
      </w:r>
      <w:r>
        <w:rPr/>
        <w:t>Calling Menu                 Display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������������</w:t>
      </w:r>
      <w:r>
        <w:rPr/>
        <w:t>ͻ                   Sub-Menu  v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�  </w:t>
      </w:r>
      <w:r>
        <w:rPr/>
        <w:t>DOS       �    ESC Pressed    ������������ͻ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�  </w:t>
      </w:r>
      <w:r>
        <w:rPr/>
        <w:t>executes  � &lt;���������������� �    Dual    �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�  </w:t>
      </w:r>
      <w:r>
        <w:rPr/>
        <w:t>ACT.BAT   � Write 2nd Actions �  Sub-Menu  �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������������</w:t>
      </w:r>
      <w:r>
        <w:rPr/>
        <w:t>ͼ    to ACT.BAT     ������������ͼ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17 - Command flow for 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�����������</w:t>
      </w:r>
      <w:r>
        <w:rPr/>
        <w:t>ͻ  Change  �����������ͻ  Change  �����������ͻ   �</w:t>
      </w:r>
    </w:p>
    <w:p>
      <w:pPr>
        <w:pStyle w:val="PreformattedText"/>
        <w:bidi w:val="0"/>
        <w:jc w:val="left"/>
        <w:rPr/>
      </w:pPr>
      <w:r>
        <w:rPr/>
        <w:t xml:space="preserve">        �   �    </w:t>
      </w:r>
      <w:r>
        <w:rPr/>
        <w:t>MSI    � �������&gt; �   Dual    � �������&gt; �   Dual    �   �</w:t>
      </w:r>
    </w:p>
    <w:p>
      <w:pPr>
        <w:pStyle w:val="PreformattedText"/>
        <w:bidi w:val="0"/>
        <w:jc w:val="left"/>
        <w:rPr/>
      </w:pPr>
      <w:r>
        <w:rPr/>
        <w:t xml:space="preserve">        �   �   </w:t>
      </w:r>
      <w:r>
        <w:rPr/>
        <w:t>Menus   �   Dir    � Sub-Menu  �   Dir    � Sub-Menu  �   �</w:t>
      </w:r>
    </w:p>
    <w:p>
      <w:pPr>
        <w:pStyle w:val="PreformattedText"/>
        <w:bidi w:val="0"/>
        <w:jc w:val="left"/>
        <w:rPr/>
      </w:pPr>
      <w:r>
        <w:rPr/>
        <w:t xml:space="preserve">        �   �����������</w:t>
      </w:r>
      <w:r>
        <w:rPr/>
        <w:t>ͼ          �����������ͼ          �����������ͼ   �</w:t>
      </w:r>
    </w:p>
    <w:p>
      <w:pPr>
        <w:pStyle w:val="PreformattedText"/>
        <w:bidi w:val="0"/>
        <w:jc w:val="left"/>
        <w:rPr/>
      </w:pPr>
      <w:r>
        <w:rPr/>
        <w:t xml:space="preserve">        �         �  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</w:t>
      </w:r>
      <w:r>
        <w:rPr/>
        <w:t>&lt;Change Back - ESC &lt;    &lt;Change Back - ESC &lt;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8 - Using Dual options to change working 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Dual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&gt;&gt;  MSI remains Resident for Dual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ual selection lets you define TWO sets of Action command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ub-menu.   MSI will execute the  FIRST set of Action commands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the sub-menu and wait for further selections.  The seco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 of  Action  commands  will be executed when the ESC  key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 to  return to the previous (calling)  menu.   You are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 to define both sets of Actions;  just leave the 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nk  if it is not needed.   Figure 17  illustrates the 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w of Dua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ual Action was specifically designed to help in  control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 of 'Terminate and Stay Resident'  (TSR)  programs. 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Action can load and/or configure the TSR.    The menu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  provide help with TSR features,  hotkeys or control   f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the TSR is active.    The second second set of actions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deactivate or unload the TSR.    Of course,   there are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tions on  this, the only limit being your imag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 application  of  the Dual action is  to  change  wor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ies  as  you progress to and from your  sub-menus.   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ure 18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I  will display a DOS screen when each set of the  Dual  A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is executed.   This allows DOS, or your TSRs, to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.  You may want to liberally use the DOS 'Pause' 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your Actions to allow yourself or  others a chance to rea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.  You can also use the redirect commands ( &gt; and &gt;&gt; )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 the messages to a file or other device.   Refer to your 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 for more on redi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Defining (F4) a Dual action you will first define the PRE-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on then the POST-menu Action, then the sub-menu itself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������</w:t>
      </w:r>
      <w:r>
        <w:rPr/>
        <w:t>ͻ</w:t>
      </w:r>
      <w:r>
        <w:rPr>
          <w:rtl w:val="true"/>
        </w:rPr>
        <w:t>ۺ</w:t>
      </w:r>
      <w:r>
        <w:rPr/>
        <w:t xml:space="preserve"> </w:t>
      </w:r>
      <w:r>
        <w:rPr/>
        <w:t>Password: None    Selects: Menu   Type: 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Name Prompt Help  �������������������������������������������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                  ��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Prompt Line: No   �  ���������������������������������������ͻ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                   � ۺ</w:t>
      </w:r>
      <w:r>
        <w:rPr/>
        <w:t xml:space="preserve">          </w:t>
      </w:r>
      <w:r>
        <w:rPr/>
        <w:t>MSI Sample Menus        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Shadow:  Cursor: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Yes      Yes      � </w:t>
      </w:r>
      <w:r>
        <w:rPr>
          <w:rtl w:val="true"/>
        </w:rPr>
        <w:t xml:space="preserve">ۺ       </w:t>
      </w:r>
      <w:r>
        <w:rPr/>
        <w:t>1</w:t>
      </w:r>
      <w:r>
        <w:rPr/>
        <w:t>. Lots of Stepped Menus�  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            ����������������������������������</w:t>
      </w:r>
      <w:r>
        <w:rPr/>
        <w:t>ͻtion... 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Stepped: Bor�  Define MENU for this option.    �        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No       Dou�         Continue? (Y/N) _        �        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            ����������������������������������</w:t>
      </w:r>
      <w:r>
        <w:rPr/>
        <w:t>ͼional help.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   </w:t>
      </w:r>
      <w:r>
        <w:rPr/>
        <w:t xml:space="preserve">Menu Colors  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Back:    Fore:    � </w:t>
      </w:r>
      <w:r>
        <w:rPr>
          <w:rtl w:val="true"/>
        </w:rPr>
        <w:t>ۺ</w:t>
      </w:r>
      <w:r>
        <w:rPr/>
        <w:t xml:space="preserve">   </w:t>
      </w:r>
      <w:r>
        <w:rPr/>
        <w:t>'Text Only' cannot be selected.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LtGray   Blue   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 xml:space="preserve">ۺ                   � ۺ      </w:t>
      </w:r>
      <w:r>
        <w:rPr/>
        <w:t>3</w:t>
      </w:r>
      <w:r>
        <w:rPr/>
        <w:t>. Password Menu (PW = Pass)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  </w:t>
      </w:r>
      <w:r>
        <w:rPr/>
        <w:t xml:space="preserve">Option Colors 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Back:    Fore:    � </w:t>
      </w:r>
      <w:r>
        <w:rPr>
          <w:rtl w:val="true"/>
        </w:rPr>
        <w:t xml:space="preserve">ۺ      </w:t>
      </w:r>
      <w:r>
        <w:rPr/>
        <w:t>4</w:t>
      </w:r>
      <w:r>
        <w:rPr/>
        <w:t>. Print Document Files..!  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LtGray   Black    � ����������������������������������������ͼ|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</w:t>
      </w:r>
      <w:r>
        <w:rPr/>
        <w:t>ͼ ����������������������������������������  |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Press ALT-Q to Quit    Select  F2 Edit  F3 Move  F4 Define  F10 |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19 - Memory will be allocated for a n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������</w:t>
      </w:r>
      <w:r>
        <w:rPr/>
        <w:t>ͻ</w:t>
      </w:r>
      <w:r>
        <w:rPr>
          <w:rtl w:val="true"/>
        </w:rPr>
        <w:t>ۺ</w:t>
      </w:r>
      <w:r>
        <w:rPr/>
        <w:t xml:space="preserve"> </w:t>
      </w:r>
      <w:r>
        <w:rPr/>
        <w:t>Password: None    Selects: Menu   Type: 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Name Prompt Help  �������������������������������������������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                  ��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Prompt Line: No   �  ���������������������������������������ͻ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                   � 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Shadow:  Cursor: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Yes      Yes    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                   � 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Stepped: Border: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No       Double 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                   � 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   </w:t>
      </w:r>
      <w:r>
        <w:rPr/>
        <w:t xml:space="preserve">Menu Colors  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Back:    Fore:  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LtGray   Black  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                   � 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  </w:t>
      </w:r>
      <w:r>
        <w:rPr/>
        <w:t xml:space="preserve">Option Colors 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Back:    Fore:  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LtGray   Black    � ����������������������������������������ͼ|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</w:t>
      </w:r>
      <w:r>
        <w:rPr/>
        <w:t>ͼ ����������������������������������������  |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Press ALT-Q to Quit    Select  F2 Edit  F3 Move  F4 Define  F10 |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20 - The new sub-menu is drawn using default set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I has default settings for menus and option strings.   The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s  are  shown in Figure 20.   These allow you  to  quick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  sub-menus and their items.    To see how these work,  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ng a new item displaying a sub-menu using the Sample Men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  the  Cursor  Bar to a blank menu line and press  F2. 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miliar  blinking  underscore cursor  will appear on  the 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able space on the line.  Enter the following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Sub-menu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press  RETURN (ENTER).   This defines a new selectable 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view the selection in normal operation by pressing ALT-Q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Quit the Menus Editor.   Note that the new selection  ca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ed with the Cursor Bar or by pressing the N key ('N'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letter of the option string).  However, since an a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 not  yet been defined for this option,  nothing  will happ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it is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efine a sub-menu for this new item,  press F5 to re-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s  Editor  and move the Cursor Bar to highlight the item  (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's not already there).   Make sure 'Selects:'  is set to 'Menu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window directly above the menu, then press  F4 to 'Define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operation.  (Function Keys are shown on CA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hould now be looking at the window shown in Figure 19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..Continue?'  window appears any time a new operation is def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menu selection.   MSI will require some additional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for each item defined (see the Technical Note  at the  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is section).   This window lets you back out if  the Def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was  pressed  by mistake,  keeping MSI's  memory  use  to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imum.  Press Y to continu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ew  sub-menu  will appear directly atop the  previous 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 the  default  is non-stepped (Figure 20).    The  sub-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 is  now  ready for you to add  item  strings  and  mod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s to create the menu you desir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</w:t>
      </w:r>
      <w:r>
        <w:rPr/>
        <w:t>9:46  April 21, 1991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�����������</w:t>
      </w:r>
      <w:r>
        <w:rPr/>
        <w:t>Ŀ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۳ </w:t>
      </w:r>
      <w:r>
        <w:rPr/>
        <w:t>F1 - HELP �     ���������������������������������������ͻ    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�    </w:t>
      </w:r>
      <w:r>
        <w:rPr>
          <w:rtl w:val="true"/>
        </w:rPr>
        <w:t>ۺ</w:t>
      </w:r>
      <w:r>
        <w:rPr/>
        <w:t xml:space="preserve">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      </w:t>
      </w:r>
      <w:r>
        <w:rPr>
          <w:rtl w:val="true"/>
        </w:rPr>
        <w:t>ۺ</w:t>
      </w:r>
      <w:r>
        <w:rPr/>
        <w:t xml:space="preserve">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</w:t>
      </w:r>
      <w:r>
        <w:rPr>
          <w:rtl w:val="true"/>
        </w:rPr>
        <w:t>ۺ</w:t>
      </w:r>
      <w:r>
        <w:rPr/>
        <w:t xml:space="preserve">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</w:t>
      </w:r>
      <w:r>
        <w:rPr>
          <w:rtl w:val="true"/>
        </w:rPr>
        <w:t>ۺ</w:t>
      </w:r>
      <w:r>
        <w:rPr/>
        <w:t xml:space="preserve">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�����������</w:t>
      </w:r>
      <w:r>
        <w:rPr/>
        <w:t xml:space="preserve">Ŀ    </w:t>
      </w:r>
      <w:r>
        <w:rPr>
          <w:rtl w:val="true"/>
        </w:rPr>
        <w:t>ۺ</w:t>
      </w:r>
      <w:r>
        <w:rPr/>
        <w:t xml:space="preserve">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۳ </w:t>
      </w:r>
      <w:r>
        <w:rPr/>
        <w:t xml:space="preserve">F5 - MENU �    </w:t>
      </w:r>
      <w:r>
        <w:rPr>
          <w:rtl w:val="true"/>
        </w:rPr>
        <w:t>ۺ</w:t>
      </w:r>
      <w:r>
        <w:rPr/>
        <w:t xml:space="preserve">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�    </w:t>
      </w:r>
      <w:r>
        <w:rPr>
          <w:rtl w:val="true"/>
        </w:rPr>
        <w:t>ۺ</w:t>
      </w:r>
      <w:r>
        <w:rPr/>
        <w:t xml:space="preserve">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      </w:t>
      </w:r>
      <w:r>
        <w:rPr>
          <w:rtl w:val="true"/>
        </w:rPr>
        <w:t>ۺ</w:t>
      </w:r>
      <w:r>
        <w:rPr/>
        <w:t xml:space="preserve">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</w:t>
      </w:r>
      <w:r>
        <w:rPr>
          <w:rtl w:val="true"/>
        </w:rPr>
        <w:t>ۺ</w:t>
      </w:r>
      <w:r>
        <w:rPr/>
        <w:t xml:space="preserve">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</w:t>
      </w:r>
      <w:r>
        <w:rPr>
          <w:rtl w:val="true"/>
        </w:rPr>
        <w:t>ۺ</w:t>
      </w:r>
      <w:r>
        <w:rPr/>
        <w:t xml:space="preserve">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</w:t>
      </w:r>
      <w:r>
        <w:rPr/>
        <w:t xml:space="preserve">Ŀ   </w:t>
      </w:r>
      <w:r>
        <w:rPr>
          <w:rtl w:val="true"/>
        </w:rPr>
        <w:t>ۺ</w:t>
      </w:r>
      <w:r>
        <w:rPr/>
        <w:t xml:space="preserve">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۳     </w:t>
      </w:r>
      <w:r>
        <w:rPr/>
        <w:t xml:space="preserve">ESC     �   </w:t>
      </w:r>
      <w:r>
        <w:rPr>
          <w:rtl w:val="true"/>
        </w:rPr>
        <w:t>ۺ</w:t>
      </w:r>
      <w:r>
        <w:rPr/>
        <w:t xml:space="preserve">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۳  </w:t>
      </w:r>
      <w:r>
        <w:rPr/>
        <w:t xml:space="preserve">Prev Menu  �   </w:t>
      </w:r>
      <w:r>
        <w:rPr>
          <w:rtl w:val="true"/>
        </w:rPr>
        <w:t>ۺ</w:t>
      </w:r>
      <w:r>
        <w:rPr/>
        <w:t xml:space="preserve">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   ����������������������������������������</w:t>
      </w:r>
      <w:r>
        <w:rPr/>
        <w:t>ͼ   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     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SI Menu System 1.5  Copyright (C) 1991 L. Rice &amp; MSI ShareWork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ure 21 -  The New Sub-Menu in normal operating mode is a blank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,   though,   you  might like to see how  the  new  sub-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in normal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 ESC  to  return to the previous menu and  press  ALT-Q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to normal operation.  Now select the 'New Sub-menu'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by pressing 'N'  or by highlighting it with the Cursor B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ressing RETURN (ENTER).    Your  newly created  menu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.   You can now press F5  to return to the Menus  Edi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finish defining the new menu,  or press ESC to return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 menu.  See Figure 2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nical Note - Memory Al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I uses a technique known as 'Dynamic Memory Allocation'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 that  MSI will allocate memory on an  'as-needed'   basi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ing MSI to reduce memory demands to a minimum,  rather 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rving a large block of memory that will probably never a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ed.   The window in Figure 19, or one similar to it,  appea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time  a  new  block of memory is about to be  allocated.  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e  the amount of memory MSI will use (possibly  import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ll be using Resident system calls)  add the file siz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I.EXE  to  the  file size of MSI.DAT.   This  is  approximat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5,000  bytes for version 1.5  of the program file and the S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s data.  The individual allocation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Menu   -  1131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Action -  1020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Dual   -  3171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Rsidnt -  1020 by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������</w:t>
      </w:r>
      <w:r>
        <w:rPr/>
        <w:t>ͻ</w:t>
      </w:r>
      <w:r>
        <w:rPr>
          <w:rtl w:val="true"/>
        </w:rPr>
        <w:t>ۺ</w:t>
      </w:r>
      <w:r>
        <w:rPr/>
        <w:t xml:space="preserve"> </w:t>
      </w:r>
      <w:r>
        <w:rPr/>
        <w:t>Password: None    Selects: Menu   Type: 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Name Prompt Help  �������������������������������������������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                  ��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Prompt Line: No   �  ���������������������������������������ͻ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                   � ۺ</w:t>
      </w:r>
      <w:r>
        <w:rPr/>
        <w:t xml:space="preserve">    </w:t>
      </w:r>
      <w:r>
        <w:rPr/>
        <w:t>Adding a Menu Name_           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Shadow:  Cursor: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Yes      Yes    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                   � 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Stepped: Border: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No       Double 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                   � 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   </w:t>
      </w:r>
      <w:r>
        <w:rPr/>
        <w:t xml:space="preserve">Menu Colors  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Back:    Fore:  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LtGray   Black  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                   � 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  </w:t>
      </w:r>
      <w:r>
        <w:rPr/>
        <w:t xml:space="preserve">Option Colors 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Back:    Fore:  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LtGray   Black    � ����������������������������������������ͼ|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</w:t>
      </w:r>
      <w:r>
        <w:rPr/>
        <w:t>ͼ ����������������������������������������  |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Press ENTER to Accept or ESC to Cancel    Home End Ins Del to Ed|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22 - Press N to add or edit a menu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������</w:t>
      </w:r>
      <w:r>
        <w:rPr/>
        <w:t>ͻ</w:t>
      </w:r>
      <w:r>
        <w:rPr>
          <w:rtl w:val="true"/>
        </w:rPr>
        <w:t>ۺ</w:t>
      </w:r>
      <w:r>
        <w:rPr/>
        <w:t xml:space="preserve"> </w:t>
      </w:r>
      <w:r>
        <w:rPr/>
        <w:t>Password: None    Selects: Menu   Type: 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Name Prompt Help  �������������������������������������������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                  ��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Prompt Line: No   �  ���������������������������������������ͻ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                   � 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Shadow:  Cursor: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Yes      Yes    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                   � 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Stepped: Border: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No       Double 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                   � 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   </w:t>
      </w:r>
      <w:r>
        <w:rPr/>
        <w:t xml:space="preserve">Menu Colors  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Back:    Fore:  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LtGray   Black  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                   � 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  </w:t>
      </w:r>
      <w:r>
        <w:rPr/>
        <w:t xml:space="preserve">Option Colors   � </w:t>
      </w:r>
      <w:r>
        <w:rPr>
          <w:rtl w:val="true"/>
        </w:rPr>
        <w:t>ۺ</w:t>
      </w:r>
      <w:r>
        <w:rPr/>
        <w:t xml:space="preserve">                                  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Back:    Fore:    � </w:t>
      </w:r>
      <w:r>
        <w:rPr>
          <w:rtl w:val="true"/>
        </w:rPr>
        <w:t>ۺ</w:t>
      </w:r>
      <w:r>
        <w:rPr/>
        <w:t xml:space="preserve">         </w:t>
      </w:r>
      <w:r>
        <w:rPr/>
        <w:t>Adding a Prompt Line_    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LtGray   Black    � ����������������������������������������ͼ|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</w:t>
      </w:r>
      <w:r>
        <w:rPr/>
        <w:t>ͼ ����������������������������������������  |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Press ENTER to Accept or ESC to Cancel    Home End Ins Del to Ed|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23 - Press P to add or edit a menu Promp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section contains detailed discussions of all  the  settin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 in the two Menu Option windows.   The command key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 setting  will  be  found immediately to the  right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 title.    The  settings are given in the order that 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 in each window,  beginning with the General Menu Settin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left side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MSI will recognize either upper or lower case comm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l Menu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General  Menu  Options window is the larger  window  loc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mediately to the left of the menu window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- N -   (Figure 2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the name to print at the top of the menu.   Press  N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 the cursor to the first line of the menu window.   CAL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the editor commands available.   Use the left  and  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keys, Home, and End to position the cursor on the lin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 typing.  The Insert, Delete and Back Space keys may als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.  See "Editor Commands"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: - P -  (Figure 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Prompt Lines at the bottom of your menus is optional.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, MSI will display the prompt string on the bottom lin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enu window and place a blinking cursor immediately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of it.   Press P to move the cursor to the Prompt Lin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a string.   The prompt has no functional job other tha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e to  the user that MSI is waiting for input.   If you 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  a prompt  you  will only have nine selection lines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.   MSI leaves a blank line above  the prompt to make it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inguishab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������</w:t>
      </w:r>
      <w:r>
        <w:rPr/>
        <w:t>ͻ</w:t>
      </w:r>
      <w:r>
        <w:rPr>
          <w:rtl w:val="true"/>
        </w:rPr>
        <w:t>ۺ</w:t>
      </w:r>
      <w:r>
        <w:rPr/>
        <w:t xml:space="preserve"> </w:t>
      </w:r>
      <w:r>
        <w:rPr/>
        <w:t>Password: None    Selects: Menu   Type: 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Name Prompt Help  �������������������������������������������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                  ��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Prompt Line: No   �  ���������������������������������������ͻ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              ������</w:t>
      </w:r>
      <w:r>
        <w:rPr/>
        <w:t>Ľ��������������������������������Ŀ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Shadow:  Curs</w:t>
      </w:r>
      <w:r>
        <w:rPr/>
        <w:t xml:space="preserve">۳ </w:t>
      </w:r>
      <w:r>
        <w:rPr/>
        <w:t>_                                      �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Yes      Yes </w:t>
      </w:r>
      <w:r>
        <w:rPr/>
        <w:t xml:space="preserve">۳ </w:t>
      </w:r>
      <w:r>
        <w:rPr/>
        <w:t>Press F5 to enter the Menus Editor.    �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 xml:space="preserve">ۺ              </w:t>
      </w:r>
      <w:r>
        <w:rPr/>
        <w:t>۳</w:t>
      </w:r>
      <w:r>
        <w:rPr/>
        <w:t xml:space="preserve">                                        �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Stepped: Bord</w:t>
      </w:r>
      <w:r>
        <w:rPr/>
        <w:t xml:space="preserve">۳ </w:t>
      </w:r>
      <w:r>
        <w:rPr/>
        <w:t>CTRL-F5 'Locks' defined Menus.         �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No       Doub</w:t>
      </w:r>
      <w:r>
        <w:rPr/>
        <w:t>۳                                        �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 xml:space="preserve">ۺ              </w:t>
      </w:r>
      <w:r>
        <w:rPr/>
        <w:t>۳</w:t>
      </w:r>
      <w:r>
        <w:rPr/>
        <w:t xml:space="preserve"> </w:t>
      </w:r>
      <w:r>
        <w:rPr/>
        <w:t>CTRL-F10 'Unlocks' the Menus Editor.   �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   </w:t>
      </w:r>
      <w:r>
        <w:rPr/>
        <w:t>Menu Color</w:t>
      </w:r>
      <w:r>
        <w:rPr/>
        <w:t>۳                                        �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Back:    Fore</w:t>
      </w:r>
      <w:r>
        <w:rPr/>
        <w:t xml:space="preserve">۳ </w:t>
      </w:r>
      <w:r>
        <w:rPr/>
        <w:t>Press CTRL for additional Control Keys.�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LtGray   Blac</w:t>
      </w:r>
      <w:r>
        <w:rPr/>
        <w:t>۳                                        �     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 xml:space="preserve">ۺ              </w:t>
      </w:r>
      <w:r>
        <w:rPr/>
        <w:t>۳</w:t>
      </w:r>
      <w:r>
        <w:rPr/>
        <w:t xml:space="preserve"> </w:t>
      </w:r>
      <w:r>
        <w:rPr/>
        <w:t>Press F2 to print a Registration Form. �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  </w:t>
      </w:r>
      <w:r>
        <w:rPr/>
        <w:t>Option Colo�������������������������������������������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Back:    Fore�����������������������������������������       �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>
          <w:rtl w:val="true"/>
        </w:rPr>
        <w:t>ۺ</w:t>
      </w:r>
      <w:r>
        <w:rPr/>
        <w:t xml:space="preserve"> </w:t>
      </w:r>
      <w:r>
        <w:rPr/>
        <w:t>LtGray   Black    � ����������������������������������������ͼ|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</w:t>
      </w:r>
      <w:r>
        <w:rPr/>
        <w:t>ͼ ����������������������������������������  |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LT-Q to Quit  ESC Cancels Line Changes      Home End Ins Del to|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24 - Menu's Help screen opened for ed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: - H -  (Figure 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 normal operation a Help Screen is available for each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pressing F1.  The H command allows you to edit the content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Help Screen for the current menu.   See the  section  tit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Editor  Commands'   for details on each of the editing 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Line: - P -  (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set to 'Yes'  and a prompt string has been defined, MSI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 the string on the bottom line of the menu,  follow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amiliar blinking underscore cursor.   This will reduc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imum number of menu selections to nine.  When set to 'No'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string will not be displayed, even if it has been defin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the Cursor Bar and Prompt Line may be used on a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ed: - D -  (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dows  beneath the menu windows give the menu a 3-D appearanc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D  to turn a menu's shadow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: - C -  (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set  to  'Yes'  then you will be able to use the up and  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 keys  to  highlight a menu item with a Cursor  Bar, 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it by pressing RETURN.  When set to 'No' the Cursor Ba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abled for the current menu.  Items may be selected by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 character of the item string, even when the Cursor B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ped: - E -  (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 a special feature that allows you to  layer  subsequ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-menus  slightly offset from each other.   Stepped menus  g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iewer 'depth perspective';  an important visual referenc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ocation within a set of sub-menus.   Press E to Step or  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: - 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 border options are available to help  you  individual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 of  your sub-menus.   Press R and use the  right  and  le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 keys  to change the value.   When you  have  locate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 you would like to use,  press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