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I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Larry B. Rice &amp; MSI Sha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ltered copies of this software and supporting files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he printed MSI User's Manual) may b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friends and associate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, share a copy with a friend and help make MS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IER Menuing Syst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I is distributed as Shareware.  It is NOT a Public Dom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program.  MSI must be registered if it is use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30-day evaluation period.  Distributing a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reduces the costs of Advertising and Distribu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T the costs of Support and continued Development. 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registered for as little as $15 (U.S.).  Press F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a Registration Form and send yours in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ELCO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file you will f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Quick-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nstalling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 Release History of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SI.DOC for complete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Be sure to read the sections marked  --&gt;&gt;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ine Support for the MSI Menu System is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SCO EMBASSY BBS, (714) 465-1549 HST.  Visi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1 for direct support, help files, templates and official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orks releases.  Regional Support BBS'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These board are listed in the file, SUPPORT.M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Quick-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can Install itself and modify your AUTOEXEC.BAT to en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operation for ANY drive or directory on you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AUTOEXEC.BAT file is write protected then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read instruction #2 on the next page.  Otherwis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need to follow these few steps to install MSI and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y operation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not familiar with DOS Batch Commands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the Installation Utility to modify AUTOEXEC.BAT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-up copy of the file, AUTOEXEC.BAK, will be created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hanges are ma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containing your MSI files,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MSI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ation Utility will appear.  Just press RETURN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 and Directory path are correct.  You shoul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the Utility to continue and modify AUTOEXEC.BAT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ill be asked if the menus should appear whe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s first turned on, or re-booted.  If so, MSI will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RUNMSI' as the last command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INSTALLING M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ructions show you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reate a sub-directory for your MSI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Create an MSIPATH specification so that MSI can loc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files from anywher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Modify RUNMSI.BAT to allow MSI to return correctly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pplication or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1. Creating an MSI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nvenience you will probably want to store all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files in a single sub-directory appropriately called MSI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d MSI (RETUR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MSI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YOUR FILES ARE ON FLOPPY DIS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MSIxx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nzipped files are on the flop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 ARE ALREADY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[path]\MSIxx.ZIP  (to move it to the MSI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unzip [path]\MSIxx.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unzipped files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2. 'SET' the PATH and MSIPAT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stallation Utility is provided that will modif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to set these DOS environment variab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 The following is provided ONLY for those who p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the file by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with version 1.5, a Home directory may be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MSI data and print files using the DOS 'SET'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MSIPATH=Drive:\Full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MSIPATH=C:\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AUTOEXEC.BAT file commands allows the menus stor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C:, sub-directory MSI, to be re-configured from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nd/or directory on your compute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wise, adding the path to the DOS variable PATH allows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cate the MSI batch and program files, regardles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and/or directory when they are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=C:\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3. Modify RUNMSI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stallation Utility is provided that will do this job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 The Utility creates a file, HOME.DIR, that stor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:getback' directives so that they can be appended to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(ACT.BAT), rather than changing the RUNMSI.BA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The following instructions are ONLY for those with a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of DOS and unusual installation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needs to know how to get back to the disk and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RUNMSI.BAT when returning from an application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Action Commands.  If this step is NOT taken, MSI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perate correctly from a singl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your word processor or editor to open RUNMSI.BAT and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Locate the following near the bottom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cd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ve the colons in front of 'c:' and 'cd c:\' to all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SI to find its way back to the root directory of a C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Remove colons and enter your drive and path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Disk Dr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c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Disk Drive is the installation drive, i.e. A:, B: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, etc., and Path is the FULL path to the directory 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MSI.BAT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y users may want to use MSI.EXE from a drive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C:  To do this, change RUNMSI.BAT to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cd F:\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allow MSI to return properly to the men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the drive or directory you are in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ing from an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&gt;&gt; NOTE:  With Version 1.5, all installation will be handl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utomatically, IF the file HOME.DIR is not fou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when MSI is first run.   Shared copi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file HOME.DIR.  IN THIS CASE, run the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Menus Editor (F5) and press CTRL-F6 to re-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to YOUR specifica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RELEAS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5 Changes:  Released 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ile WHATS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4 Changes:  Released May 1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changes have been made and a few new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ed with this version.  First, though, a coup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bug fi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When exiting the Menus Editor (ALT-Q), if the Cursor Bar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ing a 'Text Only' selection line, the line rem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This bug has been corr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When the Cursor Bar first highlighted a selectable lin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on each end of the string were displayed in an oppo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 This bug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This really wasn't a bug, but when a Prompt line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MSI added a space between the defined str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.  This apparently wasn't too desirable so th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w gone.  If you would like to pad one or more sp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string and cursor, add them to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When defining selection strings (F2) in the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, 'Text Only' lines were being align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able strings.  This has been changed to allow '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' lines to operate independently, both from the selec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nd from each other.  This allows you to inden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format Text Only strings for easy identific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read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*  NEW COMMAND 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background color used behind the menus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is now selectable.  At the Main (first) menu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B to change the background color.  There are 8 col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and pressing ALT-B lets you cycle through eac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in turn.  ALT-B works only when the Main Menu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Your choice is saved and used again after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Actions and DOS Shel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*  NEW COMMAND 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Registration Forms can now be print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tion screen or within MSI itself, by pressing F2.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your printer is ready first.  This command sends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REG.MSI to the printer.  This file must be in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the command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is command is the same as typing the following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copy printreg.msi prn: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A Registration status line has been added to the to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sic MSI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introduction (Shareware) screen has undergon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elift.  Primarily I wanted the text a little clearer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o what will be received at each registration level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it more obvious that sharing copies of MSI is encourag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middle registration level ($25 U.S.)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slightly to let you choose between receiv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and bound MSI User's Manual OR Unlimited Tele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.  Be sure to indicate your choice on the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An important new file has been added, LICENSE.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.  It details the terms and conditions for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registered copy of MSI.  (Users registering at $25 U.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re will receive a new LICENSE file with their up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Users registering below that level will not receiv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e disk but will receive a new License by mail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3 Changes:  Released April 2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significant changes prompted V. 1.3; the addition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ntroduction screen and a progressive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schedule.  There have also been some minor, typo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this and the MSI.DOC file.  I have also ad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instructions (above) to this file.  Be su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e section 'Modify RUNMSI.BAT.'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3 DOES NOT include any functional changes to MSI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lp screen for the main sample menu incorrectly indi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menus could be unlocked by pressing F5.  This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CTRL-F10.  The help screen has been correc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egistration fees are: (All amounts in $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EW)  $15.00 - Simple Registration of software and inclusion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notification list of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EW)  $25.00 - Technical Support Registration.  You will receive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ration number giving you access to UNLIMI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chnical support, including support by telephon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notification of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45.00 - Full Registration.  This 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The latest version of MS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rinted &amp; bound User's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Unlimited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)  *  Unlimited FREE upgrades (as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New Product Not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2 Changes:  Released March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protection has been extended to Action and Dual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  The original Password only protected options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b-menu (Selects = MENU).  By request this has been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that each selectable option on a menu may now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ly Password protected, regardless of the a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QUIRE A FORMAT CHANGE FOR YOUR OL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with this upgrade is a program called OLD2NEW.EX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one or more MSI.DAT files creat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MSI program, this utility will convert them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, extended Password, format.  To do thi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Type 'old2new [filename]', where filename is th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your menus file to convert.  If no filename is giv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ld2new will look for MSI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epeat for other menu files 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original menus had one or more Password prot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then old2new will MOVE the Password, assigning i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MENU OPTION used to select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#1 contai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Opt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Opt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ub-Menu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 #1 was originally Password protected with 'Pword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old2new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#1 contai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Option #1    (no 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Option #2    (no 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ub-Menu #1  (Password = P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 #1 contains no Pass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ng Passwords is now done from the Selections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.  The Password is assigned to the currently highl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that did not have any selectable options defined (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ptions on the menu were 'Text Only') would sometime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'ghost' option available if Cursor Bar = Yes wa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menu.  In this instance pressing the ENTER key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asionally cause a Password window to appear, and at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less savory things would appear.  This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FILE: READM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