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l---+---L1----+-T--2-- Book -3--T-+----4T---+---T5----+-T--6----T----7r-J-+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I User's Manual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</w:t>
      </w:r>
      <w:r>
        <w:rPr/>
        <w:t>ͻ</w:t>
      </w:r>
      <w:r>
        <w:rPr>
          <w:rtl w:val="true"/>
        </w:rPr>
        <w:t>ۺ</w:t>
      </w:r>
      <w:r>
        <w:rPr/>
        <w:t xml:space="preserve"> </w:t>
      </w:r>
      <w:r>
        <w:rPr/>
        <w:t>Password: None    Selects: Menu   Typ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Name Prompt Help  ��������������������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               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Prompt Line: No   �  ���������������������������������������ͻ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</w:t>
      </w:r>
      <w:r>
        <w:rPr/>
        <w:t>Sample Menu Name         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hadow:  Cursor: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Yes      Yes  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</w:t>
      </w:r>
      <w:r>
        <w:rPr/>
        <w:t>&gt; Settings shown for this line    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tepped: Border: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No       Double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</w:t>
      </w:r>
      <w:r>
        <w:rPr/>
        <w:t xml:space="preserve">Menu Colors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Back:    Fore: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LtGray   Black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</w:t>
      </w:r>
      <w:r>
        <w:rPr/>
        <w:t xml:space="preserve">Option Colors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Back:    Fore: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LtGray   Black    � ����������������������������������������ͼ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</w:t>
      </w:r>
      <w:r>
        <w:rPr/>
        <w:t>ͼ ������������������������������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Press ENTER to Accept or ESC to Cancel    Home End Ins Del to 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25 - The top window settings may be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: - B -  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allows  you  to set the background color  for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's  Border,  Name and Prompt.   Press B and use the righ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ursor keys to change the value,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: - F -  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allows  you  to set the foreground color  for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's  Border,  Name and Prompt.   Press F and use the righ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ursor keys to change the value,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: - A -   Optio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allows  you  to set the background color  for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's Items.   Press A and use the right and left cursor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value, and press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: - O -   Optio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allows  you  to set the foreground color  for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's Items.   Press O and use the right and left cursor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value, and press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tem'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rent  Item's Settings window is directly above  the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 The settings shown apply ONLY to the item highligh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Bar.  (Figure 2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- 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menu item may have a password defined that must be 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resulting operation will be performed.   Password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up to seven characters long.   As additional protection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will only be displayed when it is being edited.   A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times  this  option will show "None"  if  no  passwor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for the option, or '*******' if one has been defin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: 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selected the current item will display a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selected, a set of DOS commands will be copied to ACT.B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ecution by DOS.   MSI will terminate and NOT be resid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le the commands are being processed (or programs run)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e commands are entered into an Action Window (press F4) 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 used in a DOS batch file.    For Action items to  oper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 you must install  MSI as detailed in 'Installing MSI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tart the program using RUNMSI.B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ual  lets  you  define  a  sub-menu  and two sets  of  A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s  for the current item.   The first Action is execu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or  to  the  display of the sub-menu.   The second  set 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ions will be executed when the user  leaves the sub-menu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ing  the  ESC  key.   MSI will  be  resident  during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ion of both sets of Action command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ual  Action  commands are not issued through  a  batch  fi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ther, they are sent to DOS as individual system commands.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mand causes a new program to execute,  MSI will susp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self until the program termin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id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ident  works  like  Action except that MSI will  remain 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.    This allows you to return to the menu that the i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 selected from,  and without having to reload the progra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roximately 115,000 bytes will be used by MSI and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- T - 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  items  may be selected,  meaning they may  display   a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-menu,   execute  a set of Action commands or begin a  Du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  Only items MAY NOT BE SELECTED.   Text Only options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veral  uses.     They  can be used as an extended  sele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ption,  or to provide notes to an item immediately abo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below.    They may also be used with other Text Only  ite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 provide quick reference help on the menu or to define Hel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 menus, such as might be used after loading a TS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</w:t>
      </w:r>
      <w:r>
        <w:rPr/>
        <w:t>ͻ</w:t>
      </w:r>
      <w:r>
        <w:rPr>
          <w:rtl w:val="true"/>
        </w:rPr>
        <w:t>ۺ</w:t>
      </w:r>
      <w:r>
        <w:rPr/>
        <w:t xml:space="preserve"> </w:t>
      </w:r>
      <w:r>
        <w:rPr/>
        <w:t>Password: None    Selects: Menu   Type: 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Name Prompt Help  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               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Prompt Line: No   �  ���������������������������������������ͻ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</w:t>
      </w:r>
      <w:r>
        <w:rPr/>
        <w:t>MSI Sample Menus      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hadow:  Cursor: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Yes      Yes      � </w:t>
      </w:r>
      <w:r>
        <w:rPr>
          <w:rtl w:val="true"/>
        </w:rPr>
        <w:t xml:space="preserve">ۺ      </w:t>
      </w:r>
      <w:r>
        <w:rPr/>
        <w:t>1</w:t>
      </w:r>
      <w:r>
        <w:rPr/>
        <w:t>. Lots of Stepped Menus  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</w:t>
      </w:r>
      <w:r>
        <w:rPr/>
        <w:t>A 'Text Only' option...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tepped: Border: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No       Double   � </w:t>
      </w:r>
      <w:r>
        <w:rPr>
          <w:rtl w:val="true"/>
        </w:rPr>
        <w:t xml:space="preserve">ۺ      </w:t>
      </w:r>
      <w:r>
        <w:rPr/>
        <w:t>2</w:t>
      </w:r>
      <w:r>
        <w:rPr/>
        <w:t>. Non-Stepped Menus      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</w:t>
      </w:r>
      <w:r>
        <w:rPr/>
        <w:t>...could be additional help.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</w:t>
      </w:r>
      <w:r>
        <w:rPr/>
        <w:t xml:space="preserve">Menu Colors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Back:    Fore:    � </w:t>
      </w:r>
      <w:r>
        <w:rPr>
          <w:rtl w:val="true"/>
        </w:rPr>
        <w:t>ۺ</w:t>
      </w:r>
      <w:r>
        <w:rPr/>
        <w:t xml:space="preserve">   </w:t>
      </w:r>
      <w:r>
        <w:rPr/>
        <w:t>'Text Only' cannot be selected.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LtGray   Blue 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 xml:space="preserve">ۺ                   � ۺ </w:t>
      </w:r>
      <w:r>
        <w:rPr>
          <w:rtl w:val="true"/>
        </w:rPr>
        <w:t xml:space="preserve">&gt; </w:t>
      </w:r>
      <w:r>
        <w:rPr/>
        <w:t>3</w:t>
      </w:r>
      <w:r>
        <w:rPr/>
        <w:t>. New alignment - 1, 2 &amp; 4 only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</w:t>
      </w:r>
      <w:r>
        <w:rPr/>
        <w:t xml:space="preserve">Option Colors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Back:    Fore:    � </w:t>
      </w:r>
      <w:r>
        <w:rPr>
          <w:rtl w:val="true"/>
        </w:rPr>
        <w:t xml:space="preserve">ۺ      </w:t>
      </w:r>
      <w:r>
        <w:rPr/>
        <w:t>4</w:t>
      </w:r>
      <w:r>
        <w:rPr/>
        <w:t>. Print Document Files..!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LtGray   Black    � ����������������������������������������ͼ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</w:t>
      </w:r>
      <w:r>
        <w:rPr/>
        <w:t>ͼ ���������������������������������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ress ENTER to Accept or ESC to Cancel    Home End Ins Del to Ed|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6 - Selectable items will be re-aligned with #3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��|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 xml:space="preserve">۳ </w:t>
      </w:r>
      <w:r>
        <w:rPr/>
        <w:t>@echo off                                          �  |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</w:t>
      </w:r>
      <w:r>
        <w:rPr/>
        <w:t xml:space="preserve">۳ </w:t>
      </w:r>
      <w:r>
        <w:rPr/>
        <w:t>echo ...                                           �  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Name </w:t>
      </w:r>
      <w:r>
        <w:rPr/>
        <w:t xml:space="preserve">۳ </w:t>
      </w:r>
      <w:r>
        <w:rPr/>
        <w:t>echo Turn Printer ON and Press Any Key             �  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 xml:space="preserve">ۺ      </w:t>
      </w:r>
      <w:r>
        <w:rPr/>
        <w:t>۳</w:t>
      </w:r>
      <w:r>
        <w:rPr/>
        <w:t xml:space="preserve"> </w:t>
      </w:r>
      <w:r>
        <w:rPr/>
        <w:t>echo ...                                           �ͻ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Promp</w:t>
      </w:r>
      <w:r>
        <w:rPr/>
        <w:t xml:space="preserve">۳ </w:t>
      </w:r>
      <w:r>
        <w:rPr/>
        <w:t>pause                                              �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 xml:space="preserve">ۺ      </w:t>
      </w:r>
      <w:r>
        <w:rPr/>
        <w:t>۳</w:t>
      </w:r>
      <w:r>
        <w:rPr/>
        <w:t xml:space="preserve"> </w:t>
      </w:r>
      <w:r>
        <w:rPr/>
        <w:t>echo ...                                           �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Shado</w:t>
      </w:r>
      <w:r>
        <w:rPr/>
        <w:t xml:space="preserve">۳ </w:t>
      </w:r>
      <w:r>
        <w:rPr/>
        <w:t>echo Printing README.DOC...                        �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Yes  </w:t>
      </w:r>
      <w:r>
        <w:rPr/>
        <w:t xml:space="preserve">۳ </w:t>
      </w:r>
      <w:r>
        <w:rPr/>
        <w:t>echo ...                                           �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 xml:space="preserve">ۺ      </w:t>
      </w:r>
      <w:r>
        <w:rPr/>
        <w:t>۳</w:t>
      </w:r>
      <w:r>
        <w:rPr/>
        <w:t xml:space="preserve"> </w:t>
      </w:r>
      <w:r>
        <w:rPr/>
        <w:t>copy README.DOC prn:                               �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Stepp</w:t>
      </w:r>
      <w:r>
        <w:rPr/>
        <w:t xml:space="preserve">۳ </w:t>
      </w:r>
      <w:r>
        <w:rPr/>
        <w:t>echo ...                                           �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No   </w:t>
      </w:r>
      <w:r>
        <w:rPr/>
        <w:t xml:space="preserve">۳ </w:t>
      </w:r>
      <w:r>
        <w:rPr/>
        <w:t>echo Printing Complete.                            �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 xml:space="preserve">ۺ      </w:t>
      </w:r>
      <w:r>
        <w:rPr/>
        <w:t>۳</w:t>
      </w:r>
      <w:r>
        <w:rPr/>
        <w:t xml:space="preserve">                                                    �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</w:t>
      </w:r>
      <w:r>
        <w:rPr/>
        <w:t>Me</w:t>
      </w:r>
      <w:r>
        <w:rPr/>
        <w:t>۳                                                    �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Back:</w:t>
      </w:r>
      <w:r>
        <w:rPr/>
        <w:t>۳                                                    �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LtGra</w:t>
      </w:r>
      <w:r>
        <w:rPr/>
        <w:t>۳                                                    �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 xml:space="preserve">ۺ      </w:t>
      </w:r>
      <w:r>
        <w:rPr/>
        <w:t>۳</w:t>
      </w:r>
      <w:r>
        <w:rPr/>
        <w:t xml:space="preserve">                                                    �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</w:t>
      </w:r>
      <w:r>
        <w:rPr/>
        <w:t>Opt</w:t>
      </w:r>
      <w:r>
        <w:rPr/>
        <w:t>۳                                                    �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Back:</w:t>
      </w:r>
      <w:r>
        <w:rPr/>
        <w:t>۳                                                    �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LtGra</w:t>
      </w:r>
      <w:r>
        <w:rPr/>
        <w:t>۳                                                    �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</w:t>
      </w:r>
      <w:r>
        <w:rPr/>
        <w:t>۳                                                    �</w:t>
      </w:r>
      <w:r>
        <w:rPr/>
        <w:t>ͼ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�����������������������������������������������������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LT-Q to Quit  ESC Cancels Line Changes      Home End Ins Del to|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7 - An Action window opened for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Editor's Function Keys &amp;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commands are available inside the Menus Editor.   At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 of  the screen you will find the Command Assistance  Li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AL).      CAL  will  be updated as you use the  various   Me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 features to show which Function Keys are  active and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you will be able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: - F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F2   to add or edit a menu line highlighted by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r.   CAL will display the available Editor Commands.  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finished editing the line, press RETUR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automatically sets the command key used to select your item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press RETURN the editor looks for the first  NON-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on the line.    This will be the selection key,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upper and lower case,  when it applies.   You may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items, though it is by no mean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ditor  also  has  an automatic selection  string  alig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, block aligning them to the right.  ONLY selectable i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ligned; Text Only items may be indented independentl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ther and of the selectable items.  See Figure 2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: - F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3  and use the up and down cursor keys to move a menu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different line on the  menu.    This  actually exchang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line with the  line immediately above or below it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ssociated sub-menus and Actions are also 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: - F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4  key allows you to define an Action,  Menu or Dual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 item.    The 'Selects:'  setting,  from  the 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 above the menu, determines what operation is defined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the first time an operation is defined for the item,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 window will appear first.  This window will inform you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ion about to be defined, just in case you might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'Selects:' setting firs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a menu or Action has already been defined or  alloca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warning window will appear.   Instead,  the appropriate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or sub-menu will appear ready for editing.  See Figure 2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: - F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Move,  Deleting an item involves more than just remov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defining the item.   The memory allocated for an Action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al  Actions  will be returned for use by your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: - ALT-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ve  command may be used at any time in the  Menus  Edi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aves the current menu definitions to the menus  defin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  MSI.DAT,   pointed to by the  DOS  environment  vari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PATH.  If MSIPATH is NOT defined the data will be sav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working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: - ALT-Q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ALT-Q  (the ALT and Q keys at the same time)  to leav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window,  i.e Help or Action command window,  or the Me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.  If you leave the Menus Editor with unsaved changes,  M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utomatically save them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stall: - CTRL-F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move your MSI program or data files you can use this Me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 command to re-set the Home Directory and your AUTOEXEC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s  are used to represent the Cursor Keys.   Use them to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Bar or underscore cursor to the appropriate line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, End, Ins &amp;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editing keys.  See 'Editing Commands'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</w:t>
      </w:r>
      <w:r>
        <w:rPr/>
        <w:t>ͻ</w:t>
      </w:r>
      <w:r>
        <w:rPr>
          <w:rtl w:val="true"/>
        </w:rPr>
        <w:t>ۺ</w:t>
      </w:r>
      <w:r>
        <w:rPr/>
        <w:t xml:space="preserve"> </w:t>
      </w:r>
      <w:r>
        <w:rPr/>
        <w:t>Password: None    Selects: Menu   Type: 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Name Prompt Help  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               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Prompt Line: No   �  ���������������������������������������ͻ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</w:t>
      </w:r>
      <w:r>
        <w:rPr/>
        <w:t>MSI Sample Menus      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hadow:  Cursor: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Yes      Yes      � </w:t>
      </w:r>
      <w:r>
        <w:rPr>
          <w:rtl w:val="true"/>
        </w:rPr>
        <w:t xml:space="preserve">ۺ      </w:t>
      </w:r>
      <w:r>
        <w:rPr/>
        <w:t>1</w:t>
      </w:r>
      <w:r>
        <w:rPr/>
        <w:t>. Lots of Stepped Menus  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</w:t>
      </w:r>
      <w:r>
        <w:rPr/>
        <w:t>A 'Text Only' Option...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tepped  Border: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No       Double   � </w:t>
      </w:r>
      <w:r>
        <w:rPr>
          <w:rtl w:val="true"/>
        </w:rPr>
        <w:t xml:space="preserve">ۺ      </w:t>
      </w:r>
      <w:r>
        <w:rPr/>
        <w:t>2</w:t>
      </w:r>
      <w:r>
        <w:rPr/>
        <w:t>. Non-Stepped Menus      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</w:t>
      </w:r>
      <w:r>
        <w:rPr/>
        <w:t>...could be additional help.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</w:t>
      </w:r>
      <w:r>
        <w:rPr/>
        <w:t xml:space="preserve">Menu Colors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Back:    Fore:    � </w:t>
      </w:r>
      <w:r>
        <w:rPr>
          <w:rtl w:val="true"/>
        </w:rPr>
        <w:t>ۺ</w:t>
      </w:r>
      <w:r>
        <w:rPr/>
        <w:t xml:space="preserve">   </w:t>
      </w:r>
      <w:r>
        <w:rPr/>
        <w:t>'Text Only' cannot be selected.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LtGray   Blue 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 xml:space="preserve">ۺ                   � ۺ      </w:t>
      </w:r>
      <w:r>
        <w:rPr/>
        <w:t>3</w:t>
      </w:r>
      <w:r>
        <w:rPr/>
        <w:t>. Password Menu (PW = Pass)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</w:t>
      </w:r>
      <w:r>
        <w:rPr/>
        <w:t xml:space="preserve">Option Colors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Back:    Fore:    � </w:t>
      </w:r>
      <w:r>
        <w:rPr>
          <w:rtl w:val="true"/>
        </w:rPr>
        <w:t xml:space="preserve">ۺ      </w:t>
      </w:r>
      <w:r>
        <w:rPr/>
        <w:t>4</w:t>
      </w:r>
      <w:r>
        <w:rPr/>
        <w:t>. Print Document Files..!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LtGray   Black    � ����������������������������������������ͼ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</w:t>
      </w:r>
      <w:r>
        <w:rPr/>
        <w:t>ͼ ���������������������������������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ress ENTER to Accept or ESC to Cancel    Home End Ins Del to Ed|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8 - Command Assistance Line keeps you informed of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 has  been  specially designed so that the same set  of 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commands is used whether you are defining the Name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, Password, Help screen or a set of Action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sor  keys are used to position the cursor  as  you 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ct.   If  you  are editing a single line,   such as  an 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,  Name or Password,  the up and down cursor keys will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e (there's nowhere to go!).  Otherwise the cursor key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 the cursor within the limits of the box or window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being edited.   CAL will keep you informed of the keys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ctive for any given editing operation (Figure 28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cursor  is  positioned on the  first  character  of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able line,  and this is the first character entered si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was last edited,  the line will be CLEARED  then  the ty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entered.   Otherwise,  characters will be  enter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strike mode at the cursor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at ^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 of First typed charac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the First edi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^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ing  any  non-editing key will cause the line to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red first, then the typed character will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&amp; HOM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END  to move the cursor to the end of a line and the  H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to move to the beginning of 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at ^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pressing E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END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pressing HO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ER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 will  cause  spaces to be inserted into the line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position.   Characters at the end of the line will be l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y are pushed beyond the line li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at ^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INSERTing &amp; lost ch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pressing INSERT twi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_ ple of INSERTing &amp; lost ch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ice  that  the 'rs'  at the end of the line  has  b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will  delete the character under the cursor,  moving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the right of the cursor one character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at ^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pressing DELE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ple of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'm' under the cursor has been deleted and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 to the right moved left one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 SPAC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 SPACE will delete the character immediately to the lef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sor  by moving the character under the cursor,   and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haracters to the right, one character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at ^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BACK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pressing BACK SPA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mple of BACK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^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time the 'a'  immediately to the left of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s  deleted and all characters to the right  moved  lef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character.  Notice that the cursor moved one spac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ft als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</w:t>
      </w:r>
      <w:r>
        <w:rPr/>
        <w:t>ͻ</w:t>
      </w:r>
      <w:r>
        <w:rPr>
          <w:rtl w:val="true"/>
        </w:rPr>
        <w:t>ۺ</w:t>
      </w:r>
      <w:r>
        <w:rPr/>
        <w:t xml:space="preserve"> </w:t>
      </w:r>
      <w:r>
        <w:rPr/>
        <w:t>Password: None    Selects: Menu   Type: 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Name Prompt Help  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               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Prompt Line: No   �  ���������������������������������������ͻ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           ������</w:t>
      </w:r>
      <w:r>
        <w:rPr/>
        <w:t>Ľ��������������������������������Ŀ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Shadow:  Curs</w:t>
      </w:r>
      <w:r>
        <w:rPr/>
        <w:t>۳                                        �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Yes      Yes </w:t>
      </w:r>
      <w:r>
        <w:rPr/>
        <w:t xml:space="preserve">۳ </w:t>
      </w:r>
      <w:r>
        <w:rPr/>
        <w:t>Press F5 to enter the Menus Editor.    �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 xml:space="preserve">ۺ              </w:t>
      </w:r>
      <w:r>
        <w:rPr/>
        <w:t>۳</w:t>
      </w:r>
      <w:r>
        <w:rPr/>
        <w:t xml:space="preserve">                                        �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Stepped: Bord</w:t>
      </w:r>
      <w:r>
        <w:rPr/>
        <w:t xml:space="preserve">۳ </w:t>
      </w:r>
      <w:r>
        <w:rPr/>
        <w:t>_                                      �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No       Doub</w:t>
      </w:r>
      <w:r>
        <w:rPr/>
        <w:t xml:space="preserve">۳ </w:t>
      </w:r>
      <w:r>
        <w:rPr/>
        <w:t>CTRL-F10 'Unlocks' the Menus Editor.   �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 xml:space="preserve">ۺ              </w:t>
      </w:r>
      <w:r>
        <w:rPr/>
        <w:t>۳</w:t>
      </w:r>
      <w:r>
        <w:rPr/>
        <w:t xml:space="preserve">                                        �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</w:t>
      </w:r>
      <w:r>
        <w:rPr/>
        <w:t>Menu Color</w:t>
      </w:r>
      <w:r>
        <w:rPr/>
        <w:t xml:space="preserve">۳ </w:t>
      </w:r>
      <w:r>
        <w:rPr/>
        <w:t>Press CTRL for additional Control Keys.�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Back:    Fore</w:t>
      </w:r>
      <w:r>
        <w:rPr/>
        <w:t>۳                                        �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LtGray   Blac</w:t>
      </w:r>
      <w:r>
        <w:rPr/>
        <w:t xml:space="preserve">۳ </w:t>
      </w:r>
      <w:r>
        <w:rPr/>
        <w:t>Press F2 to print a Registration Form. �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 xml:space="preserve">ۺ              </w:t>
      </w:r>
      <w:r>
        <w:rPr/>
        <w:t>۳</w:t>
      </w:r>
      <w:r>
        <w:rPr/>
        <w:t xml:space="preserve">                                        �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</w:t>
      </w:r>
      <w:r>
        <w:rPr/>
        <w:t>Option Colo�������������������������������������������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Back:    Fore�����������������������������������������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LtGray   Black    � ����������������������������������������ͼ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</w:t>
      </w:r>
      <w:r>
        <w:rPr/>
        <w:t>ͼ ���������������������������������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LT-Q to Quit  ESC Cancels Line Changes      Home End Ins Del to|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9 - ALT-D has been used to delete the second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-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ALT-D  (the ALT and D keys pressed at the same  time)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the current line.   If you are editing a Help  Screen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  commands,  the lines below the current line will  a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d up one line.  See Figure 2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-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ALT-I  (the ALT and I keys pressed at the same  time)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 a  blank line at the cursor location,  moving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and all lines below it down one line in the window. 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diting a single line item,  like a Prompt or Password,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will have no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- Sav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ime you would like to save your current work, press ALT-S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and S keys pressed at the same time).  This saves everyth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sub-menus, Actions, Help Screens and item edi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Star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at PATH and MSIPATH are set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your commands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M Allow MSI to locate important fil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M from anywhere on your system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T MSIPATH=C:\MSI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M Allow DOS to find the MSI program file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TH=c:\;C:\MSI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M Call MSI to display your menu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M at power-on or re-boot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UNMSI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30 - Checking PATH and MSI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ep-By-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start making your own menus, make sure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Followed the directions in "Installing MSI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cluded the MSI Home directory as part of your 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=C:\;C:\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t the MSIPATH variable to point to your data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MSIPATH=C:\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Included the directories of any batch files that you will 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ing in your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tarted MSI u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Unlocked the Menus Editor (CTRL-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ress F5 to enter the Menus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Use the up and down cursor keys to move the highlight b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menu line that will hold the item string that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the sub-men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Press F2, enter or edit the item string, and press RETUR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 Make sure that 'Selects:'  is set to 'Action',  and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Type:' is set to 'Normal'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  Press F4.  The window should indicate that a MENU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ed.  If it does, press Y to continue.   If not, pr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 and go back to step #4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  A blank menu window will appear,  ready for your next s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items.  Press ALT-S to save your work to this poi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.  You may either start defining new items or press ALT-Q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t the Menus Editor, and test your new sub-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ress F5 to enter the Menus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Use the up and down cursor keys to move the highlight b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menu line that will hold the item string that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the A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ess F2 and enter/edit the item string,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 Make sure that 'Selects:'  is set to 'Action',  and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Type:' is set to 'Normal'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  Press F4.  The window should indicate that an ACTION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defined.   If it does,  press Y to continue.   If no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N and go back to step #4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  A  large window will appear for  entering  your  A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.   Action Commands are the same commands used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ild batch files.  You can also call existing batch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your Action Commands.  Enter your commands (See '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ing Commands'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Press ALT-Q to Quit entering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.  Press ALT-Q again to Quit the Menus Editor.   Your 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will automatically be sav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Test your new Ac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ual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ress F5 to enter the Menus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Use the up and down cursor keys to move the highlight b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menu line that will hold the item string that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the A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ess F2 and enter/edit the item string,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 Make sure that 'Selects:'  is set to 'Dual',  and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Type:' is set to 'Normal'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 Press F4.  The window should indicate that a DUAL is to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ed.  If it does,  press Y to continue.  If not, pr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 and go back to step #4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 A  large window will appear for entering your first se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ion  Commands.   Action Commands are the same  comma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 to  build batch files.   You can also call  exis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tch  files  with  your  Action  Commands.   Enter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(See 'Text Editing Commands'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.  Press ALT-Q to Quit.  A  SECOND Action window will appe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ntering the set of commands executed when leav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al sub-menu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.  Press ALT-Q to Quit entering the second set of  command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new sub-menu window will appear, ready for your next s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tems.  Press ALT-S to save your work to this po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.  You may either start defining new items or press ALT-Q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t the Menus Editor, and test your new Dual it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