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I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Larry B. Rice &amp; MSI Shar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ltered copies of this software and supporting files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he printed MSI User's Manual) may b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friends and associates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, share a copy with a friend and help make MS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IER Menuing Syst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I is distributed as Shareware.  It is NOT a Public Dom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program.  MSI must be registered if it is used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30-day evaluation period.  Distributing a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reduces the costs of Advertising and Distribu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NOT the costs of Support and continued Development.  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registered for as little as $15 (U.S.).  Press F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a Registration Form and send yours in to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ELCO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file you will f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Quick-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nstalling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 Release History of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SI.DOC for complete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Be sure to read the sections marked  --&gt;&gt;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ine Support for the MSI Menu System is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SCO EMBASSY BBS, (714) 465-1549 HST.  Visi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1 for direct support, help files, templates and official 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orks releases.  Regional Support BBS'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These board are listed in the file, SUPPORT.M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Quick-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can Install itself and modify your AUTOEXEC.BAT to en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operation for ANY drive or directory on your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AUTOEXEC.BAT file is write protected then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read instruction #2 on the next page.  Otherwis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need to follow these few steps to install MSI and m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y operation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not familiar with DOS Batch Commands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the Installation Utility to modify AUTOEXEC.BAT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-up copy of the file, AUTOEXEC.BAK, will be created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hanges are ma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containing your MSI files,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MSI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ation Utility will appear.  Just press RETURN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ive and Directory path are correct.  You shoul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the Utility to continue and modify AUTOEXEC.BAT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ill be asked if the menus should appear whe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is first turned on, or re-booted.  If so, MSI will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RUNMSI' as the last command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INSTALLING M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structions show you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reate a sub-directory for your MSI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Create an MSIPATH specification so that MSI can loc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files from anywher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Modify RUNMSI.BAT to allow MSI to return correctly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pplication or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1. Creating an MSI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nvenience you will probably want to store all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files in a single sub-directory appropriately called MSI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d MSI (RETUR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MSI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F YOUR FILES ARE ON FLOPPY DIS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MSIxx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nzipped files are on the flop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 ARE ALREADY ON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[path]\MSIxx.ZIP  (to move it to the MSI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unzip [path]\MSIxx.Z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unzipped files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2. 'SET' the PATH and MSIPAT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stallation Utility is provided that will modif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to set these DOS environment variab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.  The following is provided ONLY for those who p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the file by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with version 1.5, a Home directory may be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MSI data and print files using the DOS 'SET'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MSIPATH=Drive:\Full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MSIPATH=C:\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AUTOEXEC.BAT file commands allows the menus stor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C:, sub-directory MSI, to be re-configured from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and/or directory on your compute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wise, adding the path to the DOS variable PATH allows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ocate the MSI batch and program files, regardles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and/or directory when they are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=C:\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3. Modify RUNMSI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stallation Utility is provided that will do this job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.  The Utility creates a file, HOME.DIR, that stor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:getback' directives so that they can be appended to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(ACT.BAT), rather than changing the RUNMSI.BA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The following instructions are ONLY for those with a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 of DOS and unusual installation 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needs to know how to get back to the disk and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RUNMSI.BAT when returning from an application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Action Commands.  If this step is NOT taken, MSI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perate correctly from a singl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your word processor or editor to open RUNMSI.BAT and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Locate the following near the bottom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cd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ove the colons in front of 'c:' and 'cd c:\' to all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SI to find its way back to the root directory of a C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v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Remove colons and enter your drive and path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Disk Dr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c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Disk Drive is the installation drive, i.e. A:, B: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, etc., and Path is the FULL path to the directory 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MSI.BAT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y users may want to use MSI.EXE from a drive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C:  To do this, change RUNMSI.BAT to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cd F:\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allow MSI to return properly to the men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less of the drive or directory you are in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ing from an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&gt;&gt; NOTE:  With Version 1.5, all installation will be handl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utomatically, IF the file HOME.DIR is not fou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when MSI is first run.   Shared copie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e file HOME.DIR.  IN THIS CASE, run the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Menus Editor (F5) and press CTRL-F6 to re-inst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to YOUR specifica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RELEAS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VERSION 1.52 Changes:  Released August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ile WHATS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VERSION 1.51 Changes:  Released July 29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ile WHATS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VERSION 1.5 Changes:  Released July 14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SI is now started with the command:   RUN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'Prompt Line' is now handled correctly when defin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string.  When the Prompt command key P is pres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Prompt Line' will be set to 'Yes' and the men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d to leave room for the Prompt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window.  After editing, the string will be check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haracters and 'Prompt Line'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It is no longer possible to change menus after selec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to to Move (F3) in the Menus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BACKSPACE, INS and DEL will no longer cause extra spac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left on the end of a new or edited menu item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Using the BACKSPACE, INS and DEL while entering a Pass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 longer allow part or all of the user entry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The Text Editor has been updated to more intellig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colors for highlighting lines being edited, 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more efficiently with formatte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OnLine Support!  Regional Support BBS's are now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ablished across the country.  See the file SUPPORT.MSI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CO EMBASSY, (714) 465-1549 HST D/S, carries a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Conference for MSI ShareWorks.  Direct support,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nd official releases are all available.  The ABSC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ASSY is also a member of the RIME computer network. 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and private messages may be addressed to me, Larry Ri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Shareware or Common Conferences.  Routed and R/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is sent via -&gt;EMBAS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Screen Blanking.  This has been the singl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ed upgrade feature.  The delay time is set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in normal menu mode.  Use the Cursor Up &amp; Down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time in 5 minute increments.  The default ti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ve minutes without keyboard activity.  Changes in delay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tored as part of the MSI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A Home directory can now be specified as the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, MSIPATH, using the DOS 'SET' command.  This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to locate important data files, regardless of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MSIPATH=Drive:\Full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An MSI Installation Utility.  This utilit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run the first time you use MSI, IF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.DIR is not found.  Shared copies of MSI might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.DIR.  If you DON'T see the Installation Utility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run the program, enter the Menus Editor (F5)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6.  This allows you to re-install MSI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rst part of the utility will establish the H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; that is, the drive and directory where your M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have been pla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part of the utility WILL MODIFY YOUR AUTOEXEC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IF you don't want this to happen, press N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tinue? (Y/N)' warn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modify AUTOEXEC.BAT, both PATH and MSIPAT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for you.  Also, you will have the opportunity to inst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s so that they appear each time you start or re-b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.  Your original AUTOEXEC will be sav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K.  If AUTOEXEC.BAK already exists, your 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will be found APPENDED to the bottom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Pressing CTRL-F6 inside the Menus Editor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install MSI, should you ever move your files a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LifeTime Owners may now upgrade with shared or down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new MSI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ESCaping from the Main Menu now lets you Quit MS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than executing a DOS 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&gt;   CTRL-F1 executes a DOS Shell.  MSI remain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The Menus Editor screen has been redesigned.  ALL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options are now available on a single screen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window to the left has been expanded to hol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Menu Settings.  Settings which apply ONLY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menu item now appear in a window above the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Many of the configuration settings can now be set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keystroke.  The following only have two setting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command key will immediately change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, and update the menu window.  The command key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enclosed in 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(T)ype - A top window option of Normal or Tex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ompt (L)ine - Yes o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ha(d)ow - Yes o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(C)ursor (Bar) - Yes o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St(e)pped -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A new "Selects:" type has been added, RSIDNT.  RSID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s Action Commands with MSI still Resident in Mem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ke DUAL, however, there is no sub-menu or second se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Commands.  See the technical note at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'Peek-through' window shadows added.  While mos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esthetic, this does allow the clock to be display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d in the shadow of the new window in the Menus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'Registered to:' credit may now be removed. 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owners will receive instructions for removing the cr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if they so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A Control Key help line has been added to the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mode.  This will appear in place of the Copy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when a Control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The Copyright line can now display the current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Pressing CTRL-F2 toggles this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MSI.DAT is now tagged with a version code.  This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upgrades to include changes to the data format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can 'silently' incorporate into earlier data files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vention on the part of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The Sample Menus are now distributed in SAMPLE.DAT.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ADME.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&gt;   M.BAT has been renamed to RUNMSI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PRINTQWK.BAT to print the files, WHATS.NEW, README.1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ADME.DOC, and MANUAL.BAT to print the manu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The SUPPORT.MSI file.  Lists the Online Regional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 and Official Distribution BBS's for MS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&gt;   The README.1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&gt;   This (WHATS.NEW)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lier versions of MSI implemented ACTION and DUAL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different ways.  The ACTIONs were writte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, ACT.BAT, which was then executed by DOS.  The 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s were issued individually as system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now offers three different ways of executing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, and they all work alike.  I discovered tha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 modes, DUAL and RSIDNT, executing th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ACT.BAT file saves about 6,000 bytes of RAM.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ot, but with the applications appearing today, every li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 help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ion Modes are; (i.e. "Selects:" is set to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SI is NOT in Memory.  160 bytes of RAM will be us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S due to batch file use, but otherwise MSI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s: More Memory available for larg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dvantages: Slower return to menus since the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reload.  You will always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ID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SI remains in Memory.  Approximately 115,000 byte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are used since a second copy of DOS is also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antages: You will be returned to the same menu th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IDNT item was called from, and you will be re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dvantages: Some very large applications may not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memory available to exec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SI remains in Memory (See RSIDNT).  The DUAL let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ine a set of Actions to execute, then a sub-menu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, and a second set of Actions to execute whe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from the sub-menu.  I originally designe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to help control the configuration and use of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antages: Same as RSIDNT in that the menus are still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, giving better control.  Also, better control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dvantages: Some very large applications may not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memory available to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VERSION 1.4 Changes:  Released May 1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changes have been made and a few new fe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ed with this version.  First, though, a coup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bug fi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When exiting the Menus Editor (ALT-Q), if the Cursor Bar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ing a 'Text Only' selection line, the line rem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 This bug has been corr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When the Cursor Bar first highlighted a selectable lin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on each end of the string were displayed in an oppo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 This bug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This really wasn't a bug, but when a Prompt line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MSI added a space between the defined str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.  This apparently wasn't too desirable so th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w gone.  If you would like to pad one or more sp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string and cursor, add them to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When defining selection strings (F2) in the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, 'Text Only' lines were being align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able strings.  This has been changed to allow '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' lines to operate independently, both from the selec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nd from each other.  This allows you to inden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format Text Only strings for easy identific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read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*  NEW COMMAND  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The background color used behind the menus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is now selectable.  At the Main (first) menu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B to change the background color.  There are 8 col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and pressing ALT-B lets you cycle through eac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in turn.  ALT-B works only when the Main Menu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Your choice is saved and used again after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 Actions and DOS She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*  NEW COMMAND  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Registration Forms can now be print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tion screen or within MSI itself, by pressing F2.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your printer is ready first.  This command sends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REG.MSI to the printer.  This file must be in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the command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is command is the same as typing the following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copy printreg.msi prn: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A Registration status line has been added to the to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sic MSI scre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The introduction (Shareware) screen has undergon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elift.  Primarily I wanted the text a little clearer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o what will be received at each registration level 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it more obvious that sharing copies of MSI is encourag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The middle registration level ($25 U.S.)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slightly to let you choose between receiv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and bound MSI User's Manual OR Unlimited Tele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.  Be sure to indicate your choice on the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An important new file has been added, LICENSE.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.  It details the terms and conditions for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registered copy of MSI.  (Users registering at $25 U.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re will receive a new LICENSE file with their up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Users registering below that level will not receiv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e disk but will receive a new License by mail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VERSION 1.3 Changes:  Released April 2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significant changes prompted V. 1.3; the addition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ntroduction screen and a progressive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 schedule.  There have also been some minor, typo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this and the MSI.DOC file.  I have also add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instructions (above) to this file.  Be su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the section 'Modify RUNMSI.BAT.'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1.3 DOES NOT include any functional changes to MSI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lp screen for the main sample menu incorrectly indi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menus could be unlocked by pressing F5.  This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CTRL-F10.  The help screen has been correc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Registration fees are: (All amounts in $ 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EW)  $15.00 - Simple Registration of software and inclusion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 notification list of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EW)  $25.00 - Technical Support Registration.  You will receive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ration number giving you access to UNLIMI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chnical support, including support by telephon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notification of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45.00 - Full Registration.  This includ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The latest version of MSI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rinted &amp; bound User's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Unlimited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)  *  Unlimited FREE upgrades (as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New Product Not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VERSION 1.2 Changes:  Released March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protection has been extended to Action and Dual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.  The original Password only protected options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b-menu (Selects = MENU).  By request this has been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that each selectable option on a menu may now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ly Password protected, regardless of the a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QUIRE A FORMAT CHANGE FOR YOUR OL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with this upgrade is a program called OLD2NEW.EX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one or more MSI.DAT files creat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MSI program, this utility will convert them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, extended Password, format.  To do thi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Type 'old2new [filename]', where filename is th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your menus file to convert.  If no filename is giv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ld2new will look for MSI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epeat for other menu files you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original menus had one or more Password prot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then old2new will MOVE the Password, assigning i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MENU OPTION used to select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#1 contai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Opt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Opt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Sub-Menu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 #1 was originally Password protected with 'Pword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old2new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#1 contai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Option #1    (no Pass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Option #2    (no Pass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Sub-Menu #1  (Password = P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 #1 contains no Pass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ng Passwords is now done from the Selections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.  The Password is assigned to the currently highligh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that did not have any selectable options defined (i.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ptions on the menu were 'Text Only') would sometime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'ghost' option available if Cursor Bar = Yes wa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menu.  In this instance pressing the ENTER key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asionally cause a Password window to appear, and at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less savory things would appear.  This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FILE: READM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