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N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mpact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Edwar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MENU is a small but powerful menu program from which a user can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programs (16 menus with 16 programs each).  NANOMENU automatic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batch files to run the programs, so it uses NO memory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NANOMENU has many basic options and configuration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upon exit.  In addition, NANOMENU works perfectly with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chrome systems (as long as you configure i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distributed as one compressed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MENU.ZIP.  This compressed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MENU.EXE          The menu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SETUP.COM           Creates M.BAT, a batch file necessary to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MENU.DOC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on your prin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anomenu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NANOMENU, copy the three files above into a directory on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:\NANOMENU or C:\MENU.  Run NMSETUP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NMSETUP will create the file M.BAT, needed to run NANOMENU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run NANOMENU.EXE, for it will not work.  Once M.BA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nd immediately configure NANOMENU (Press M).  Details on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re given later in this document.  After configuration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s and programs until you have a menu system that satis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t is important that M.BAT stay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MENU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whenever you want to run NANOMENU, you mus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NANOMENU resides and run M.  If you want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MENU from anywhere, you must add that directory to the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For example, assuming you put NANOMENU in the 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ant the menu program to conveniently run when yo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you should add "M" as the last line of AUTOEXEC.BA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n AUTOEXEC.BAT file that runs NANOMENU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, assuming NANOMENU resides in C:\NAN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WORDPROC;C:\NAN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UTOEXEC.BAT, paths, batch files, and chang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NAN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NANOMENU, a border will be drawn with three windows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window will contain up to 16 menu choices (such as Game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Utilities, etc.).  The upper right hand window will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rograms.  This list of programs will change according to whi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.  The bottom window will contain the tit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r, a welcome message, the day, the time, program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ossible commands.  Alternately, the bottom window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mpts for the user for configuration, 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in NANOMENU, you must first choose a menu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.  When the menu you wish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highlighted, you press the RIGHT arrow key or the ENTER ke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 of that menu is highlighted.  Using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you wish to run.  Hit the RIGHT arrow key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rogram will be run.  When the program is done executing,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turn to NANOMENU, depending on how it is configured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window to the menu window without running a program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LEFT arrow, or even Q. To exit NANOMENU and return to DOS, hit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RT arrow       Moves highlight from menu to program or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LT arrow, Q key  Moves highlight from program to menu or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             Sends the highlight to the first menu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              Sends the highlight to the last menu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ey, DELETE         Deletes a menu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y, INSERT         Inserts a menu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key                 Edits a menu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                 Changes the colors of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key                 Changes the configuration of NAN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ey                 Run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MENU comes with an option for a screen saver.  This is 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rogram to execute when the computer is going to be unoccu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 This program is often a slide show, a graphics desig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blanker.  Hitting the S key runs the screen saver, bu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NANOMENU also has the option to run the screen sav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left untouched for a period of time specified by the ma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saver simply executed cls and pauses, but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ne, for having "Strike any key when ready . . ." burning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feats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mpts in NANOMENU while you configure it.  Most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If you hit a normal character,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hit BackSpace, the cursor will go back one 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 If you hit ENTER, or any arrow key, the program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ed and stores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prompts that are displayed when you edit a program ac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Everything is the same, except that when you hit a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a different prompt instead of ending your entry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ss up on a prompt, you can just hit the up arrow to return to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kip to the later prompts, hit the down arrow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oes the same as ENTER, except that ENTER ends the entry if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mpt, while down arrow just returns to the first.  Left arr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up arrow, right does the same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SC does not work in NANOMENU.  Once you are answering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et out of it.  You must type something.  Similarly, if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a program, but decide that was a mistake, you still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hen you are done, you can go back and delete what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 NANOMENU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 key causes a number of questions to be aske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operation of NANOMENU.  Each question is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concerns the "title" of the menu program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ow.  The title is centered on the first line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tle is "M A I N   M E N U" (spacing out the capital letter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more promi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asks whether the user wants time displayed in 24-h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example, 5:30 AM is 5:30 in 24-hour, 7:15 PM is 19:15, and 1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s 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sks whether or not you want to reset the highligh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 If you answer 'y' to this prompt,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first menu choice every time it is returned to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n', then after you run a program, the highligh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when you return.  Try it and you'll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must do is define what will be executed when NAN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 Exiting to DOS is just like running another program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specify that you do NOT want it to return to the menu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COMMAND.COM in the Execute area, this will just add another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old one and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ptions concern the screen saver.  If you do not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to automatically turn on after a certain time period, enter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creen saver will automatically execute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specify.  Next you specify what will be executed.  Just lik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the screen saver is just like running another progra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want it protected or argumented, and you certainly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instructed to type two passwords.  The first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xecuting any program that you specified as pro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word will be used whenever you want to edit the menu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s.  But be careful!  For your convenience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password for configuration, you will not have to do so ag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xit or run another program if you don't want any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figure the menu without typing the password.  PLEASE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words.  If you do, you may have trouble using the menu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can't remember, try to delete NANOMENU.DAT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, the menus, the programs, etc. and you will have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Passwords ARE case sensitive, so "Password"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and "password" and "PaSsWoRd"!  Therefore, be carefu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 LOCK key often.  If you're password doesn't work and you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, try hitting CAPS LOCK and typ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the C key, you will be prompted to use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and ESC when you are done.  The various function key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ssible colors for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Background of text around menus and in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Foreground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Background of b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Foreground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Background of unselecte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Foreground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Background of selecte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Foreground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Return all colors to default.  After all, I know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ly mess up all of the colors to the point of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   Menu an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Edit, and Delete change the menu and program descri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sert, a new menu or program will be put where the highlight 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menus or programs will be moved down.  If you hit Ed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menu or program currently highlighted.  If you hi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program or (Be Careful!) an entire menu will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enus/programs moved up.  If you hit Insert or Ed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menu, you will simply be asked to insert or edit a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tting Insert or Edit while highlighting a program (and twi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, you are prompted to enter a program descrip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options to each program, described in detail below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quire longer answers, the last four require a simpl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is the name that you want to appear on the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will display 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simply the drive that the program is on.  If the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you ente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the directory the program is in, or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 if the program is in your path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\WORDPROC, you enter "WORDPROC", for the preceding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ecute' is the name of the program, followed by any argu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 the program to run with, i.e. "format a:" or "dir *.bat /p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what an argument is, in the first example it is "a:"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there are two: "*.bat" and "/p". 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you include in this prompt will always be ru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!!!! ***  If you are executing a batch file, you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atch file (a program that ends with '.BAT') with 'CAL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return to the menu program, i.e. "call run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kq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 to Protected, you will be prompted for a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lowed to execute that program (se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n' to Return to Menu, the program will just exit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.  For example, you should answer no to the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inition (se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 to Pause, the program will pause after execu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if you have a program that is not interactive, like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gram will run and then run the menu program so f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se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 to Arguments, you will be prompted for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he program.  For example, with "dir" you migh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your own arguments, such as "d:", "*.exe", or "*.bat \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arguments typed here are added to any argume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'Execute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NANOMENU if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reasonable duplication cost) and if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the author.  This program is offer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whatsoever.  I can only assure you that all reasonab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ensure that this program as released will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ng computer and have no undesirable or damaging effec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ystem in this program is far from foolproof, and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about computers could bypass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QUIRE that you pay me anything for using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it, or if you use it a lot, or if you want t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re programs, or if you just want to help me pay for colleg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 senior in high school), a donation of about $10.00 (or mor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would be GREATLY (how much can I emphasize that word)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 to my address below.  Also, source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interested.  This program was written in Borland Turbo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Copyright (c)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one has any questions, comments, bug report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or anything to ask or say to me, please write me a not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which version of NANOMENU you currently have.  I'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cessary as soon as possible and get out a newer, bet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eedback (and donations) I get, the more excited I am ab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62 Ria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en Grove, CA 92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ctually reading this far in the documentation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