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Globe 2.5 is very fun and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kyGlobe 2.5, make sure the files SKYGLOBE.COM and SKYGLOBE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ly active directory, (the one that lists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). Then, just type SKYGLOB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asked to select a video adapter. If you have a col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between CGA, EGA, and VGA. The CGA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 and white, while EGA and VGA will be in full 16-color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nochrome system, the menu will include Hercules, EGA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ochrome. If your system supports gray-scaling, SkyGlob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or choices. Use the cursor keys to select the proper choi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sk is to select a viewing location. The nearly 240 choic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, with the first page containing US and Canadian location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choices, use the End key, then press Enter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desired loca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areware message, then press any key. The screen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imple one-key commands and have fun with SkyGlobe 2.5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