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blems with SkyGlobe 2.5 can be solved with a careful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contained in the file SKYGLOBE.DOC. To print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OPY SKYGLOBE.DOC PRN. You can also import it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word processor, but you might have to reset y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aser printer, you will have to change the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t-matrix to laser. Use 'Alt-Shift-P' to do this, and use 'F2'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More detailed instructions a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low resolution of the multi-color modes of th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the CGA display is in black and white. The 16-color mod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ndy computers is not supported by SkyGlobe 2.5. If you a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EGA or VGA graphics, nothing bad will happen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n't support the video choice you mak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isplay, but you should be able return to DOS by pressing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nets are not displayed, make sure the appropriate 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you are viewing is in the same directory as SKYGLOBE.CO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loppy disk, replace it and press Enter to reload the plan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light Saving Time causes a few problems. SkyGlobe assumes that Apr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day of Daylight Time, and October 27 is the last. (Nor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) This approximates the current US policy of first Sunday in April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Oct., but will still be off by a day or two most yea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to shut it off, but there is no way to force Daylight Time.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unexpectedly in Auto mode, Daylight Saving Time is usually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eal-Time mode will keep you from changing the Time and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