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Trak for Baseball v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formerly SOFF B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 198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eff El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Ta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 Maple View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dison, WI 5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8)  271-15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NDORS distributing SOFF BALLS (most ASP vendors) note that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ogram has been renamed StatTrak for Baseball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escription for StatTrak for Baseball v5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Trak for Baseball (formerly SOFF BALLS) is a baseball/softball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 system for league or individual teams.  Keeps records f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00 teams (99 players per team).  Tracks batting, pitching, fie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/lost record, game results, and team standings.  Compute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elected games.  Displays and prints reports.  Reports can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y category.  Lets you name additional categories and desig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reports.  Menu-driven and very easy to use.   $29.95 Shareware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Description for StatTrak for Baseball v5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Trak for Baseball (formerly SOFF BALLS) is a baseball/softball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 system for league or individual teams.  Tracks ba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tching, fielding, won/lost record, game results, and team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9.95 Shareware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