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  <w:r>
        <w:rPr/>
        <w:t>۰��۰��۰��۰��۰��۰��۰��۰��۰��۰��۰��۰��۰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UNHANG Version 1.00. (C)Copyright Oleg Kibirev, 1991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 xml:space="preserve">     Documentation file 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  <w:r>
        <w:rPr/>
        <w:t>۲��۲��۲��۲��۲��۲��۲��۲��۲��۲��۲��۲��۲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ANG is a tiny (416 byte) TSR that lets you get out of misbehav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's loaded, Alt/Enter will terminate current process &amp; reset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(the last is important when "breaking" from games)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C but helps in infinitely more cases. It will work weather or no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being executed. It will also work with programs that hoo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r change EGA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ANG also handles two more cases. One is divide overflow. The defaul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for this interrupt is displaying message &amp; termin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terrupt vectors are not restored &amp; if program hooks any of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 of luck. UNHANG handles this situation like Alt+Enter. (Of cour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program can install it's own handler - UNHA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from do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non-maskable interrupt.  It occurs on memory parity or 80X87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  <w:tab/>
        <w:t>Most BIOSes handle this interrupt by locking PC.  This is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possible - you effectively loose ALL memory rather than just one b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considering a possibility that an error has occurred in parit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!  UNHANG will terminate a program, notify you about NMI &amp; disable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the problem is with memory, it's likely 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 UNHANG optio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rogram is executed, UNHANG allocates an additional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interrupt vectors 1-3fh. When a program exits, the block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is block is usually lower in memory than a program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hat loads while UNHANG is active, will leave 208-byte "hole". To 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 can put UNHANG to "TSR" mode. In this case interrup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Alt/Enter still functions but it's not a good idea to use it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in more situations than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HANG options can be abbreviated to one letter - either upper or lower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(SR)</w:t>
        <w:tab/>
        <w:t xml:space="preserve"> - start TS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(OTSR)  - resume saving vectors. Use when you are finished with loading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ITY) - re-enable NMI. Use fo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&amp; N options will load UNHANG to memory if it's not alread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 Low level commen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HANG uses locations of PSP that are not used by DOS.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child, the following information is stored in it's (not child's) P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:56h - address of the memory block with saved interrupts. The block is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 (without MCB) &amp; contains a copy of interrupt vectors 1-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:58h - saved SS of the program calling exe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:5Ah - saves SP of the program calling exe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SR/NOTSR modes can be switched from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18H ; Nonexistant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 = 'OF' to enter TS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= 'ON' (or anything else) to resume vector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: DX='OK' if UNHANG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 Limitatio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HANG tries many ways to rescue the system.  When you press Alt/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registers of interrupt controller, calls EGA+ BIOS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000:0003 to repair EGA data area, resets floppy &amp; hard drives &amp;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1 - 3fh to the values before the start of the program.</w:t>
        <w:tab/>
        <w:t>I guess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ill work on ALL PCs.  In particular, NOHANG requires EGA or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HANG will be unable to operate if the offending program ha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(so that it just can't get this Alt/Enter). Another "s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crash the system are filling low memory with junk or issu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 "POP CS" or "MOV AX,[FFFF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t's easy to make a mess with UNHANG. For example, termina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disk operation will cause data to be lost &amp; leave FAT in distort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y CHKDSK /F if this happens). Use Alt/Enter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emory mapping utilities like MEM or MAPMEM will not displa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HANG" in the list of programs.  Instead, you'll see a 400-byte "data area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The reason is that resident code contains no PSP: 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"Stay Resident" function, UNHANG moves it's resident portion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in memory, sets current PSP to PSP of a parent program, shrink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o the size of resident code &amp; makes a far jmp to INT 22H vec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size of the program in memory by 256 bytes - a good value for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like UNHANG.  See Ralf Brown's interrupt listing for details ab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 Distributing UNHA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You are encouraged to distribute it either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part of your own programs providing that you include both UNHANG.CO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N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Oleg Kibirev</w:t>
      </w:r>
      <w:r>
        <w:rPr/>
        <w:t>۱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�������������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address :</w:t>
        <w:tab/>
        <w:tab/>
        <w:t xml:space="preserve">       �  E-MAIL : Try both: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7 Babcock Street P.O. Box 1869     �  kibirev@BUCSF.BU.EDU</w:t>
        <w:tab/>
        <w:t xml:space="preserve">  &amp;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ston MA 02215 USA</w:t>
        <w:tab/>
        <w:tab/>
        <w:t xml:space="preserve">       �  kibirev@CSA.BU.EDU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: (617)352-5563</w:t>
        <w:tab/>
        <w:tab/>
        <w:t xml:space="preserve">       �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Home address : Flat 42 Ilycha street 7, Novosibirsk 630090, USS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