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- BANKE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,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,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,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             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,,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BAN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.   ,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BAN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, .BANKEY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,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BANKEY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: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,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051-871345                                       :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S.L. COMPUTER COMPANY    82102   281..                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BANKEY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BANKEY 1     -  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BANKEY 1.1   -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BANKEY 2     -          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BANKEY 3     -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BANKEY 5     -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BANKEY 6     -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+ 5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BAN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- F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,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,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- F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.(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)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- F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(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)   .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'  - F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(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)     .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- F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, ,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.   - F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(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)    - F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             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- F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(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) 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- F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,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-  - F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F10 = F0)     .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.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-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BANKY 5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-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-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- PgUpPg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ALT+F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- ALT+F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- ALT+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(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) 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25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-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  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ENTER-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ENTER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"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,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"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,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    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: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ENTER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,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.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,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>,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,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-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- F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,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-   - F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- F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-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-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-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-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-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-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-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-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-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(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) -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-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()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         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-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,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-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(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)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,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- F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- F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.(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)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- F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(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)   - F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(BANKEY  5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) 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(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)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- F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(BANKEY  5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).(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)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- F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.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-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- F1 -&gt;F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ALT+F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    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-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( )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                       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," 1500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," 1200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,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" 300-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(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)  ,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" 1500  " 1680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" 1200    40%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" 180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           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ALT+F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( 15-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)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- F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-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(   )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- Pg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(   )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- Pg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      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-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(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)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/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,(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)  100-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/ ,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/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                       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,(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)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/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/ ,  , ,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               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/,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/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,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LT+F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- ALT+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- F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-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     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-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,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/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: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/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     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>/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,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: ON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- F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: OFF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- F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 ,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: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- F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/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: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- F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(FORMAT A:/S)  .SYSTEM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,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- F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: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- F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,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: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- F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(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)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,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F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,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99 -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BAN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,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,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                  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        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      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"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""    .1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." "  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(F1)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1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"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":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(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)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(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).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"  " 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,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1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(2. - )  "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"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" 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(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) 4.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"  " 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ESC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- .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    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: -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(F1)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"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" :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" "  ,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(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)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   :  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 "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: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(F3)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(F4)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  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" "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(F1)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     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: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(F3)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,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" "      (F4)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(F2)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" "  ,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: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(F3)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""   (F4)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(F1)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              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1.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,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     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""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,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,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