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aly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Nevertheless, it is preferabl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esence of the virus without actually running a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alyse' option is still only in an experimental stage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 it attempts to analyse programs, and reports an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found.  This is not flawless - some viruses can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in this way, and an occasional false alarm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alyse' part of the program is still under developmen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able to detect the majority of viruses, whi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alarms is around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fou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difies itself in a highl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ur display those messages will appear on a gray backgrou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ke the more ser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nalysis' option is still under development, a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occasionally, and all reports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