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.EXE is usually run without any parameters and will then u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t is also possible to run it in command-line mode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 Trojans and joke programs as well as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