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-PROT anti-virus program is not static - it is expect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bit in the near future.  Some of the planned improv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ontext-sensitive help - Press F1 anywhere and ge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* Windows version - the current version runs under Windows 3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but it is not a Windows application.  A Window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F2 and VIRSTOP is pl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ability to scan into files packed with LZEXE, PKL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imila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EMS-using version of VIRSTOP.EXE, which would keep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conventional memory below 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may be added if there is enough de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mproving VIRSTOP.EXE, so it can check file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ied and also check diskettes when they ar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 .SYS version of VIRSTOP.EXE, so it can be run from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ead of having to be run from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suggestions for improvements are apprecia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