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-PROT 2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2.0 is an anti-virus program - similar to version 1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different.  The earlier version could best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llection of various anti-virus utilities, often with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0 many of the programs have been combined into 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has been totally redesigned.  Instea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various command-line options, the user is now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riven interface.  Anyone who prefers to us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do so, however - see COMMAN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several fil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STOP.EXE   the virus-intercep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.EXE 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.DEF      viru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.DEF    signatures for several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0         language files for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-HELP.*    virus information in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OC         information about viruses an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VIRSTOP.EXE is to intercept known viruses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execution of any program infected with any of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gnizes. See VIRSTOP.DOC for a descrip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provides virus scanning, disinfection and inform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, just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2.EXE is run from a diskette it might appear rather slow,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from being infected by a virus - provided the diskette i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first performs a self-test, to see if it has been inf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and then it loads the virus signatures into memory. 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arch for viruses in memory, but this can be cancell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reeted by a screen which shows the 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tailed description of some of the functions is provid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s, they are only described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(see SCAN.DOC): Searches for viruses, using a large (and growing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ignatures.  The user can select where to search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e different sear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(see INSTALL.DOC):  When this option is selected, a new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re it is possible to select which language to us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configuration of the program, as well as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STOP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: When this function is selected, a new menu appear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-related functions.  One is 'Information', which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ruses - a description of their size, behaviour, orig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which may be of interest.  The second option allows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pattern for a new virus.  This should only be necess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of a totally new virus and the arrival of an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-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(see ANALYSE.DOC): This function is still only experimenta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heuristic (rule-based) analysis of memory, boot s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  The purpose of this analysis is to detect suspicio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spicious activity.  It is not foolproof, and may easily produc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, so it should be used with care - not recommended for the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However - unlike the scanning functions,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"known" viruses - it is equally effective against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Answers to some common questions, such as how to obtai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contact the author.  Also an attempt to answer th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how many viruses F-PROT will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Exit from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