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efinition of computer viru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 program that modifies other programs by plac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sid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somewhat simplified, but is sufficien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 between viruses and so-called "Trojan"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virus replicates, but the Trojan does not.  (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the so-called "companion"-type viruse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.  A virus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riginal author or someone else, so that a more harmfu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ppears.  It is also possible that the modification produc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virus, but that has only rare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groups of viruses occur on PCs, boot sector viruses (B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viruses, although a few viruses belong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infects the boot sector on a diskette.  Normally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o load the operating system files.  The BSV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with itself and stores the origin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on the diskette or simply replaces it total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n later booted from this diskette, the virus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s in RAM.  It will then load and execute the original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everything will be as usual.  Except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inserted in the computer will be infected with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write-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may infect the parti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sometimes also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at the beginning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rather unusual programs, rather simple, b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program.  It does not take a genius to write one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ssembly language programmer can easily do it.  Fortunately,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spread from one type of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virus designed to infect Macintosh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 PC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harmful; some may only cause minor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infect a computer unless it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diskette or an infected program is run on i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an infected 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a virus can attach itself to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not be distributed with them.  However, a BS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on dat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package will provide protection against viru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that also should be used.  Before I list them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gainst three methods that are of very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ti-virus measure consists of making every executable fil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not a bad idea, but it will not provide m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.  Most program viruses will remove this prot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ect files, and restore it afterwards.  Making files read-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ave no effect on BSVs.  The main purpose of this metho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user from his own mistakes, because this makes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ograms by mistake.  However, some viruses are stopp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"Lehigh" and "South African"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hide the COMMAND.COM file, by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ELL=C:\HIDDEN\COMMAND.COM /P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T COMSPEC=C:\HIDDEN\COMMAND.COM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quite useless, to say the least.  Few viruses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and some of them are able to do it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useless method is to change the name of COMMAND.COM and p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ey use the new name.  Somebody who had only heard of the "Le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ot this "bright" idea.  Apparently he thought that all oth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like it, so he wrote and distributed a progra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e thought it was a general cure for the viru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a number of ways to provide usefu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urn the computer off, or press the rese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pressing Ctrl-Alt-Del will not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ew viruses can 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