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aly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-based virus scanning is not the ultimate solution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using an up-to-date scanner (or better yet, two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ies), one can be fairly certain that all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cted.  The scanners may or may not detect new vari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modifying older viruses, but if a new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from scratch, it will probably not be det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iru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Nevertheless, it is preferabl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presence of the virus without actually running a virus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nalyse' option is still only in an experimental stage, b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mplies it attempts to analyse programs, and reports any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found.  This is not flawless - some viruses can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in this way, and an occasional false alarm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nalyse' part of the program is still under development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o be able to detect the majority of viruses, whil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lse alarms is around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messages may be produced when suspicious c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, some of which are nearly certain to indica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such as the following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sever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rmally only found in 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most certainly virus-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virus which stay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hen an infected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primitiv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ocat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might indicate a virus infection, but occasion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lse alarms. The less serious mess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oves itself to a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using a method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elf-modifying program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self-encrypting viru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few messages which do not indicate a virus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unusual has been fou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acked using PKLITE, LZ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program.  It may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was packed, bu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ble to determin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 has been ad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ut it does not appear to b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ur display those messages will appear on a gray backgrou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ke the more ser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nalysis' option is still under development, a fal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 occasionally, and all reports of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grams are known to cause a false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.EXE   (from Window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COM     (Microsof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5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