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n problems with F-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atability problems are known at the moment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.EXE is not effective if run before a program which tot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"Load-and-Execute" function.  This includes Novell Ne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NFS, and as explained elsewhere, VIRSTOP should be run af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However, this also applies to DesqView -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s not effective inside a DOS window i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ertain (old) version of Nowell Netware is used, with VIR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and a Windows 3.0 user is attempting to send anything to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ver the network, from inside Excel or Word, the output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and PC Tools MIRROR are not happy to coexist together -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which one is run fir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