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is usually run without any parameters and will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It is also possible to run it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only possibility with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euristic analysis instead of a signature-based sc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cayse false positives,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 (default) 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or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  It will never delete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or fi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y network "drives"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arch,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POR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o screen output at all - useful if you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and only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OJAN  /NOTROJA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' search for some Trojans and joke programs as well a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ER /NO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user-defined virus patterns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absolutely neccessary, as it may result i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exit codes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it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bnormal termination - unrecoverable error (usually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lftest failed -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 Boot/File virus infec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rus signatures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Program terminated with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