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fferen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PROT anti-virus program is available in several differen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untries.  In some cases the versions are share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riginal English version, but in other cases they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commerci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-language commercial programs are more expensiv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, but this is because users in those countries get m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manual and a higher level of support.  Thes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argeted towards commercial users and there will be no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he distribution of the shareware versions for private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involved.  Commercial users in those countries are however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distributors of the program in their country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ocaliz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s are currently only available in two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and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: Data Fellows 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etalahdenranta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18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90) 694 4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land: Fridrik Skul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tholf 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7 Reykj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1) 694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currently only available in Englis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version under development.  French, Italian, Spanish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and Norwegian versions are planned, and might be read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'91.  Versions in 12 other languages have been prop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duced if there is any inter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