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-PROT 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2 is an anti-virus program - similar to version 1, yet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 earlier version could best be classified a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nti-virus utilities, often with overlap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 many of the programs have been combined into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has been totally redesigned.  Instead of hav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-line options, the user is now presented with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nyone who prefers to use command-line options can still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see COMMAN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several fil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.EXE   the virus-intercep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RO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.DEF      viru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.DEF    signatures for several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0         language files for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-HELP.*    virus information in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  information about viruses a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VIRSTOP.EXE is to intercept known viruse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xecution of any program infected with any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. See VIRSTOP.DOC for a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rogram provides virus scanning, disinfection an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-PR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-PROT.EXE is run from a diskette it might appear rather slow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from being infected by a virus - provided the diskette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irst performs a self-test, to see if it has been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then it loads the virus signatures into memory. 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arch for viruses in memory, but this can be dis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E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screen which shows the 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ailed description of some of the functions is provid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, they are only describ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(see SCAN.DOC): Searches for viruses, using a large (and growing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ignatures.  The user can select where to search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different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see INSTALL.DOC):  When this option is selected, a new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re it is possible to select which language to u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configuration of the program, as well as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TO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When this function is selected, a new menu appear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-related functions.  One is 'Information',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uses - a description of their size, behaviour, orig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may be of interest.  The second option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pattern for a new virus.  This should only be necess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a totally new virus and the arrival of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nswers to some common questions, such as 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act the author.  Also an attempt to answer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any viruses F-PROT 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 from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