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-PROT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and CANADIAN organizations (includes company's which have offices outside of  US &amp; Canada, may license F-PROT calling or applying to FRISK Software or to EME ENTERPRI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nformation only applies to the English language shareware version of F-PROT.  In some countries, a translated commercial version, a manual, &amp; higher support leve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VAILABLE from EME ENTER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   DESCRIPTION:                           QTY  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1 F-PROT Site License_(Annual)___Unit_____________($1.00 @ 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2 Update Service (Annual Fee)__________0100.00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3 Shop License (Annual Fee)____________0100.00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4 F-PROT Users Manual _________________0001.50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5 Reminder Service (Annual Fee)________0035.00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6 Service License  (Annual Fee)________0500.00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7 Field Service License (Annual Fee)___1000.00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8 Current F-PROT (one time mailing)____0020.00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harge (One Time Fee to License)_0008.00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LICENSE (PN E201) annual [$1.00 (US) @ computer min $20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1 F-PROT diskette; 1 License Agreement;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PDATE SUBSCRIPTION" (PN E202) - $100.00 (US) an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disc mailed each time a new Version (approx. 2 month intervals) is relea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LICENSE (PN E203) annual fee $100.00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SHOP" license is for small computer sales or repair shops.  Allows the shop to install F-PROT on their machines (10 max.); to use F-PROT to scan computers prior to sale or computers which are being repaired.  The shop is encouraged to provide a copy of F-PROT to customers for use on their personal computer or for evaluation on their business computer. Business clients must be informed that if they continue to use F-PROT after a short evaluation period, they must license i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computer "Shop" owners/managers or national repair companies, who wish to license multiple stores, call for license particulars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E Enterprises F-PROT Licens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 MANUAL (PN E204) $1.50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 pages, required only for the most faint of heart or novice user. No technical info only "how 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MINDER SERVICE" (PN E205) -  $35.00 (US) an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mailed to each Subscriber" when F-PROT Version changes. Those who prefer to down load new versions from an electronic bulletin board will know when to check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LICENCE  (PN E206) - $500.00 an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ice license is provided for a larger facility who may have large numbers of keyboard entry personnel who can not be made responsible for virus detection &amp; removal.  The "SITE" License gives permission to install the program on (max 50) computers, but computer technical personnel may use F-PROT temporarily on other internally owned computers, to perform periodic checks and to remove any viruses found (THIS DOES NOT EXTEND TO COMPUTERS OWNED BY OTHER ORGANIZ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SERVICE LICENSE (PN E207) - $1,000 (US) an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is for large repair or consulting activities which perform their services at the client's site.  F-PROT may be used to sweep a computer or demo to a client.  Then F-PROT is removed.  IF the client desires to License F-PROT, they may contact FRISK or EME Enterpri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TE LICENSES FEES (annu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st for a site license depends on the estimated number of computers in the company or department covered by the license. There is a minimum fee of US $20 per yea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1 - 2500     $1.00 per compu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01 - &amp; above   there is a decreasing 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 A license for 4500 computers would b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00 computers $2,500    $1.00 @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000 computers $1,50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tal = $4000 per ye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IONAL DISCOUNT  - 25% no charge for the use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program on computers personally owned by students/staff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ORDER Frisk Software Intern'tl (refer                                     PRICING.DOC on F-PROT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EME ENTERPRISES - Use following application;or call/write EME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-PR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rder /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 xml:space="preserve">COMPLETE &amp; RETU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__________  Company or Organization: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Person for License Information:</w:t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>Phone:                                      FAX: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:   __________________________________St: _____ Zip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Person for Billing Information:</w:t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Phone:                                      Fax: 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__________________________________St: _____ Zip:______________</w:t>
      </w:r>
    </w:p>
    <w:p>
      <w:pPr>
        <w:pStyle w:val="PreformattedText"/>
        <w:bidi w:val="0"/>
        <w:jc w:val="left"/>
        <w:rPr/>
      </w:pPr>
      <w:r>
        <w:rPr/>
        <w:t xml:space="preserve">Qty of Computers To Be Licensed  _________ </w:t>
      </w:r>
    </w:p>
    <w:p>
      <w:pPr>
        <w:pStyle w:val="PreformattedText"/>
        <w:bidi w:val="0"/>
        <w:jc w:val="left"/>
        <w:rPr/>
      </w:pPr>
      <w:r>
        <w:rPr/>
        <w:t>Item                                           Fee</w:t>
      </w:r>
    </w:p>
    <w:p>
      <w:pPr>
        <w:pStyle w:val="PreformattedText"/>
        <w:bidi w:val="0"/>
        <w:jc w:val="left"/>
        <w:rPr/>
      </w:pPr>
      <w:r>
        <w:rPr/>
        <w:t>LICENSE AGREEMENT ______________E-201: 1 Ea ________  (#   computers)</w:t>
      </w:r>
    </w:p>
    <w:p>
      <w:pPr>
        <w:pStyle w:val="PreformattedText"/>
        <w:bidi w:val="0"/>
        <w:jc w:val="left"/>
        <w:rPr/>
      </w:pPr>
      <w:r>
        <w:rPr/>
        <w:t xml:space="preserve">UPDATE SUBSCRIPTION ____________E-202: _ Ea ________   Check one  5.25"__ 3.5"__  </w:t>
      </w:r>
    </w:p>
    <w:p>
      <w:pPr>
        <w:pStyle w:val="PreformattedText"/>
        <w:bidi w:val="0"/>
        <w:jc w:val="left"/>
        <w:rPr/>
      </w:pPr>
      <w:r>
        <w:rPr/>
        <w:t>SHOP LICENSE ___________________E-203: _ Ea ________</w:t>
      </w:r>
    </w:p>
    <w:p>
      <w:pPr>
        <w:pStyle w:val="PreformattedText"/>
        <w:bidi w:val="0"/>
        <w:jc w:val="left"/>
        <w:rPr/>
      </w:pPr>
      <w:r>
        <w:rPr/>
        <w:t>OPERATOR'S BOOKLET _____________E-204: _ Ea ________</w:t>
      </w:r>
    </w:p>
    <w:p>
      <w:pPr>
        <w:pStyle w:val="PreformattedText"/>
        <w:bidi w:val="0"/>
        <w:jc w:val="left"/>
        <w:rPr/>
      </w:pPr>
      <w:r>
        <w:rPr/>
        <w:t>REMINDER SERVICE _______________E-205: _ Ea ________</w:t>
      </w:r>
    </w:p>
    <w:p>
      <w:pPr>
        <w:pStyle w:val="PreformattedText"/>
        <w:bidi w:val="0"/>
        <w:jc w:val="left"/>
        <w:rPr/>
      </w:pPr>
      <w:r>
        <w:rPr/>
        <w:t>SERVICE LICENSE ________________E-206: _ Ea ________</w:t>
      </w:r>
    </w:p>
    <w:p>
      <w:pPr>
        <w:pStyle w:val="PreformattedText"/>
        <w:bidi w:val="0"/>
        <w:jc w:val="left"/>
        <w:rPr/>
      </w:pPr>
      <w:r>
        <w:rPr/>
        <w:t>FIELD SERVICE LICENSE __________E-207: _ Ea ________</w:t>
      </w:r>
    </w:p>
    <w:p>
      <w:pPr>
        <w:pStyle w:val="PreformattedText"/>
        <w:bidi w:val="0"/>
        <w:jc w:val="left"/>
        <w:rPr/>
      </w:pPr>
      <w:r>
        <w:rPr/>
        <w:t>F-PROT CURRENT VERSION _________E-208: _ Ea ________</w:t>
      </w:r>
    </w:p>
    <w:p>
      <w:pPr>
        <w:pStyle w:val="PreformattedText"/>
        <w:bidi w:val="0"/>
        <w:jc w:val="left"/>
        <w:rPr/>
      </w:pPr>
      <w:r>
        <w:rPr/>
        <w:t>HANDLING (one time to License) __________Ea_________</w:t>
      </w:r>
    </w:p>
    <w:p>
      <w:pPr>
        <w:pStyle w:val="PreformattedText"/>
        <w:bidi w:val="0"/>
        <w:jc w:val="left"/>
        <w:rPr/>
      </w:pPr>
      <w:r>
        <w:rPr/>
        <w:t>TOTAL      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>Purchase Order Number (if known)     _________________</w:t>
      </w:r>
    </w:p>
    <w:p>
      <w:pPr>
        <w:pStyle w:val="PreformattedText"/>
        <w:bidi w:val="0"/>
        <w:jc w:val="left"/>
        <w:rPr/>
      </w:pPr>
      <w:r>
        <w:rPr/>
        <w:t>Shipping US Destinations (Single Disc Us MAIL NC; Next Day Air $12.75;</w:t>
      </w:r>
    </w:p>
    <w:p>
      <w:pPr>
        <w:pStyle w:val="PreformattedText"/>
        <w:bidi w:val="0"/>
        <w:jc w:val="left"/>
        <w:rPr/>
      </w:pPr>
      <w:r>
        <w:rPr/>
        <w:t>2nd day air $8.00; Other shipping - actual cost.</w:t>
      </w:r>
    </w:p>
    <w:p>
      <w:pPr>
        <w:pStyle w:val="PreformattedText"/>
        <w:bidi w:val="0"/>
        <w:jc w:val="left"/>
        <w:rPr/>
      </w:pPr>
      <w:r>
        <w:rPr/>
        <w:t>To expedite: include  PO, and or MO, Check, or Voucher payable to EME Enterp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ICES ARE US DOLLA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ME Enterprises F-PROT Licens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ME receives a purchase order, an application form (if not previously sent) and/or  License Agreement; an F-PROT disc (if required), and an invoice due upon receipt (terms by prior arrangements); will be returned to the requestor. A site official is asked to sign the agreement, retain the original, and to return a copy to E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E Enterprises has licensed US Government organizations, Companies large and small including a one family agri-business (old term - Farmer) yes he did in fact have 8 infections of 2 differen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out is normally same or next day.  Next day air can be utilized with your Fed Exp, Airborne; UPS, etc. account. (Special arrangements may be made to have it billed to your organiz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iscs are scanned when received from MFG. and scanned again prior to shipping, and are shipped in a write prot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cellent source of Virus Description, Prevention, Detection, and Removal information is the National Computer Security Association, ph 717-258-1816 or bulletin board 202-364-1304.</w:t>
      </w:r>
    </w:p>
    <w:p>
      <w:pPr>
        <w:pStyle w:val="PreformattedText"/>
        <w:bidi w:val="0"/>
        <w:jc w:val="left"/>
        <w:rPr/>
      </w:pPr>
      <w:r>
        <w:rPr/>
        <w:t>Communication data: N-8-1; 300; 1200;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cellent program for virus information ("on line" in your computer) is a product called VSUM and can be obtained from Patricia Hoffman 3333 Bowers Ave.; Suite 130; Santa Clara, CA. 95054; ph-408-988-37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ONFUSED? If so just call EME Enterprises for clarificat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