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-PROT ANTI-VIRUS PRIC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information given below only applie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hareware version of the program.  In some countries, a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version with a printed manual and higher level of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- see LANGUAGE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IVAT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-language shareware version of the F-PROT anti-viru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f charge for any individual using it on his/her personally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which is not used for a commer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the program may be obtained from BBSes, via FTP or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sk Software International ("FSI").  The price for a single updat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SI is US$20. Regular, bimonthly updates by mail 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100 pe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for a site license depends on the estimated number of compu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y or department covered by the license. There is a minimum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20 pe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1 - 2500     $1.00 p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01 - 5000     $0.75 p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01 - 7500     $0.50 p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501 - 10000    $0.25 p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001 and up     call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A license for 4500 computer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00 computers at $1.00   $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00 computers at $0.75   $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gives a total of $4000 per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er is not expected to keep accurate count of the number of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software is installed on, only to provide a reasonable est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re is an additional fee for updates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DUCATIONAL DIS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25% educational discount.  There is no charge for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computers personally owned by students/st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RVICE LIC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 license is provided for a fixed fee of US$500, an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install the program on no more than 50 (fifty)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program may be used temporarily on other computers,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 checks and to remove any viruse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BSCRIP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additional fee for updates if they are obtained from BBSes 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from one of the archive servers.  The fee for bimonthly updates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$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ccept corporate purchase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 should be sent to      Frisk Softwar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stholf 7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-127 Reykjav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ce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t by fax:               +354-1-28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customers please note:  If you prefer (or are required) to deal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based distributor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M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313 Hwy 17.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partment 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ange Park, FL 320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904)-269-75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s; MO; Vouchers - payable to EM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THODS OF PAYMENT TO FR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ay with a check (payable to Frisk Software Internation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money order or a VISA/EuroCard/MasterCard/Aceess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(please specify card number, card holder's name and expiration d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