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 or "signa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bytes which is very unlikely to be found anywher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ignature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atures contained in this file is not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ruses F-PROT is able to detect, however - as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by making small changes to older viru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Scan, Quick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hree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"Secure Scan") uses two different signatures for each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arch for the signatures in a large block of data - usuall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located either at the beginning or the end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chances of detecting any virus which migh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an older one - any change might cause a sig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different position within the virus, or it might eve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tself, but the chances of a single change invalid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s are prac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is, as the name implies, a faster method than "Secure 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less secure.  This is because it only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each virus, and to speed things up further, "Quick Scan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nd time on an accurate identification of any virus it might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will just report a "Jerusalem" infection, while "Secur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ort an infection by the "Anarkia-2B" variant of Jerusal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ost users are not concerned with the accura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which might strike - all they want to know is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not, and "Quick Scan" is almost as good at finding know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ecure Scan" (There are a few "dead" viruses which "Quick Scan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).  If you select "Quick Scan", you cannot select any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quires an accurate identification, so the "Action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As "Quick Scan" will not search for Trojans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e "Targets" option is dis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uses a set of rules, instead of a signa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two methods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(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) to use, 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F-PROT does normally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, only viruses, but this option can be select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never necessary.  The Trojans are much rarer than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serious threat, as they don't spread, except by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fact, the only place where most of the Trojan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is in certain large collections of program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.  As some of my competitors detect the Trojan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well.  You can also instruct F-PROT to search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ignature strings, but this will slow the sca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 and .COM files) although some may infect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default operation of F-PROT is just to scan tho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it is also possible to select "All files" -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after a virus attack - just to make su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iding in some obscure overlay file.  It is also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le extensions - for example adding .BIN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, KVETCH, SHRINK or CRUNCH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inside PKLITE, LZEXE, ICE and EXEPACK compress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remaining compression program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5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