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instead of a signature-based 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OJAN /NOTROJA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some Trojans and joke programs as well a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virus pattern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ignature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