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Secure Scan") uses two different signatures for each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arch for the signatures in a large block of data - usuall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each virus, and to speed things up further, "Quick Sca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nd time on an accurate identification of any virus it might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 (There are a few "dead" viruses which "Quick Scan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  If you select "Quick Scan", you cannot select any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an accurate identification, so the "Actio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As "Quick Scan" will not search for Trojans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 "Targets" option is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uses a set of rules, instead of a sign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ignature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files) although some ma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 as well.  The default operation of F-PROT is jus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ypes of files, but it is also possible to select "All files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if you are cleaning up after a virus attack -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virus is not hiding in some obscure overlay fil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a set of file extensions - for example adding 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KVETCH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PKLITE, LZEXEa, ICE and EXEPACK compres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