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:  Scott McGrath and Ross Neilson Went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, Guy Scharf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Schiff, of 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Documentation Copyright c 1988 - 1993,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, All Rights Reserved.  4DOS is a registered tradema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JP Software are trademarks of JP Software Inc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and company names are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DO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OS/2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CONFIG.SY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ultiple-Configuration Utilities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DOS 2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ptions for Secondary Shell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EXEC.BAT, 4START, and 4EXIT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and the COMSPEC Path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wapping Method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Help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Help System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Memory Blocks (UMBs)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s and Floppy Disks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DOS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SET Commands in CONFIG.SYS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DOS / DR DOS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with Task Switchers and Multitaskers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4DOS Window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4DOS Window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KEYSTACK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Disk Swapping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icrosoft Windows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on a Network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Novell Netware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1.x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2.x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DOS Sessions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DOS Sessions for 4DOS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, 4START, and 4EXIT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mporary" VDMs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4DOS for Dual Boot and Boot Manager.......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, 4START, and 4EXIT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ize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Interactions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ion Conflicts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llocation and Microsoft Windows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figuration Options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 4DOS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Keystrokes Into the Keystack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stallable Commands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ESCRIPT.ION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2E...........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arted developing 4DOS when we realized that 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at 4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C:\&gt;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esigned 4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4DOS.  4DOS understands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4DOS with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6.2 and above.  You can also use it with all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and DR DOS (an older name for the same product) from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7.0 and above, and in DOS sessions started under OS/2 1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.x and Windows 3.0 o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It has more than 50 new command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x, enjoy 4DOS's power, and browse through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.  Press the F1 key whenever you need help.  4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ome an essential part of your computer, and you'll wo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improvements in this version of 4DO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feature, we really do appreciate and consid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or Windows NT, JP Software offers 4OS2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for the OS/2 command processor, and 4DO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, which is a replacement for the Windows NT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ducts provide most of the same commands an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4DOS, plus several additional commands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or OS/2 and Windows NT.  You can use these produ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common working environment and run the sam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, OS/2, and Windows NT.  4OS2 and 4DOS for Windows 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 discounted price for 4DOS users.  Contact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your deal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DOS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DOS, and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information on using 4DOS in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 under DOS, Windows, 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, plus its sister program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undreds of places in this manual where you can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ference Manual for additional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reference here to a 4DOS command,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4DOS.INI, or any 4DOS featur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on that topic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.  In particular, this manual often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4DOS.INI, which are cover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so includes complete online help for all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nformation that is available in the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 an electronic form which you can access quickly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 for 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contains application notes for a variety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ackages to help you use those 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If so,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the next part of the manual that is mor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ing.  You can use almost every feature of 4DO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documentation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DOS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DOS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DOS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DOS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update to 4DO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're using DOS 2.x, you must use manual install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 software cannot modify CONFIG.SY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2.  See page 14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sking you, and it takes a very straightforward, ste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DOS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DOS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DOS (or DOS plus Windows)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system diskette before you install 4DOS (o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for that matter).  This allows you to reco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bootable floppy disk, put a fresh disket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command will take a few minutes to pre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ette, and will then copy your system files to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cess is complete, you should test your boo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by leaving it in drive A and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, Alt, and Del keys to make sure your system will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properly.  Once you can boot from a floppy disk an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on your hard disk, put the floppy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afe place and reboot your 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ompression software on your hard disk,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e hard disk from a bootable floppy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py the appropriate device drivers and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version of your CONFIG.SYS and AUTOEXEC.BAT fil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disk.  See your compression softwar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creating a bootab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OS/2, a bootable floppy disk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To begin the installation simply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ession and follow the automated 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OS/2 command processor, 4OS2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 in the same directory as 4OS2.  Som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README.DOC) are the same in both produc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should be kept separate to avoid confus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OS/2's Dual Boot or Boot Manager facilit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etween DOS and OS/2, your system has two se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:  one for DOS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In most cases, you'll want to modify both sets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vailable in both environments.  If you use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the installation software modifies only one s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for the operating system you are runn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stallation, you can modify either se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anually using the instructions und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n page 7.  If you use Boot Manag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restart the installation software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ify Startup Files" option on the main menu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of startup files.  If you use this approach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tell the installation software the proper boo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t of configuration file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4 on page 42 for mor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to drive A.  You can use drive B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, in which case you should substitute "b" for "a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installation, perform a partial install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run the Guided Tour, or retriev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4DOS library.  Choose a full installat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system, and modify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be prompted for permission befor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.  Choose the Tour option if you want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do before you install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reboo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en the installation program is don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l the power of 4DO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the automatic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able to modify CONFIG.SYS for you, even if you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ermission to do so.  In this case you will se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ing the problem during installation, and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llow the Manual Installation instructions below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yourself.  See page 14 for additional not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with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the 4DOS files if you want to perfor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or if you need to replace a damage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DOS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4DOS on floppy disks,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use the Extract all files option because the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t on a single diskette.  Select Cop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and repeat the process two or more times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separate diskettes.  If possible, you shoul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, KSTACK.COM, 4HELP.EXE, and 4DOS.HLP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because these are the files required to operat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of its features.  If these files do not fit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copy 4DOS.COM and KSTACK.COM to on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HELP.EXE and 4DOS.HLP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update to 4DOS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README.DOC file for any additiona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DOS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a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is add one line to your DOS or OS/2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fore modifying the DOS CONFIG.SYS file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as discussed on page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d:\pat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means the drive and directory where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.  The second "d:\path" on the SHELL= line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path (see page 17) and can be left out if 4DOS.C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 directory of your boot drive. 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Mark out any old SHELL= line for COMMAND.COM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ew SHELL= line for 4DOS.  Once you have 4DOS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see page 11 for additional options you can us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4DOS under OS/2, change CONFIG.SY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Once you reboot, 4DOS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or all newly-created DOS objects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, and for all DOS objects which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s.  See page 42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OS/2 DOS sessions t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where you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.  The same line can be used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finished modify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 to start 4DOS. 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SHELL= line and AUTOEXEC.BAT, see Chapter 2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(page 10)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4DOS.INI file, which controls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see page 14 for additional no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4DOS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ninstall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DOS from your system, firs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the DOS directory).  Use your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before modifying the DOS CONFIG.SYS file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bootable floppy disk as discuss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the line which begins with SHELL=,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"REM " at the beginning of the line.  This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into a "remark" or comment.  (If you are using DOS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elow, REMarks are not recognized in CONFIG.SYS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lines will produce a harmless "Unrecognized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for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previously running COMMAND.COM with a /E:n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set the size of your environment, you should ad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remove any changes made to accommodate 4DOS. 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beginning SET COMSPEC= and another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le KSTACK.COM.  The SET COMSPEC comm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most systems.  If 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.COM.  Then add "REM " in front of  the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onvert it to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also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4DOS directory from the directories listed t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removing 4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OMMAND.COM.  To switch back to 4DOS,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gain to remove the REMs on your 4DOS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one on your COMMAND.COM line instead, remove an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command in AUTOEXEC.BAT, and you can boot with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DOS works the way you want it to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installation, you can skip this chapter.  You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ant to skim this material to see what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or is affected by five configuration files.  Tw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DOS configuration; the other three are uniq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e general DOS files are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ized 4DOS files are called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s discussed below.  AUTOEXEC.BAT, 4START and 4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cussed briefly below, and in Chapter 4 /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in the Reference Manual.  4DOS.INI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we strongly urge you to take some precautions. 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are for DOS users.  Under OS/2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, but are not required, be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files are not as likely to keep the syst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ing and prevent you from editing the incorrec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bootable floppy disk (see page 4)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backup copy of all five configuration files,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 different extension than the original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.SAV).  Copy these backup files to your boot-up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precautions, if something goes wrong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boot with your floppy disk and copy the fil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riginal names.  You'll only have to spend a few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your system.  You should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each time you install a new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your DOS or 4DO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NFIG.SYS file contains instructions for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before it loads a command processor. 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contains similar startup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Only one line in the CONFIG.SYS file affects 4DO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operating system to use 4DOS as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stead of COMMAND.COM.  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/iniline]... [/D] [/E:nnnn] [/F] [/L] [/LA] [/L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Y] [/P[:filename]] [[/K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identifies this line as defining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will load after it finishes executing CONFIG.SY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S/2 will load when a DOS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first "d:\path\" (immediately after SHELL=)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rive and directory.  If you're using DOS,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, you should not include the square brackets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below, "d:" means a drive letter and "\pa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This is the second d:\path above (not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fter SHELL=).  It set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4DOS is stored, called the COMSPEC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uses this path to find its files an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environment variable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or PC-DOS 3.0 or abov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find its directory automatically an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needed.  If you run 4DOS under OS/2,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ell DOS or DR DOS, this option is required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is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.INI file.  You don'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n .INI file at all, o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4DOS.INI and it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, or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corresponding directive in 4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convenient way to place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HELL= line without having to modify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  This option disables execution of AUTOEXEC.BAT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d in the AutoExec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 the SHELL= lin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/ PC-DOS 6.x.  When you press the F8 ke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ot process, MS-DOS prompts for whether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If you answer "No", the /D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This option sets the size of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.  If you don't use this option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512 bytes for the environment. 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rom 256 to 32000 as the environment siz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set an environment of 1,000 bytes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option as /E: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directive in the 4DOS.INI file (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This option tells 4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response to all critical errors,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aiting for a user response.  It is rarely used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ystems that must run unattended, lik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.  We do not recommend use of this option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t to a 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it.  For more information on critical errors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of your Reference Manual.  /F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detected by 4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 handling for many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perform this function themselves. 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rective CritFail=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and /LH:  These options force 4DO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 and / or history list.  They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LocalAlias=No or LocalHistory=No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global aliase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shell or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local aliases or history.  See your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H forces local history, and /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both local aliases and loc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:  This option forces 4DOS to "single-step"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and AUTOEXEC.BAT (or the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Path directiv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6.x.  When you press the F8 ke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stepping during the boot process, the /Y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[:filename]:  This option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ly and to run AUTOEXEC.BAT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after the /P, that file will be ru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You should specify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ncluding drive and directory.  A filename after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ride the AutoExecPath option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4DOS is loaded from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, or as the shell for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rmally detect that it is the primary shell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automatically.  Under very r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mstances, you may want to load 4DOS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t run AUTOEXEC even though you are not load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NFIG.SYS; in such cases you must set /P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will not run AUTOEXEC.BAT without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or an explicit /P.  Do not use this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K] command:  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4START and AUTOEXEC.BAT but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The command can be any valid alias,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mand, or batch file.  All other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such as //iniline or /P) must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, because 4DOS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/ PC-DOS 6.x and use /K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ecuted instead of AUTOEXEC.BAT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MS-DOS / PC-DOS 6.x COMMAND.COM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cases, the command will be executed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specify a path and name for the 4DOS.INI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, or if you use options that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your .INI file, you must plac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.  If you do not, you may fin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do not properly overrid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There is a bug in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4.01:  the SHELL= line in the CONFIG.SYS file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ore than 31 characters follow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program (i.e., beginning with the spac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.COM").  If the line is too long, the options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properly to 4DOS and a variety of errors can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all necessary 4DOS options without excee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, especially if you put 4DOS.COM and 4DOS.INI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.  This limit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/ PC-DOS 5.0 and above, in Novell DOS, or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4DOS and Multiple-Configur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fully compatible with most product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s in your DOS CONFIG.SYS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SYS (a powerful multiple-configuration utility sold by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), and the MS-DOS / PC-DOS 6.0 and above "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same 4DOS setup for all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SHELL= line and place it in the common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that is used for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 separate 4DOS setu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create individual SHELL= lines in the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pecific to each configuration.  Start ou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 for each configuration, then make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your standard setup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to select a different .INI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 file for certain configurations (see above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check APPNOTES.DOC for notes on the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tilit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ommend using DOS 3.1 or above, but 4D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  The only special consideration is that 4DO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differently under DOS 2.x, because certain DO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require that COMMAND.COM be loaded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Therefore, you must load COMMAND.COM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4DOS.  Assuming that all files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, the SHELL= line in DOS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ommand.com /c 4DOS /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"/c 4DOS" on the SHELL line,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can be used before running into the 31-character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.  You must, however, use the /P op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will not run.  4DOS will not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primary shell and set /P for you when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set explicit options for a 4DO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when you define a 4DOS window in a task switch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ystem such as Windows, DESQview,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MS-DOS shell (DOSSHELL); when you "shell out"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allows you to specify command-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; or in rare cases when you run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ly from the command line.  In most other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do not use or require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set options for secondary shell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of the following (for more details on ite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ose used in CONFIG.SY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Set the .INI file name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This option is not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to use the same .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, because values from that fil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in its [Secondary] section -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verride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4DOS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on the command line when starting 4DO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separate copies of 4DOS.INI to accommodate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Set the environment size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Force an automatic "Fail" on critical error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and /LH:  Force 4DOS to use a local alias a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history list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fter 4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e command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ternal command, or batch file, and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.  Use this option if you want 4DO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batch file or execute a command when it starts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o run a specific batch file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nd then exit and return to the parent program.  /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some applications to start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one command, and then return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is included only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t has no effect on 4DOS; using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placing the command (without a /C or /K)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nerally won't need to make any changes t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run properly under 4DOS, although once you ge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's batch file enhancements, you may want to us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lin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4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include the following line in your file (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place it before any KEYSTACK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d:\path with the path to the KSTACK.COM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rmally be stored in your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use AUTOEXEC.BAT to configure 4DOS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variables that 4DOS uses:  CDPATH, COLORDI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, PATH, PROMPT, TEMP, and TEMP4DOS.  You may also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a SETDOS command to set configuration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two special batch files automatically,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  4START is executed whenever 4DOS is started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it is executed before AUTOEXEC.BAT.  If 4DO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s a secondary shell with the [/C]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the SETDOS command, and AUTOEXEC.BAT,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and the COMSPE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contain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command processor.  For example, if 4DOS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C:\4DOS, the COMSPEC variabl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:\4DOS\4DOS.COM.  COMSPEC is used by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find the command processor to implement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COMSPEC variable by specify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when your system starts, or by using a SE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or any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 COMSPEC path on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or in the DOS_SHELL setting for an OS/2 2.x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(see page 47), 4DOS will set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o the path you specify, and append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.  This method also allows 4DOS to use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find other files during the startup proces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include the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, 4DOS will set the COMSPEC vari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 (x:\4DOS.COM where "x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), and will also look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 for 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et the COMSPEC variable manually with a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UTOEXEC.BAT.  This metho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de with a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 as described above. 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, because it will allow applications to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but will not provide the information the primary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eeds to find its files during the star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running as the primary command process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ether COMSPEC has been set correctly by ty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at the 4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Swapp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in two parts, a resident portion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a transient portion that can be stored in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in XMS memory, on a RAM disk, or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pplication programs are running. 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bout 3K bytes of memory in the primary shell and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K bytes in secondary shells.  The transient portion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128K bytes of memory.  4DOS will perform most quick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ient portion is swapped to the fastest mem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4 for explanations of XMS 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for the primary shell normally requires about 12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EMS memory, XMS memory, or disk space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normally require 32K bytes of EMS, or 28K bytes of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k space.  If you have a large environment, alias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istory list, more memory will be required in both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ary shells.  The EMS requirements are larger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is allocated in 16K increments;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use more memory 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4DOS swapping with the Swapp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  The Swapping directive lists a series of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whi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 4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 (version 3.2 or later)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:  4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an an XMS memory manager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86, 386, 486, or Pentium computer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 will create a swap file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where "NNN" is the shell number (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UniqueSwapName directive in 4DOS.INI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nique swap file name).  This swap file is c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system file to avoid accidental deletio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visible with a normal DIR command.  Swappin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 will generally be faster than swapping to a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Do not use a floppy disk for swapping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:  No swapping. 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.  This option will re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vailable for application programs by about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d to the other swap types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 other 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multiple swap types and 4DOS will try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listed.  Swap type "None" is always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ossible swap types as a "last resort,"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clude it explicitly.  This allows 4DOS to start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swap types you 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system has EMS memory and a RAM disk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s drive D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.INI will tell 4DOS to try EMS memory firs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, and finally the \SWAP directory on drive C.  I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options fail (because there isn't enough fre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), the transient portion of 4DO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x" is the boot drive (for the primary shell)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drive (for secondary shells).  (Disk swapping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as part of the default if the boot drive is A: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, because floppy disk swapping is too slow to be usefu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4DOS starts, you can use the SWAPPING command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swapping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complete help program called 4HELP.EX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ystem includes complete help for all 4DOS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all standard DOS external commands, and most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The information in the help system is fully cr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, so you 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the help system by typing HELP (or HELP pl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) at the prompt, or by pressing the F1 ke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part or all of a command on th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, the help system will provide "context-sensiti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by using the first word on the line as a help topi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valid topic, you will see help for tha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; if not, you will see the list of a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and you can pick the one you wa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after entering each of the command lines shown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Topic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Topi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The /? option may not work correctly if you have used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define how an internal command operates.  To view the 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such a command you must add an asteri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command to disable alias process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defined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*copy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ommand COPY /? will be translated to COPY /R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not work properly.  However, if you use *COPY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will be ignored and the /? will work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started the 4DOS help system with HELP or F1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standard set of keystrokes to navigate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gives a summary of keys you can use in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in a help text screen.  For more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, see the Help topic (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list) in the help system itself.  For details on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, see the Mouse topic 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Display help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4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key   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ly without using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   Go to the topic lis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 a new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or Ctrl-Right View the next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or Ctrl-Left  View the previous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              View the previously displayed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              Return directly to 4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ing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     Find a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           Find a string in any topic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global" searc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      Find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    Print the text for the curren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t-X to leave a page of help text on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fer to it.  You can use F, G, and N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help text, and P to print the topic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 Your printer must be turned on and read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help system can be configured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HELPCFG.EXE program included with 4DO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the HELP colors.  To use it, just change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, enter the command HELPCFG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t displays.  To force HELPCFG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HELP colors, even if you are using a colo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HELPCFG /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HelpPath directive in your 4DOS.INI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4DOS of the location of the HELP files (4HELP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HLP).  If you don't use the HelpPath directive,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st be in the current directory or in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specified in your PATH setting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th directive, the HELP command will generally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quickly because 4DOS won't have to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PATH setting to find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mmand has three options which you can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 directive in 4DOS.INI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(onochrome):  Forces HELP to us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is is useful on a system which has a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and a monochrome display (for example, por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with LC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n (Speed):  Sets the HELP mouse movement speed.  /S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speed to one half the default mouse speed.  /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it to twice the default, and /S4 sets it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e default.  The higher values may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a screen larger than the standard size of 80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:  Disable the mouse while HELP is runn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Microsoft serial or PS/2 mouse an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ing long delays when HELP start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disable the mouse.  (The delay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extended time required by som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mouse driver to initialize these m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HELP to use a monochrome displ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default, you could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Options = /M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the same options on the HELP command lin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  Options used on the HELP command line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hat are set in the 4DOS.INI file.  For example,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n the COPY command, and disable the mous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/x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get the most from 4D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hardware and software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that 4DOS is compatible with all your P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.  We have designed it carefully so that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documented methods to do its job.  It works prope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inds of CPUs, keyboards, video displays, and disks;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oftware, utilities, networks, multitaskers an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rs, and memory-resident (TSR) programs; and with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disk caches, memory managers, and device driver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4DOS regularly with dozens of hardware setup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software products in order to catch and corr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mpatibility 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iscuss us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the physical hardware that makes up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he CPU, Memory, Video, an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DOS, including a specific discussion of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multitasking and task switching program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iscussion of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networks, including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information about any individual software pack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duct, including the latest information about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chapter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4DOS.  It contains the latest information available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4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iagnose a problem that isn't covered below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NOTES.DOC, see Appendix A 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 or the Glossary in your Reference Manual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page 68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C CPU chips are part of or compatible with Inte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, 386, 486, Pentium, NEC V20, and NEC V30, plus "S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and other variations of some of those chips.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faster than the CPU.  4DOS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termine which CPU chip your system has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(KBytes or 1,024 bytes) and megabytes (MBy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48,576 bytes or 1,024 KBytes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your computer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hips or memory module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 of the PC and PC/XT can address 1 MByte of memory.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a maximum of 640KBytes is allocated as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, DOS, or low DOS memory (all these terms me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).  The other 384 KBytes, known as upper memory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ide for the computer's built-in ROM BIOS,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, hard disk 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adds a maximum of 16 MBytes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, 64KBytes at a time, through a window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8088 / 8086 (PC and XT), and 80286 (AT) based compu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ypically requires an add-on board and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In 386, 486, and Pentium computers,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provided without additional hardware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the 386 / 486 / Pentiu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286 CPU used in the AT, and modern 386, 486, and Pent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, can use much more than the 8088's original 1 M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n 80286 can use a total of 16 MBytes, and the 3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6, and Pentium can use up to 4,096 MBytes (4 gigabytes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memory.  This extended memory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DOS-based programs, however,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techniques and the help of DOS extenders o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terms used in your 4DOS manu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:  The 640 Kbytes or l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itionally been available for DOS and DOS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:  Memory beyond 1 MB in 80286, 386, 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entium computers.  This memory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, in which case it is referred to a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or through XMS software, in which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red to as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MA and the U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5.0 or later) and Novell DOS (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 can be loaded into the HMA instead of ta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able 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s:  386, 486, and Pentium computers can electron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pieces of extended memory into unused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area between 640KB and 1 MB.  Each bloc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mory is called an Upper Memory Block (UMB)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/ PC-DOS 5.0 or later, Novell DOS 5.0 or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-party memory managers like 386MAX and QEMM,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can be loaded into these UMBs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aking up valuable space in base memory.  Some 80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8, and 80286 systems can also use UMB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additional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hat your computer can have.  4DOS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, documented methods to use the mem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three ways (see page 18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swapping and the resident and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y default, 4DOS uses base memory for its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, the master environment, and the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s.  Base memory is also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 portion of 4DOS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 or executing a 4DOS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to create any necessary temporary data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, to hold the filenames to b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, or data being copied from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EMS memory or an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EMB) to swap its transient portion,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wapping directive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Upper Memory Blocks (UMBs)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ortion, master environment, and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XMS driver like HIMEM.SYS, 386MAX, QEXT, or QEMM.  4DO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ccess any RAM disk you create in extended mem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rogram like VDISK.SYS or RAMDRIVE.SYS.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MA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know whether 4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.  Some memory managers turn you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ither XMS or EMS memory as required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mory is shown both ways in the MEMORY report.  If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tended memory managed by such a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MEMORY will report 1 MB of free XMS memory and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EMS memory, even though it is all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lated problems with 4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verwrite the extended memory block (EMB) that 4DO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r system will hang, because 4DOS tried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th the 4DOS.INI Swapping directive (see page 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ing.  If the problem goes away with disk swap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program in question is probably destroying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area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fully meet the EMS 3.2 specification (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(U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4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UMBLoad = 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UMBEnvironment = Yes in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global alias and history lists out of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if you specify UMBAlias = Yes or UMBHistory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HIGH or LH command under MS-DOS / PC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r Novell DOS 5.0 or above, or in an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4DOS, the master environment, or global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s into a UMB, you must be using a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XMS driver which provides both the ability to remap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ea between 640K and 1MB (to create the UMB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or DOS 5.0 UMB support (to manage the UMBs). 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the same requirements which must be met to loa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4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, 486, and Pentium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386MAX or Blue Max,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MM 5.0 or later, DOS's EMM386.SYS, or a similar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.  HIMEM.SYS alone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Chips and Technologies NEAT or LEAP chip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 EMS 4.0 or EEMS memory board, plu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MOVE-EM 1.02 or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's HIMEM.SYS, Quarterdeck's QRAM and QEXT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286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are divided into one or more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s by your memory manager (see your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).  All the 4DO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s which allow access to UMB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particular UMB region.  For example, you can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ident portion of 4DOS into upper memory region 1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Load = 1 directive in 4DOS.INI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region (for example, if you use UMBLoad =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UMBLoad = 1), 4DOS will use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specific region numbers, you must enabl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management with the DOS=UMB or DOS=HIGH,UMB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with the DOS_UMB setting for OS/2 2.x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If you do not, 4DOS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gnore the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region support available by using DOS=UM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,UMB even if you are using a 3rd-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386MAX or QEMM.  However, enabling DOS UMB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"load high" programs that come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s, requiring you to use the DOS DEVICEHIG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ADHIGH commands instead.  For additional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mory manager responds to DOS UMB managemen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number support is not available 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4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If you use an ANSI driver, 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the calls to it.  Otherwise, DO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IOS to display text on the screen. 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lls will work on all DOS system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only work on systems with 10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-compatible video systems.  On other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unpredictable at be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a problem, try adding the line OutputBIOS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to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modes with 43, 50, or more lines. 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4DOS screen length.  Similarly,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of your screen, but in rare cases with some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you may need to use the ScreenColumns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column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rows or columns actu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the "video mode"); to do so, you must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me with your video board or other software tailo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ill scrolls at the 25th line, you probably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which does not support your extende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In this case you may need to use a different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cursor shape that 4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in 4DOS.INI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command.  If you don't use either, 4DOS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does not appear the way you want it t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to find the values that work for your system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may not give a "smooth" response to va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values.  For example, a value of 20% may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mall cursor while a value of 30% may generate a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cursor.  4DOS can't do anything about this behavio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experiment to find the cursor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ly with 4DOS.  A special version for laptop and note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 dramatically improves the reada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 products.  PC Magazine's free utility ANSI.CO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disabled, loaded, and unloaded without reboo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ell inside windows of multitasking system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most bulletin boards and online systems.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choice is ANSI-UV.SYS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n ANSI driver installed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to use ANSI commands.  Use SETDOS /A2 to tell 4DOS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ptop or notebook computer with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and a monochrome screen, you may need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=/M directive to 4DOS.INI, or run HELPCFG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lors.  (See page 21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, and otherwise manage disk files.  4DOS never tr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ost application programs do.  As a result,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lso fully compatible with hard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ike DBLSPACE, Stacker, and SuperStor.  Unde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systems you can display fil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rt directory displays in compression ratio orde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O:c switches of the DIR and SELECT command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details on using your particular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remember that 4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with 4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down may be because 4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 instead of a method that is no longer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is still used by COMMAND.COM).  The new metho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able 4DOS's display of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eleting, and to support 4DOS's "extended wildcard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4DOS to use the older method with DEL's /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R, any speed decrease is because of 4DOS'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and description processing.  4DOS must rea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descriptions before it can display any of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 itself is quite fast, but DOS is relatively slow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the entire list of file names and passing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  Once the 4DOS DIR display starts, it should g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as or faster than the traditional 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"disk reset" to clear out DOS's disk buff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ccess, you can try forcing 4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skReset = Yes directive in 4DOS.INI.  Such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ery rare and normally DiskReset = Ye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through 6.2 and above.  We recommend the use of DOS 3.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MS-DOS utility APPEND, you may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liases to invoke it; see 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(see page 17) and na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In most cases this means that 4DOS.CO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disk should boot properly and start 4DOS, bu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are sure to be confusing to other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/S with MS-DOS or PC-DOS 4.0 or abov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opy COMMAND.COM manually to the floppy disk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lias or batch file if you format bootabl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), or rename the file that FORMAT copi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and place a proper CONFIG.SYS file for 4DO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nd SET Commands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and PC-DOS 6.0 and above support configuration men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.  If you use these menus, the menu choice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stored in an environment variab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S-DOS and PC-DOS 6.0 and above, and under Novell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SET commands in CONFIG.SYS to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automatically retrieve environment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and store them in the environment for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other batch files, just a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/ D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ection covers Novell DOS, as well as the old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product, called DR DOS.  Throughout this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est of the manual, we refer to the product by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ame, Novell DOS.  Unless otherwise noted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applies to both the older DR DO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ovell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as the command processor for Nov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4 through 7.0 and above.  However,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Novell DOS and MS-DOS which may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is section covers some of those differences;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additional information, including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vell DOS task switcher, TaskMax,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upports the HILOAD feature using the MS-DOS / PC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s of LOADHIGH or LH.  To load a TSR high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 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command to be called HILOAD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compatibility,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 support.  Because Novell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ny error to 4DOS if a LOADHIGH operation fails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port this condition to you.  This means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vell DOS MEM program or another similar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HIGH command's /L and /S switches are inclu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MS-DOS / PC-DOS 6.0 and above, an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support for Novell DOS file passwords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under 4DOS than under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used to separate passwords from filenam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is a semicolon [;], which 4DOS use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an "include list".  Therefore, to avoid confu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nclude lists, 4DOS requires the use of two semicol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the password and filename in any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wildcards.  For example, to delete the file MY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the password "fred",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a;fred         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e;;fred        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-related commands like MD and CD (or MKDI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) do not use wildcards.  Those commands, and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which accept the "filename;password" synt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hides files which are password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must use 4DOS command switche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f hidden files (COPY /H, DEL /Z, DIR /A, FOR /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 file with 4DOS.  However,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rved.  This means that if you move or copy a pass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ile and want it to be visible in its new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password-protect the file MYDATA, copy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 /r:f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h mydata;;fred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z mydata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protect the password-protected file MY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Multitaskers are more complex programs which appe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some important general tip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task switchers and multitaskers, and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iscussion of Microsoft Window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see APPNOTES.DOC for additional informa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complete discussion on using 4DO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st multitaskers.  (See Chapter 1 of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about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4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is window always runs COMMAND.COM.  In other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default command processor defined when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.  We recommend that you always set up a 4DO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, with the configuration you want, ra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ying on the multitasker's generic "DO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.  The multitasker will run 4DOS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eant to run 4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when you start the multitasker (see page 17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SPEC).  You may also need to check the w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a 4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4DOS.COM and any startup options you want (see 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startup options for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4DO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parameters (swapping, alias space, etc.) to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4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section in 4DOS.INI.  To set 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or a specific window, create a copy of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or that window and use the @d:\path\inifile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line for the window (see page 11). 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 specific window without creating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4DOS.INI, use the //iniline option on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the window 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, your setup for a 4DOS program item (or in a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4DOS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INSTART.BTM.  You can place commands in WINSTART.BT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command line;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similar to what's provided by the 4STAR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ut 4START is executed every time 4DOS loads, where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ke WINSTART will be executed only when a 4DOS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your multitasker.  A batch file started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wish, you can use 4START to accomplish the same go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n order to do so you must have a way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multitasker is running, so that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mands to execute in 4STAR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or Windows, you can use the 4DO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V and _WIN respectively to test this condi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lines could be used in 4STAR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DESQview command-line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V" != 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[DV]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Multitasking and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in a startup batch file for each window whe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If KSTACK is loaded before the multitasker as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/I on the command line when loading KSTACK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  If you don't, KSTACK will detect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nd will not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!     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ffic cop" for copies of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, which is normally used as the extension for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 file name (4DOSSWAP.001, 4DOSSWAP.002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s avoid file name conflicts betwee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4DOS running in different windows but creating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4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 each window will use a swap file called 4DOSSWAP.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this conflict, you must either use the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, or force every copy of 4DOS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wap file in its own unique 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apping=d:\path" directive in 4DOS.INI.  If you don't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ule, your system will hang when you switch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and if 4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ndow at a time.  Note that since the default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uses disk swapping if insufficient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can be invoking disk swapping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's windows without 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and as a secondary shell loaded inside an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 in any Windows mode (Real, Standard, or Enhanc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information about multitaskers beginning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applies to Windows as well.  You should read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the basic information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Windows.  For additional details and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 sure to check APPNOTES.DOC. 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this section applies to bo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 version of Windows and the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, 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4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reate a desktop object for it.  The generic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object supplied by Microsoft will normal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a 4DOS object from the Program Manager's Fil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selection.  To do so, simply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set the command line to d:\path\4DOS.COM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rive and path for your system). 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batch file at the end of the command lin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un some specific commands when 4DOS start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see page 3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reate a new item in this way, it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tandard DOS icon (the word "DOS" inside a rectang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a specific icon for 4DOS, use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/ Properties menu selection.  Click on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type in the full path name of your new 4DO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We supply two Windows icons with 4DOS:  4DOS.IC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splays, and 4DOSM.ICO for monochrome display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reate your own ico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4DOS.PIF file.  We have included a sample .PI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must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t correspond to your system before you use i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in either a full-screen 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The .PIF file determines the mode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n.  If you don't use a .PIF file, 4DOS will st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set in the _DEFAULT.PIF file provided with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multiple .PIF files if you need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s (for example, one for windowed and one for f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4DOS _WIN inter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set up the Windows File Manager to make .B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"executable."  Open your WIN.INI file with any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d the section labeled [extensions]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end of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m=c:\4dos\4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just this to show the proper path for 4DOS.COM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invoke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resolving memory allocation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see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some tips on using 4DOS on a network, 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 for 4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normally under 4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files by their location on the network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under 4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networks work with 4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4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particular network, check for a lis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, and feel free to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If this condition is satisfied (so 4DOS can fi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DOS from the network.  You can also configur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it boots from the floppy disk image used to sta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less workstation, then retrieves its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For complete details on starting 4DOS on a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 under Novell Netware see APPNOTES.DOC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described there can generally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port total and free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R command, the FREE command, or the @DISKF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, or @DISKUSED variable functions are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rive.  If this occurs, it is because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 way for the network software to return larg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## When you use 4DOS with your network software loaded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two users do not us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for secondary shell disk swap files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, the filenames (4DOSSWAP.001, etc.) will conflict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write over the other's files, possibly caus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systems to hang.  In most cases you will find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problem, because most network users swap 4DOS to X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or a local hard disk.  However if you do swap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, you can prevent a conflic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directive in 4DOS.INI, or by using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to assign each user's swap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For this reason, 4DOS will automatically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if it detects that you are swapp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Novell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for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.  For additional details and updated informatio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check APPNOTES.DOC.  The information below appl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, but not to Novell's peer-to-peer networking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Netware, and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very rare.  Novell's newer NETX shells ar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than the older NET3 / NET4 / NET5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NETX 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4DOS.INI directive for Netware, Netwar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et NetwareNames = Yes on systems which load Ne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problems with destroyed environment variables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.  Setting NetwareNames = Yes will increase the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4DOS by 1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etware version 3 and above, 4DOS commands which sc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(e.g. COPY /S, DIR /S, GLOBAL, etc.) may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canning the entire tree, and without display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.  This happens when such commands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directory search table on your server;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design issue and not a 4DOS bug.  You can fix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by having your system administrator in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Oustanding NCP Searches parameter for the ser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be set up to run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s which boot from the server.  To do so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everal changes to 4DOS.INI and your other startu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NOTES.DOC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ffers almost unlimited flexibility for your OS/2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and has been specifically designed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eatures wherever possible.  However, to use DOS, 4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uccessfully requires some planning if you want to ge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some of the planning you should do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chniques you can use to get everything working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It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1.x for 4DOS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2.x DOS sessions (Virtu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) for 4DOS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rranging your 4DOS.INI, 4START, 4EXI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se in the multiple DOS sess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x (see 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ting up temporary DOS sessions in OS/2 2.x to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OS command or application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justing 4DOS.INI, 4START, 4EXIT, and AUTOEXEC.B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boot under either DOS or OS/2 using OS/2's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or Boot Manager features (see 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section, we assume that you want to use 4DO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n all of these situations.  Also, we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installed 4DOS in the C:\4DOS directory (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and DOS_SHELL settings below appropriately if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a diffe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S/2's Dual Boot or Boot Manager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least) two copies of CONFIG.SYS and AUTOEXEC.BA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ne for booting OS/2 and OS/2 DOS sessions,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ting DOS without OS/2.  See the section on Dual Bo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anager on page 49 for details on where these two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 Unless otherwise specified, referenc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 CONFIG.SYS and AUTOEXEC.BAT refer to the OS/2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ead this section, read through 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4) for details on installing 4DOS and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statement in your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1.x, you can install 4DOS simply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.  This command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s when you invoke the DOS Compatibility Box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[options] portion of the SHELL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special 4DOS.INI file and to set any oth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you choose.  In essence,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just as you would if you installed it on a DO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sections below which explain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under OS/2 version 2.x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1.x Dual Boot capability, you shoul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Dual Boot and Boot Manager (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2.x, you can have multiple object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sessions, also called Virtual DOS Machines (VDM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ay include objects in the Command Prompts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"migrated applications," objects for 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pplications, and objects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you set up your VDM objects as described her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s a primary shell each time a DOS session st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process 4DOS.INI, execute your 4START fi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e, and execute AUTOEXEC.BAT. 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with the EXIT command, 4DOS will run your 4EXIT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ne.  You can start any number of DOS ses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in the limits of system resources) have as man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undamentally different from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your computer under DOS or OS/2 1.x. 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s there is only one 4DOS primary sh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s only executed once each time you boot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OS/2 version 2.x gives you much more flexibilit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lexibility requires planning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an have all your DOS sessions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or you can have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or different sessions.  The same is tr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rtup and exit files (4DOS.INI, 4START, and 4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and the sections below discuss how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your DOS sessions, and how to arrange your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it files so that 4DOS will do just what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DM object contains its own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for that session.  In essence, each object h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ONFIG.SYS file built into it.  The information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bject which indicates how to start DOS is calle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se settings using OS/2's Settings note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, click the right mouse button in the obje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p menu appears,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arrow to the right of the Open selection, then agai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object's program name,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 The Session page lets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.  Other pages let you adjust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DOS settings, use the button with that leg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age of the notebook.  Clicking on this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the DOS settings dialog box.  To modify an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, click on the setting name in the list box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then click on the value window to the right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value.  Settings with choice values (such as "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) will show buttons for the value, rather than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ew object, each DOS setting starts out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aken from your CONFIG.SYS file.  For setting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corresponding command in CONFIG.SYS, OS/2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DOS_SHELL setting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use for a DOS session,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n the SHELL= line in CONFIG.SYS.  Changing the SHELL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nges the default DOS_SHELL value for all new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(as usual, changes to CONFIG.SYS are only ef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reboot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HW_TIMER setting (which tells OS/2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session to manipulate the hardware timer),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OFF.  The default cannot be chang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a setting whose default is specified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OS_SHELL, breaks the "link" between that set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n CONFIG.SYS.  After the modification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default in CONFIG.SYS will not affect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t up 4DOS as your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OS/2 DOS sessions you might include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C:\4DOS\4DOS\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create a new DOS session object, its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will reflect the value from the SHELL= line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modify the DOS_SHELL setting for that objec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"link" between your object and CONFIG.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.  If you move 4DOS to a different directory and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, the object's DOS_SHELL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anged, and the object will no longer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  In order to correct this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OS_SHELL setting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ny DOS setting to the current default val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.  To do so, open the DOS Settings dialog 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setting name, and click on the Defaul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aces the value of the setting with the valu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rom CONFIG.SYS when you last booted, or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S/2's standard defaults.  For settings which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 CONFIG.SYS, this re-establishes the link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and CONFIG.SYS, and subsequent changes you mak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will again be reflected in the setting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each time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DOS Sessions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VDM object that gives you a standard 4DOS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lace an asterisk [*] in the Program Name field (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ge in the Settings notebook).  This tells OS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DOS command processor and go to a prompt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specific DOS application.  Then go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nd set the session type to DOS Full Screen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lick on the DOS Settings button and set up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the object.  4DOS will run properly with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, but you may want to check that the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s correct, because this setting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S/2 will load when the objec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is formatted just like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but without the characters "SHELL=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should always include the COMSPEC path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7 for an explanation of the COMSPEC path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set DOS_SHE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set up CONFIG.SYS for 4DO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any new VDM objects you create will automaticall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DOS_SHELL setting for 4DOS.  However, VDM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xisted before you modified CONFIG.SYS ma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in the DOS_SHELL setting.  To correct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4DOS is used for these objects, modify DOS_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to point to 4DOS, as shown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hange DOS_SHELL back to the default valu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ustomize any object with optional 4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such as @ininame, or //iniline (see page 11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These switches can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, or in the Parameters fiel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Program page migh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a standard 4DOS prompt, using a special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C:\4DOS\OS2VDM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alias, internal command, DOS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directly from a 4DOS VDM object.  To do so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be executed as the last item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the object.  4DOS will execute the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.  4DOS will execute the command aft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your 4START file (if any)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cede the command name with /C, 4DOS will ex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S/2 desktop when the command is finish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"temporary" VDM, described in more detail on page 4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ake 4DOS exit when the command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a batch file or alias which ends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object which runs a DOS program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 (including drive and path) in the objec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.  When you select the object, OS/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tart a temporary VDM to run the program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8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Once you have created a 4DOS object on your desktop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reate a menu item on the desktop menu to run i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o so using OS/2's menu editing faciliti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4DOS from the menu OS/2 will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 directory as a command line argument to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name will appear to 4DOS as a COMSPEC path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be executed, and may result in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ssion is started from the desktop menu. 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add a single % sign in the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  The % sign will prevent OS/2 from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, but will be treated as a null paramet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the best strategy is to put 4DOS.INI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 as 4DOS.COM and make sure your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rrect as described above.  4DOS will use this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default for all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different .INI file for session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object, include an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for that object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  Be sure to include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modify specific 4DOS.INI settings for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an object, use one or more //ini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OS_SHELL setting for the object.  For object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in the program name field, the @ininame or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may be placed at the beginning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wish, rather than in the DOS_SHE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@ininame parameter on your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 to change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or all DOS sessions run under OS/2.  If you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changes made in CONFIG.SYS will only take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r next reboot, and will not affect existing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DOS_SHELL setting has been changed from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 4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EXIT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OS/2 boot drive. 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n the root directory of the OS/2 boo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 same 4START, 4EXIT, and AUTOEXEC.BAT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e used for all DOS sessions.  You ca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with the 4StartPath and AutoExecPath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, 4EXIT, and AUTOEXEC.BAT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object, place the files for that objec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is not one of the default directori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Then create a new 4DOS.INI file for that object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StartPath and / or AutoExecPath directives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directory, or use a //4StartPath or //AutoExec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DOS_SHELL setting or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e default 4START, 4EXIT, or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articular object without selecting alternate file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ques described above to tell 4DOS to load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a directory where they do not exist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optional, so if they do no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4StartPath or AutoExecPath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.BTM, they may be executed by both 4DOS and 4OS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, you may need to customize them for DOS mode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use the internal variable %_DO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each operating sy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DOS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we have discussed starting a VDM to run 4DOS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S prompt.  OS/2 version 2.x also lets you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, for example to run a DOS application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rom a deskto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mporary VDM, 4DOS is still loaded as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it is being invoked to run just a sing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pplication.  This primary 4DOS shell is also a "transien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hat exits (back to OS/2) when its job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s are created automatically by OS/2 if you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bject with the Program Name set to the name of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You can also start them yourself by using a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6) in the Parameters field for a standar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reate a temporary VDM to run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you might set up an objec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E:\WORDPROC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[blank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ually won't want a temporary VDM to load all the memo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utilities and execute all the command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etting up a DOS prompt.  Most often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t up a simple VDM, run the command, and ex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s possible.  The 4DOS internal variable %_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easy to do just that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ragment calls other batch files to set up the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ut it does not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4DOS for Dual Boot and Boo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OS/2, you are given a choice of making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perating system on your computer, or retaining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capab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tain a DOS boot capability, OS/2 offer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DOS and OS/2:  Dual Boot (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1.x and 2.x) and Boot Manager (OS/2 version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).  The way you configure 4DOS to work with OS/2 dep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ly on whether you retain a DOS boot capabilit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and, if so, which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is invoked with the BOOT command (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COM distributed with OS/2).  If you use Dual Boo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boot in OS/2 mode.  BOOT.COM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he DOS and OS/2 versions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as well as other system data, then reboo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Manager (included with OS/2 version 2.x only)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pproach.  It lets you install DOS on one ha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 and OS/2 on another partition.  When you bo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Boot Manager displays a menu and lets you pick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to boot.  Each partition will have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ilit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ual Boot, the system always boot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whether you are booting DOS or OS/2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EXEC.BAT files are switched back and forth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rom one operating system to the other. 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s in use at any given time is stored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boot drive, and the set not in use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\OS2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the files for DOS reside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(for example, C) and those for OS/2 are on anoth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D).  The files are not moved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s.  In both cases, you can keep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ynchronized or independent to mee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CONFIG.SYS is very simple,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.  Modify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s for 4DOS as described on page 7. 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emain separate, and any changes to common item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name of the directory where 4DOS is stored,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HELL= command) must be made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UTOEXEC.BAT, you have more flexibility.  Whether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, you will have two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:  one for starting 4DOS unde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for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different commands in AUTOEXEC.BAT fo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, you can keep the two files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.  Just be sure to update both files whenever yo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commands they have in common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ther batch files from each copy of AUTOEXEC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many of the commands in the tw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he same and that it is more convenient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file.  The following paragraphs explain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one file and start it from the other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DOS boots from drive C: and OS/2 boots from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your AUTOEXEC.BAT on drive D: c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Dual Boot system the startup files are moved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, so you cannot start one file from the other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ith Boot Manager.  If are using Dual Boot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ame commands in AUTOEXEC for both DOS and OS/2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ut all of your commands into a third fil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YSTART.BAT), and CALL that file from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AutoExecPath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4DOS to look in a particular directory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ther it is started from an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a DOS boot, and regardless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you can use the internal variable %_DOS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commands to be executed during a DOS boo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or an OS/2 DOS session.  %_DOSVER will be 10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S/2 DOS s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DOSVER ge 10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native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4DOS's startup and exit files is a little diffe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CONFIG.SYS and AUTOEXEC.BAT, the other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swapped for you when you switch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ual Boot, and they won't be automatically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partitions if you use the Boot Manager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oks for these files in the directory where 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, so the same files will be used for both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one 4DOS.INI file for DOS and another for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the @ininame parameter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see page 11).  For example, you might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for DOS to load the default file (4DOS.IN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directory), and use the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 in the OS/2 CONFIG.SYS file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for OS/2 DOS sessions.  To do so, use a lin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like this for OS/2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@C:\4DOS\4DOSOS2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 and 4EXIT files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, place one set of fil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not the directory where 4DOS.COM is stored)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et up a different 4DOS.INI file for that boot m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using 4StartPath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use a //4StartPath directive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for that boot mode.  For example,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ONFIG.SYS file sets 4DOS as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lls 4DOS to look for 4START and 4EX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4DOS\OS2START director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4STARTPATH=C:\4DOS\OS2STAR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or 4EXIT file, and use %_DOSV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be executed during a DOS boot from thos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.  For a basic example, see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program running on your computer can potentially inte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program running at the same time.  Of course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actions are ones you want:  your print spoo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printer output and saves it to print later, or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intercepts disk requests and speeds them up by retri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used the PC for any length of time, however, you'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also get interactions you don't want.  If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wrong combination of TSRs and device drivers,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low to a crawl.  Perhaps you can't load your favorit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anager with Windows 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e're very familiar with these issues - not because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ly to cause problems, but because it sometimes gets bl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hen a problem appears.  Our technical support departm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 set of reliable techniques for finding ou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an apparent compatibility problem with 4DO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presenting these techniques here as a series of th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when there seems to be a compatibility problem.  Som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ense for the particular problem you're investigating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yield useful results.  But as a group, they'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many of the common software interactions that do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with 4DOS or anything else.  Before you get start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heck APPNOTES.DOC to see if we've already sol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you're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tried the techniques in this section and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, contact our technical support department (see pag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ore tricks up our sleeve, and a very high success ra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our suggestions help you figure out what's going 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intended to help you fix it.  For example, when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move all your TSRs to look for the problem, we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ng that as a permanent solution, but only as a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consider is whether the particula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that's not working used to work together.  If so,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about what you have changed and see if rever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lves the problem.  If it does, then you can narrow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using the following techniques to find out what i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c change 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make sure that your problem can be reproduced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, and make sure you know exactly what sequence of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eps reproduces it.  Most interactions ar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, but if you think there's an interaction and i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10 days, it's going to be difficult to kn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xed it.  Also, the process of carefully documenting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a problem often helps you realize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with a specific application hang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mproperly, and the above techniques don't help,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your system configuration to the simplest possibl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ingle most useful tool we know for fi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.  To do so, use all of the approach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any other similar things you may be able to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particular system after reading 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modifying 4DOS.INI in an attempt to resolve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the INIQuery directive useful.  If you set INIQue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for a section of 4DOS.INI, then 4DOS will prompt you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at section.  This allows you to test the eff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ives in the .INI file without actual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do is to check the length of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4DOS lets you make it longer tha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f 123 characters.  Some programs can't handl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and may behave strangely.  If your PATH is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limit, reduce its size using the PATH or 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see if the application starts working.  If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or alias to set up an alternate path for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/ 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; when you're done, the old PATH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4DOS MEMORY command reports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nd the amount free; a simple subtraction tells you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is in use.  Some programs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s, only how much of it is actually in use). 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se problems show up when the amount of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up to around 1K (1024) bytes or so, but they can occu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. To test for this, use the following simpl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VAR1, VAR2, etc. are variables you can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o decrease the space in use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reducing the environment space in use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ork, contact the program's manufacturer and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You have found a legitimate bug.  DOS allow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up to 32K bytes, and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work with an environment that large. 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 fixes the bug, use the batch file abov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esting for software interactions, try boo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COMMAND.COM, without changing anything els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uration (though you may have to modify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contains 4DOS-specific commands)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, then it's not related to an interaction with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manufacturer of the software that isn't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for a multi-program interaction, you'll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oftware present to demonstrate the problem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't look for a network problem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network, but you probably can check it with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ache running.  If you're running DOS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handy (see page 4) before modify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 to remove 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partitioning disk driver, you probably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 for diagnostic purposes without temporarily 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sk compression programs like Stack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which they are installed.  Most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can be removed without causing trouble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software manuals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can from CONFIG.SYS, 4START, and AUTOEXEC.B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or accesses another program .  In CONFIG.SYS, remo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DEVICE and INSTALL statements.  In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ll the lines you can that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(and remember that some DOS utilities, like MODE,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emory-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should save copies of you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delete anything.  Better yet, use the R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lines temporarily without deleting them.  RE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ny line in AUTOEXEC.BAT, in 4START, 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DOS 4.0 or above.  (In earli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, REM will work in CONFIG.SYS but will also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less "unrecognized command" message during bootup.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move everything in AUTOEXEC.BAT you can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another name (say AUOTEXEC.SAV), and rename it bac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out your configuration files all at once, not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  If that solves the problem, you're o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, and you can put the lines back one at a time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culprit.  If it doesn't solve the problem, you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blem isn't there under COMMAND.COM, try fid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rogram's configuration. If you were loading it hig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loading it low.  If you can change the way it use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doing so.  If it's a driver that's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your mouse driver) and is quite old, consider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pdate from the manufacturer.  All of these techniqu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narrow down what it is about the program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 problem.  Once you have done that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workaround.  If not,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and we'll try to verify the problem, then re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s can be resolved by modify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 drivers and TSRs.  If you've found a problem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 or TSR, if possible try loading it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than you were 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OS/2, the process of removing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is usually simpler than under DOS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need to modify CONFIG.SYS, but you may need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tings for the session in which 4DOS is running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).  Try changing the amounts of XMS, EMS, and DPMI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DOS session, removing drivers if an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under DOS_DEVICE in your DOS Settings, and re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sident programs loaded in AUTOEXEC.BAT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ry allocation conflict is very simple.  It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(or more) programs try to use the same memory, or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ehaves differently depending on where it is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evitably, at least one of the programs will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, report an error, or hang.  These conflict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rd to diagnose, because it's difficult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actually causing the conflict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appear to be totally unrelat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a more complex way than COMMAND.CO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base, XMS, or EMS memory, and store portions of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s data in UMBs (see page 24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memory usage).  COMMAND.COM does not offer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is added complexity makes it more likel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ncounter memory allocation conflicts with 4DO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 because 4DOS is less reliable than other programs,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memory allocation conflict was there wai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, and 4DOS triggered it through its access to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easy to check whether 4DOS's use of memory is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 4DOS so that it swaps to disk, and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 of UMBs, then 4DOS uses only base memory, and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memory allocation) operates very much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You can make this change in two simple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dd one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is if you prefer to swap to a differen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a RAM disk when you are testing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- the RAM disk itself could be part of the 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remove any lines in 4DOS.INI which allocate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MBLoad, UMBEnvironment, UMBAlias, and UMBHistory), or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 at the start of such lines to temporarily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t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se steps solve the problem, you've found a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conflict.  The next thing to do is remov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you can to see if you can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is.  For specific techniques, see page 5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me up with an acceptable solution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, contact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icrosoft Windows, there are some specific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issues you need to consider.  When you ru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386 Enhanced mode, the Windows memory manager "takes ov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nderlying DOS-based memory manager.  If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see memory in quite the same way, the confl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oduce some very strange behavior.  For example,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an be allocated twice, or Windows can put por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areas that were being used by 4DOS or you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  These problems typically appl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not to EMS or XMS memory.  Any of them can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antial difficulties in 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such problems you need to systematically verif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your memory manager are using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pper memory.  You can do so with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rst, gather a list of all the areas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hardware.  This may requir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ardware manuals.  Look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addresses used by each board, as a pair of 4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hexadecimal numbers, for example D400-D7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metimes the addresses have a trailing zero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4000-D7FF0.  In this case us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digits.)  Some boards use no upper memory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Boards which may occupy space i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etwork interface cards, SCSI boards,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scanner boards.  Some hard disk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deo boards also use upper memory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Super VGA" and other high-resolution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 Video boards may use different areas of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depending on your display mode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ually need to consider the standard area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basic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ext, make sure you have excluded all the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memory from management by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approach is to include a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p the memory manager, for example /X=D400-D7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the range D400-D7FF.  See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documentation for the exac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nally, locate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ind the section of this fil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86Enh] and add an EMMExclude line to i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to be exclud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Exclude=D400-D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in SYSTEM.INI should exact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list given to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technique solves the problem, you're finish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also check that any network you have install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configured for Windows.  Errors in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nder Windows may gene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of their own, and can cause unusual behavi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OS sessions even though the DOS session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access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 other techniques in this Appendix pr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, some of the advanced directives in 4DOS.INI ma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very rare configuration problems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, they should be used only as diagnostic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as a workaround or fix. 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for the condi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Swap = Yes:  If you are using disk swapping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ngs when exit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Input = Yes (or SETDOS /L1):  If you have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which do not recognize that you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TPA = No:  For unusual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:  If an application or network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oducible errors related to the 4DOS swap file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"Swap file seek failed" or similar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uild interfaces to 4DOS.  It covers detecting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to 4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 is loa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ot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4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can test for the presence of 4DOS by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s it may be 0 under some versions of DOS if n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hooked the interrupt.  To detect 4DOS, call INT 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is not loaded, AX will be returned unchanged. 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it will return the following (no other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44D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4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    4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number is incremented each time a new copy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nder Windows), or via nested shells. 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s shell number 0.  In OS/2 DOS sessions, each sessio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shel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to INT 2F function D44Dh will come from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loaded 4DOS shell.  For example,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from a secondary shell the response will come fro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and will reflect its shell number and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lls you if 4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4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the 4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allow TSRs to detect that 4DOS 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E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 if 4DOS is about to display the prompt;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has displayed the prompt and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keyboard input; or 2 if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and 4DOS is about to beg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outine intercepting these calls should preserve the S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, BP, SP, 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keystrokes into the 4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  If it is loaded, AX will be returned as 44DD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number of words being passed (0 - 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:DX 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some require the scan code as well. 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Reference Manual for a list of ASCII and sca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keyboards.  To insert a delay i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, include a word set to FFFFh followed by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esired delay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TSR) which can receive signals from 4DOS and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4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4DOS will do no further processing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in the excellent reference text Undocumented DO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ulman et. al., published by Addison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oks for an installable command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nd redirection, and after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 drive change, but before checking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maximum length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byte = actual length of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line, not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dded with blanks to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executed at this point.  4DOS will then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1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executes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length at DS:[SI] to 0.  If the command nam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t to 0, 4DOS will attempt to execute the comman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or external command.  This allows the TSR to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ommand line to 4DOS by modify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t DS:BX, and leaving the command name length byt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set to a non-zero value.  If the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R should return the result of the command (zer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or when all files with descriptions are dele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move the hidden attribute from the file, 4DO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Description[u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is an ASCII Ctrl-D (04), and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text and the beginning of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ther than 4DOS.  This symbol can appea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on each line; each occurrence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JP Software and we will provide you with an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value that is not in use by others to the b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u character, carriage returns, line feed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s (ASCII 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.ION, including 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4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terminated with CR / 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support is enabled by default.  It can be disab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INT2E = No directive in 4DOS.INI, in which cas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oks" INT 2E, but any calls to it are ignored.  INT 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dds about 100 bytes to the resident size of 4DO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only to the primary shell (it is ignor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yte  Length of the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ytes 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byte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lease enough memory for 4DOS to reloa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, and provide about 80 bytes of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for the INT 2E handler to use.  INT 2E can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from a TSR while 4DOS is running (for example, a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up at the 4DOS prompt or from within LIST or SELEC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an be called from within any application or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while an application (including the 4DOS HELP system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n invoke any 4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4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uses the same internal stack as the prim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command is used in the primary shell to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eventually issues an INT 2E,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required by commands executed through INT 2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rare circumstances) cause a stack overflow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, use the StackSize directive in 4DOS.INI to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internal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ere execu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 from INT 2E,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h  An error occurred before process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memory was available, INT 2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from a TSR, or another error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to handl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   There was an error in processing the command. 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error number, equivalent to the %_?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n internal command or the %? valu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command.  If a batch file is ru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the error level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(via QUIT n or CANCEL n)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within it.  If an alias is ru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he exit code retur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4START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of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Most fully                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erms (e.g., 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 are command names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otherwise not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2, 26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SI driver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                in CONFIG.SYS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 command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           APPNOTES.DOC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                   AUTOEXEC.BAT, 10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4STAR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 and installation, 4, 6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OS/2, 42, 48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, 28       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ager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abling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, 1                  running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INI, 10                            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46,          starting KSTACK.COM, 8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7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ual Boot and Boot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, 5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Back &amp; Forth,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1, 15 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, 15, 47         Batch files, startup, 13, 1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                                and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BIOS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and          Boot Manager, see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, 35              BOOT.SY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PIF, 38                        Bootable disk, creating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EXIT, 10, 1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48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OS/2, 48, 5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48                 CD-ROM driv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HELP, see Help system              Colors, in help system, 21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1                  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 installation, 5            in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0, 16                          in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48                        in multitasker DOS window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ing, 36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48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CONFIG.SYS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tartup, 13, 16                SHELL=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ing, 36                and installation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DOS sessions,               and multiple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                          ration utilitie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9                             in DOS version 2.x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nterface, 63               in OS/2 1.x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        in OS/2 2.x, 44, 47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, 23                           length of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s, 31                   Configurati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emory, 24                      troubleshooting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PU, 23                 Coprocessor, se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deo hardware and           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29                  CPU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ing problems, 53            Critical errors, 12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, 32                    Cursor shap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crosoft Windows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tasking software,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tworks, 39               DBLSPACE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vell Netware, 40         DEL, speed of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31               Descriptions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5     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                           DESQview, 15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, 17        Detecting 4DOS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 swapping, 19       DIR, speed of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S FORMAT /S, 32       Directory scans, and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35          Netware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17                Disk drives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utomatically,          free space on, on networ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17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manually, 9, 17         swapping to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8, 11, 17                 Disk reset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S/2 DOS sessions,      @DISKFREE variable function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46, 47                  networks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0                      Diskless workstations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commands in, 11            @DISKTOTAL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SI driver, 30       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S bug, 14                 @DISKUSED variable function,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, 7         networks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S/2, 42                     DOS, see also MS-DOS / PC-DO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 Boot and Boot            Nove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, 50     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, 50                 shel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            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, 6, 32                  versions of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s in, 32             DOS sessions, see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=UMB, in CONFIG.SYS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_SHELL, see OS/2 DOS             Help system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                             location of files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DOS, see Novell DOS                  options, 2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, 29                         HELPCFG, se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LINE, 29                       History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LINE, 29                         12,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see Disk drives              HMA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Boot, see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INI file, see 4DOS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29, 30                         Installable command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see Memory       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         and DOS 2.x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pace for, 12, 15              Manager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and compatibility          automated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55          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             manual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, see Memory             of downloaded updates, 4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 diskette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      prep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der DO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                         under OS/2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performance, 31            reversing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for, 64                 stopping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on networks, 39         INT 2E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sswords, in Novell DOS,      INT 2F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, 31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/S command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, see Memory        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on networks, 40                   and multitasking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ming interface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            KSTACK.COM, 8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multitasking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, 6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H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, 31                     LIST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mpatibility, see         LOADHIGH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9                    history, 12, 26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nochrome monitor, 30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, 21                 Master environment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, 20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MORY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24              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conflicts, 57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etworks, 59                and KEYSTACK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58                 Microsoft Windows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status, 26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EMS), 24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28                Networks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8, 27             disk access problems on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25                        disk space calcul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, 25                  disk swapping on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8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, 25          file and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, 27                     on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, 24                       Novell DOS, 11, 25, 32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memory blocks (UMBs),         and LOADHIGH,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    memory management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7               passwords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58             Novell Netware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, 28      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28                   Numeric coprocessor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4DOS,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programs, see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in CONFIG.SYS, 32  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, 36, 37           OS/2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38                 4OS2 product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58               and 4EXIT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5            and 4START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and help            and AUTOEXEC.BAT, 42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22, 30                        and COMSPEC path, 11, 4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in help system, 22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/ PC-DOS, 32                     CONFIG.SYS file, 11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command, 32                  Desktop menu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in CONFIG.SYS                   DOS sessions,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, 14                        and .INI file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/S command, 32                   and 4DOS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ment, 25, 27,              DOS_SHELL setting, 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                                 46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                          settings for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x, 13, 14                     startup commands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6, 14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oftware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windows in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SPEC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swapping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(continued)                   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Boot and Boot Manager,         DOS shell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, 49                           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DOS installation,              and multitasking, 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DOS.INI, 51                    in OS/2,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EXIT, 51                       startup options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START, 51                      swap size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UTOEXEC.BAT, 50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FIG.SYS, 50                  and multitasking,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ocations, 50                  startup options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4DOS for, 5                  swap size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VDMs, 46, 48                  to ru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x, 43                           comman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3                 Soft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        Software interactions,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cker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, in Novell DOS, 33       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length of, 54                     //iniline, 11, 15, 3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hell, see Shell                /C, 16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for 4DOS, see              /D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                /E, 12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F, 1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            /K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L, /LA, and /LH, 12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28                                /P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0                          /Y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@inifile, 11, 15, 35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            commands in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mary s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    secondary shell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26                        SuperStor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8                 Suppor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6                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                and compatibility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    and multitasking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ortion (of 4DOS), 18,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file names used by, 18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ypes of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29                        Task switching softwar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, 29                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hell, see Shell          Technical information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29                              DESCRIPT.ION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in CONFIG.SYS, 32                  detecting 4DOS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allable commands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E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 portion (of 4D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er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order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nd DEL speed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4DOS/NT produc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