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,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intended as an educ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ser to the concepts of Direct Current (DC) circ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digital computer circuits in particular. 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valuated on the computer screen.  The documentation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can create and evaluate 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unctions as a tutorial on 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requires a 286 or la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graphics adapter and a color monitor.  It can run in 30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 A mouse is recommended and a math coprocessor will speed up complex circuits.  Neither a mouse or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