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,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-1994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rogram contains over 100 file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800 Kb of disk space, and is compress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 called "DCINSTAL.EXE."  This fi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Harc version 2.11 program, which is a copy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 written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requires a 286 or later processor,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adapter with 256 Kb of RAM installed,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t also requires between 300 Kb and 350 Kb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fter DOS, drivers and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loaded.  The actual amount of RAM requir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circuit, and whether on not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you must specify the drive and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INSTAL C:\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o any drive or sub-director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NSTAL command line, except a 360 K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I recommend you first pr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 The DC.DOC documentation fil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on semiconductors, logic, and digital computer 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uses the IBM extended character se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 LaserJet (II, IIP, III, or IIIP) printer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symbol set to "PC8," or copy the follow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before printing th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/B LASERJET.BI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an be found in the same directory as the docu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ll the documentation files, I suggest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change the defaul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C.EXE program, and type "DC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a sample circuit and analyze it. 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use the "ESC" key.  At the opening menu choose "Exit"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