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,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4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oftware allows programmers like myself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oftware, and market it at a reasonable price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a copy of the latest version of the 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5 (US)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Just as a book cannot be read by two person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C Circuit Analysi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 Circuit Analysi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 Circuit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DC Circuit Analysi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Logic Circuit Analysis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Tanzella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problems with this program,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Support will be provided to all registered us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three months from the time the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, and sign below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abov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mat:    [ ] 5.25",  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 ________________________, Date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DC Circuit Analysis program, fill in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is form along with the $15 (US)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13 Clubvu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tsburgh, PA 15236-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9403-1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