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a -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bug in the potentiometer calculation which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ny of the samp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n on-line tutorial which has Hyper-Text like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s accessed using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Opening Menu to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Circu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6 command to switch between Analyze Circuit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the graphics library file and renamed it from DC.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 286 or la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displayed in the Analyze and Modif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Sample Circuit menu will automatically execute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sampl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calculation to use a double precision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equations resulting in a more accurat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criteria is between 1.0e-8 and 1.0e-10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P-N junction calculation to use an exponential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 This eliminates the overshoot of the threshold vol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and results in a more realistic answ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so required the DC.DCL library parameter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Darlington in library with IC containing two transis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his program improperly calculated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arling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chottky diodes to library, and replaced conventional di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hottky diode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w-Power Schottky sample circuits for AND, NAND, OR, 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-State gates.  Also added, Schottky Diode sampl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overload check to determine if current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or-emitter junction of bipolar transis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47K output resistors to all ECL IC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arious sample circuits, including SSSW, SSPOWS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POW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