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-PROT Professional Worldwid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Professional is a commercial version of the F-PROT anti-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.  The Professional package includes a strong list of fe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tools in addition to the ones included in the shareware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nclude local language support, integrity checking, network to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dating, automatic scanning options, comprehensive manuals, reg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letters and ful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Professional is produced and distributed worldwide by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es.  Those packages may look different, and each one may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utilities or additional programs not found in others, but the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the same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and Australi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oftware Systems Inc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+1-407-575 3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+1-407-575 3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Europe, Africa, Middle and Far Ea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ellows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ulininti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-00210 HELSI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+358-0-692 3622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+358-0-670 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f-prot@df.elma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-speaking cou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omp-Verlag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zmuehlenstr.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22041 Ha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 +49-40/693 20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+49-40/695 99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X:     0406932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percomp@infohh.rmi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sk Softwar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 +354-1-6172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+354-1-61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anies that distribute versions of F-PROT Professional 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above compani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        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gium      DataRescue        +32-41-720399      +32-41-7203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zil       Maple Informtica +55-11-826-5311    +55-11-826-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zech        System-Data       +42-2-705255       +42-2-705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     Control Data      +45-31-310022      +45-31-310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     Comma             +45-44-681200      +45-44-6806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     Staffware         +45-3927 9501      +45-3927 724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      ID Systems        +32-41-720399      +32-41-7203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g Kong    Yui Kee Company   +852-5550209       +852-8736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y        Symbolic          +39-521-221196     +39-521-221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xembourg   DataRescue        +32-41-720399      +32-41-7203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 JH-Systems        +32-41-720399      +32-41-7203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ay       PDI-gruppen       +47-66-806622      +47-66-806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and       Medicat-System    +48-22-318816      +48-22-313606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venia     ABM d.o.o.        +38-61-211553      +38-61-152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in        EICS              +34-6-3932821      +34-6-3932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Africa GAS Software      +27-11-8863757     +27-11-8861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      Anvandardata      +46-522-14420      +46-522-129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      Comma             +46-8-59098579     +46-8-590862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 CIMA AG           +41-28-467722      +41-28-467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K.         Portcullis        +44-81-8680098     +44-81-86800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mpanies having an interest in distributing F-PROT should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levant produ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commercial use of F-PROT's shareware 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in several countries. Contact your local distributor or F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tail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