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it may not be possible to install VIR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the Cyrix 486SLC processor, as it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4K to around 2K, but cannot be used if you run VIR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hich is later removed.  If this switch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 from CONFIG.SYS, it is critical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is given.  DO NOT USE /DISK IF YOU USE DEVICEHIGH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 TO LOAD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just been added and have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.  If you use /COPY, /BOOT or /WARM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some problems might appear...in that case,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