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iren-Fragebogen des Viren-Service Hambu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S-DOS-, PC-DOS- und DR DOS-Syste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r  wieder tauchen neue oder Varianten bereits bekannter Viren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Anwendern auf. Viren-Suchprogramme k�nnen aber nur Viren  fes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,  die  bereits analysiert wurden und deren Kennungen in  di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te  Datei des betreffenden Scanners eingetragen sind. Im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esse  aller PC-Anwender sollten deshalb virenverd�chtige  Diske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oot-Viren)  oder Dateien (File-Viren) sofort der  Viren-Hotline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omp-Verlags gemeldet werden. Nur so wird eine schnelle Aktu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von F-PRO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llen  Sie bitte eine Kopie des in dieser Datei gespeicherten 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gebogens  m�glichst vollst�ndig aus. Sie k�nnen dies  sehr  einf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 einem ASCII-Text-Editor auf Ihrem PC durchf�hren und  eine  Ko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r  Datei schicken. F�gen Sie bitte  typische  Bildschirmmel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Hardcopies Ihrem Brief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zierte,  beziehungsweise verd�chtige Dateien k�nnen mit  dem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ehl  COPY  kopiert werden. Falls Sie eine  Diskette  besitzen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�glicherweise  mit einem Boot-Virus infiziert ist, k�nnen  Sie 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ne Risiko mit dem Befehl DISKCOPY auf eine andere Disket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tikett der beigef�gten Diskette(n) sollte - au�er  einer 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ung - vor allem Ihren Namen und Ihre Anschrift enthalten. Im 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File-Viren wird die Untersuchung erleichtert, wenn neben den i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en Dateien auch virenfreie Originale bei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 f�r eine Pr�fung mit dem Viren-Fragebogen eingesandten  Diske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den  nicht  zur�ckgeschickt. Falls dies  jedoch  erforderlich  s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,  vermerken Sie das bitte deutlich und f�gen Sie einen  aus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nd frankierten R�ckumschlag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 elektronische �bertragung infizierter Dateien ist mit  Sicher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neller  als der Versand mit der "Gelben Post". Dies gilt  auch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n,  die  einen verd�chtigen Boot-Sektor besitzen und  die 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spiel mit TeleDisk in eine Datei konvertiert wurden. Beispiels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�nnen  Dateien  auf die INFO.box entweder direkt oder  von  einem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ngeschlossenen System hoch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esondere im Fall einer elektronischen �bertragung sollten verd�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ge Dateien verschl�sselt werden, um einen Mi�brauch  auszuschlie�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  einfachsten  verwenden Sie dazu das Programm  PGP  (siehe  "F-P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s"  3/94). Den "Public PGP-Key" des perComp-Verlags finden  Sie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ieser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 Sie bitte die folgenden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  dem Start eines Scanners sollte ein Kaltstart von ein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cherheit virenfreien Betriebssystem-Diskette erfolgen, um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te Viren im Speicher zu zerst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 Viren-Meldung  sollte, falls von  einem  Anti-Viren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Warnung vor einem Virus ausgegeben wurde, den genauen 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t dieser Meldung (beispielsweise als Hardcopy)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det ein Anti-Viren-Programm einen Virus im Speicher, so 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  bitte, welche Routinen, beispielsweise durch CONFIG.SY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in den Speicher geladen werden. Insbesondere sol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-Fragebogen                                               Sei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e angeben, ob ein Viren-W�chter oder ein verwandtes  Schutz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m  aktiviert oder unmittelbar vorher ein anderes  Anti-Vir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  ausgef�hr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ufbereitung einer Viren-Meldung ist zwar mit einiger M�he verb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,  aber die Bearbeitung von Anfragen kann wesentlich schneller  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gen,  wenn m�glichst viele Informationen und vor allem  verd�chti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und deren sauberen Originale verf�gba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in dem Fragebogen angegebenen Informationen werden  ausschlie�l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ie Bearbeitung des Viren-Fragebogens verwendet und  streng 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ulich be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en-Fragebogen                                               Seit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: _____________________    Hersteller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zessor: _______________    Takt:      __________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stplatten: _____________    Kapazit�t: __________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etten-Laufwerk 5,25"      Kapazit�t: _________ KB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n-Laufwerk  3,5"      Kapazit�t: _________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iebssystem (MS-DOS, PC-DOS oder DR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: ___________________      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Netz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/Betriebssystem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Effekte f�hrten zum Verdacht auf einen Viren-Be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kleinerung des Hauptspeichers um: ________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hengeschwindigkeit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dschirmanzeig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ustische Signal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�usche vom Disketten-Laufwerk oder der Festplat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stplatte nicht mehr bootf�hig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mstart wird st�ndig wiederholt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eines Programms f�hrte zu folgenden Fehlern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urden gel�scht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n-Files wurden ver�ndert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nstige Fehler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dacht auf Boot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 Sectors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dacht auf File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lche  Files wurden verl�ngert (COM, EXE, SYS, OVL usw.)?  Bitt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ben Sie die Namen der verd�chtigen Files, die L�nge des jeweils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geh�rigen Originals und die neue L�nge in Anzahl der Byte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en-Fragebogen                                               Seit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gende  Viren-Suchprogramme  erkennen keinen  Virus  (gegebenenfa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auff�hr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wurde der Virus vermutlich eingeschlep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Programme zum Schutz gegen Viren wurden bisher eingese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ung der vermutlich infizierten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uflich oder privat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zahl der Benutzer des PCs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tzung des PCs f�r (Programmentwicklung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, Anwendungen usw.)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mmentare  zu den Anlagen (kurze Beschreibung des  Disketten-Inhal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er Hardcopi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um: ____________   Unterschrift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der der Viren-Me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ma:      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teilung:  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name Name: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�e/Postfach: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nd-) PLZ Ort: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:    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ax:    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:     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der Anlagen zum Fragebo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en-Fragebogen                                               Seit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te  senden  Sie den ausgef�llten Fragebogen  mit  den  aufgef�hr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lagen an 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omp-Verlag GmbH           Holzm�hlenstr.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en-Service Hamburg         22041 Ham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f�gen Sie einen frankierten R�ckumschlag mit Ihrer Anschrift  bei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isketten zur�ckgesand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hier der "Public PGP-Key" des perComp-Verlags f�r die Verschl�s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ng verd�chtiger Dateien (siehe auch "F-PROT News" 3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jc w:val="left"/>
        <w:rPr/>
      </w:pPr>
      <w:r>
        <w:rPr/>
        <w:t>Version: 2.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QCNAi3Q6h0AAAEEAMnw6sKw1gnIugouzV6jb1kqkZ7xzzRFDocfyXlHPkb9SOn4</w:t>
      </w:r>
    </w:p>
    <w:p>
      <w:pPr>
        <w:pStyle w:val="PreformattedText"/>
        <w:bidi w:val="0"/>
        <w:jc w:val="left"/>
        <w:rPr/>
      </w:pPr>
      <w:r>
        <w:rPr/>
        <w:t>A8Zzyu5+Nig+/fneZaY4Fg8CDeOg38lun/FKu6J54gMdiWAMNx30rl5/0ZLc/cTJ</w:t>
      </w:r>
    </w:p>
    <w:p>
      <w:pPr>
        <w:pStyle w:val="PreformattedText"/>
        <w:bidi w:val="0"/>
        <w:jc w:val="left"/>
        <w:rPr/>
      </w:pPr>
      <w:r>
        <w:rPr/>
        <w:t>OIGDwXL992lvZ2TTAO+wKhAYQOmoCBcO8slLAGIgCaAXYK9bGMc2p5QFzcMNAAUT</w:t>
      </w:r>
    </w:p>
    <w:p>
      <w:pPr>
        <w:pStyle w:val="PreformattedText"/>
        <w:bidi w:val="0"/>
        <w:jc w:val="left"/>
        <w:rPr/>
      </w:pPr>
      <w:r>
        <w:rPr/>
        <w:t>tCJWUyBwZXJDb21wIDxwZXJDb21wQGluZm9oaC5ybWkuZGU+</w:t>
      </w:r>
    </w:p>
    <w:p>
      <w:pPr>
        <w:pStyle w:val="PreformattedText"/>
        <w:bidi w:val="0"/>
        <w:jc w:val="left"/>
        <w:rPr/>
      </w:pPr>
      <w:r>
        <w:rPr/>
        <w:t>=sE8T</w:t>
      </w:r>
    </w:p>
    <w:p>
      <w:pPr>
        <w:pStyle w:val="PreformattedText"/>
        <w:bidi w:val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en-Fragebogen                                               Seit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