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011+02-606-9394    011+0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+43-732-750463     +43-732-75046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(905) 829-4344     (905) 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INDYSE              +56-2-225-0222     +56-2-225-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                     52 (8) 347-6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Pembroke Dale       +64-9-834-4084     +64-9-834-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  +46-8-59098500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