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********************************************************************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                              DVIB                                  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----------------------------------------------------------------------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  Task           : Demonstrates direct access to video RAM.         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----------------------------------------------------------------------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  Author         : Michael Tischer                                  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  Developed on   : 05/06/91                                         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  Last update    : 02/05/92                                         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********************************************************************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CLARE SUB InitDPrint ()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CLARE SUB Demo ()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CLARE SUB DPrint (Column%, ScRow%, DColr%, StrOut AS STRING)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T NORMAL = &amp;H7                         'Define character attributes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T HIINT = &amp;HF                             'on monochrome video card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T INVERSE = &amp;H70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T UNDERSCORED = &amp;H1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T BLINKING = &amp;H80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T BLACK = &amp;H0                 'Color attributes on color video card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T BLUE = &amp;H1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T GREEN = &amp;H2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T CYAN = &amp;H3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T RED = &amp;H4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T VIOLET = &amp;H5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T BROWN = &amp;H6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T LGHTGRAY = &amp;H7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T DARKGRAY = &amp;H8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T LGHTBLUE = &amp;H9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T LGHTGREEN = &amp;HA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T LGHTCYAN = &amp;HB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T LGHTRED = &amp;HC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T LGHTVIOLET = &amp;HD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T YELLOW = &amp;HE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T WHITE = &amp;HF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M SHARED VSeg AS LONG                   'Segment address of video RAM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L InitDPrint                          'Initialize DPrint information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L Demo                                           'Demonstrate DPrint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D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********************************************************************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 Demo    : Demonstrates DPrint routine.                             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 Input   : None                                                     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 Output  : None                                                     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********************************************************************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B Demo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M Column AS INTEGER                                   'Display column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M ScRow AS INTEGER                                       'Display row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M DColr AS INTEGER                                 'Display attribute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NDOMIZE TIMER                            'Initialize random generator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F VSeg = &amp;HB800 THEN                         'Color adapter connected?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S                                                     'Clear screen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L DPrint(22, 0, WHITE, " DVIB - (c) 1988, 92 by Michael Tischer ")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lumn = INT(76 * RND)                       'Select random columns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cRow = INT(22 * RND) + 1                       'Select random rows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Colr = INT(14 * RND) + 1                      'Select random color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L DPrint(Column, ScRow, DColr, "ÛÛÛ")             'Display block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OP UNTIL INKEY$ &lt;&gt; ""              'Repeat until user presses a key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LSE                                      'Monochrome adapter connected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S                                                     'Clear screen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L DPrint(22, 0, INVERSE, " DVIB - (c) 1988, 92 by Michael Tischer ")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lumn = INT(76 * RND)                        'Select random column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cRow = INT(22 * RND) + 1                        'Select random row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LECT CASE INT(4 * RND)         'Select random character attribute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E 0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 DColr = NORMAL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E 1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 DColr = HIINT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E 2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 DColr = INVERSE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E 3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 DColr = BLINKING OR INVERSE            'For maximum visibility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D SELECT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L DPrint(Column, ScRow, DColr, "ÛÛ")              'Display block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OP UNTIL INKEY$ &lt;&gt; ""              'Repeat until user presses a key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D IF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D SUB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********************************************************************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 DPrint  : Writes a string directly to video RAM.                   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 Input   :  - Column : The display column                           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            - ScRow  : The display row                              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            - DColr  : Character color (attribute)                  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            - StrOut : The string to be displayed                   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 Output  : None                                                     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********************************************************************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B DPrint (Column%, ScRow%, DColr%, StrOut AS STRING)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M Offset AS INTEGER          'Offset address of char. should be poked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M Counter AS INTEGER                                    'Loop counter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F SEG = &amp;H40                  'Segment address of BIOS variable range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ffset = PEEK(&amp;H4E) + PEEK(&amp;H4F) * 256    'Get starting address of page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ffset = Offset + ScRow% * 160 + Column% * 2 'Offset address: 1st char.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F SEG = VSeg                            'Segment address of video RAM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R Counter = 1 TO LEN(StrOut)                          'Execute string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KE Offset, ASC(MID$(StrOut, Counter, 1))   'ASCII code in video RAM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KE Offset + 1, DColr%                           'Color in video RAM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ffset = Offset + 2                     'Set offset to next character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XT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D SUB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********************************************************************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 InitDPrint : Gets the segment address for DPrint.                  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 Input      : None                                                  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 Output     : The segment address of video RAM through the VSeg     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              global variable                                       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**********************************************************************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B InitDPrint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F SEG = &amp;H40                 'Segment address: BIOS variable register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F PEEK(&amp;H63) + PEEK(&amp;H64) * 256 = &amp;H3B4 THEN      'Monochrome adapter?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Seg = &amp;HB000                                 'Video RAM at 8000:0000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LSE                                                    'Color adapter?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Seg = &amp;HB800                                 'Video RAM at B800:0000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D IF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D SUB</w:t>
      </w:r>
    </w:p>
    <w:p>
      <w:pPr>
        <w:pStyle w:val="Program"/>
        <w:bidi w:val="0"/>
        <w:ind w:right="9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type w:val="nextPage"/>
      <w:pgSz w:orient="landscape" w:w="9158" w:h="7445"/>
      <w:pgMar w:left="720" w:right="720" w:gutter="0" w:header="0" w:top="121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WNormal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200"/>
      <w:ind w:right="2160" w:hanging="0"/>
      <w:jc w:val="both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6"/>
      <w:szCs w:val="2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240" w:after="200"/>
      <w:ind w:left="360" w:right="2160" w:hanging="0"/>
      <w:jc w:val="both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240" w:after="200"/>
      <w:ind w:right="2160" w:hanging="0"/>
      <w:jc w:val="both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rogram">
    <w:name w:val="program"/>
    <w:basedOn w:val="Normal"/>
    <w:next w:val="Normal"/>
    <w:qFormat/>
    <w:pPr>
      <w:numPr>
        <w:ilvl w:val="0"/>
        <w:numId w:val="1"/>
      </w:numPr>
      <w:ind w:right="2160" w:hanging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WWNormalIndent">
    <w:name w:val="WW-Normal Indent"/>
    <w:qFormat/>
    <w:pPr>
      <w:widowControl w:val="false"/>
      <w:numPr>
        <w:ilvl w:val="1"/>
        <w:numId w:val="1"/>
      </w:numPr>
      <w:bidi w:val="0"/>
      <w:ind w:left="720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4-25T08:44:00Z</cp:lastPrinted>
  <cp:revision>0</cp:revision>
  <dc:subject/>
  <dc:title/>
</cp:coreProperties>
</file>