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************* 9 H D E M O M C . C *****************/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include &lt;dos.h&gt;              /* Microsoft version */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d main( void )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{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nion REGS pregs;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ruct SREGS sregs;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 Message[20] = "PC Intern$";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d far *mesptr = Message;/* FAR pntr. to string */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gs.h.ah = 0x09;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regs.ds = FP_SEG( mesptr );   /* Pass address to */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gs.x.dx = FP_OFF( mesptr ); /* FAR pointer     */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dosx( &amp;pregs, &amp;pregs, &amp;sregs );</w:t>
      </w:r>
    </w:p>
    <w:p>
      <w:pPr>
        <w:pStyle w:val="Program"/>
        <w:bidi w:val="0"/>
        <w:ind w:right="21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</w:t>
      </w:r>
    </w:p>
    <w:sectPr>
      <w:type w:val="nextPage"/>
      <w:pgSz w:orient="landscape" w:w="9158" w:h="7445"/>
      <w:pgMar w:left="720" w:right="720" w:gutter="0" w:header="0" w:top="121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200"/>
      <w:ind w:right="2160" w:hanging="0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6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240" w:after="200"/>
      <w:ind w:left="360" w:right="2160" w:hanging="0"/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240" w:after="200"/>
      <w:ind w:right="2160" w:hanging="0"/>
      <w:jc w:val="both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rogram">
    <w:name w:val="program"/>
    <w:basedOn w:val="Normal"/>
    <w:next w:val="Normal"/>
    <w:qFormat/>
    <w:pPr>
      <w:numPr>
        <w:ilvl w:val="0"/>
        <w:numId w:val="1"/>
      </w:numPr>
      <w:ind w:right="2160" w:hanging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WWNormalIndent">
    <w:name w:val="WW-Normal Indent"/>
    <w:qFormat/>
    <w:pPr>
      <w:widowControl w:val="false"/>
      <w:numPr>
        <w:ilvl w:val="1"/>
        <w:numId w:val="1"/>
      </w:numPr>
      <w:bidi w:val="0"/>
      <w:ind w:lef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