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supplemen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anual  about  using  the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YS /s: and /v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YS /s: and /v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SYS /s:  and /v: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PCjr inter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 The /s: 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  memory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,   and   the   /v: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mount  of  memor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video  memory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: switch  is 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MORY.SYS automat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Drive large enough to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internal  memory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execute out  of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Boos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v: switch  is 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MORY.SYS will  allocate 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memo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application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XT.   To run PCj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applications specify /v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Cjr always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 column display, simpl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 option to 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 Simulator  h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routines  for 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un  if 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ntains the memory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refore,  make   su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  contains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 lin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 CONFIG3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jr Booster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