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OUND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1 PC Enterprises 1-908-280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on is granted to distribute TSOUND.COM and 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of charge provided the two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 and no portion of either program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ed messag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dicated exclusively to the support of the IBM PCj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84.</w:t>
        <w:tab/>
        <w:t>PCjr owners can receive a FREE PCjr products cat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g 1-800-922-PC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OUND.COM is a PCjr utility for controlling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d sound capabilities as well as PC Enterprises'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Modification which adds Tandy four voice soun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 about these system board enhancemen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of the two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 OF PC, PCjr, AND TANDY 1000 SOUND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nderstand what TSOUND.COM can do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stand more about your PCjr's sound subsystem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E Tandy Sound modification adds to tho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al IBM PC produced sound through a smal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nted on the system board.  It could play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es by using a programmable timer chip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aker with digital information, but only at a fix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is design, the PC can play only one t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nly at one volume level.</w:t>
        <w:tab/>
        <w:t>PC compatibl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primarily used to produce beeps fo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also has BIOS support to emulate an on-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he timer and system board speaker. 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his feature is referred to as the system boar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.  In most cases, this feature gives soft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y to turn off the system board sound, howev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ardware does not actually include a physical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board speaker can still beep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dur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Cjr was designed, it was obvious to IB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single voice beeper alone would not im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market.  As a result, the PCjr receiv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chip which is known as the Complex 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SG).  This chip can play three tones and o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ly.  Each voice of the CSG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pendent, each having its own frequency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.  Nevertheless, even with these new capabil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still very important to remain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sound subsystem since many PC program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Cjr is first powered on, the PC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ystem is automatically selected.  This mea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 speaker is turned on.  In addition, the PCjr'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subsystem, which always produces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speaker, is also set up to produce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per sound.</w:t>
        <w:tab/>
        <w:t>When a PC compatible program produce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be heard through bot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designed to use the CSG can then select the CS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, by using a multiplexor which is part of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subsystem.  A multiplexor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ctronic switching box that allows one of four inpu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vely connected to the PCjr's ex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's sound system, through use of the multiplexo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the sound from either its programmable timer chip, C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sette I/O, or external input to be he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oftware knows it's running on a PCjr and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CSG, all the software has to do i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xor select the CSG instead of the programm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send the music data to the CSG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able timer gets selected automatically by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computer is powered on, software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sound subsystem and not the CSG, works 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just sends the PC compatible sou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able timer chip without requiring the multiplex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its default setting.  This way the PCjr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both worlds, PC compatibility and enhanc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andy came out with their 1000 computer, it w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y had based their designs on the PCjr.  The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mprove the sound system. 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per and the CSG designs, they added a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software to select both, the PC compatible b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SG sound,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E Tandy Sound Modification eliminates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is modification is installed the PCjr, like the T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an play four tones concurrently throug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aker by using the multiplexor to select an inpu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mer chip and CSG together on one channel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 1000s were shipped with a diskette driv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for cassette recorders, so cassette support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avor of four voice sound.</w:t>
        <w:tab/>
        <w:t>When the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is in use on the PCjr, cassett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TSOUND.COM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TSOUND.COM without any parameters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ettings for the sound subsystem. 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tate of the system board speaker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xor.  It will also report whether the PCE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TSOUND.COM with the /? option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hat shows all the options of the TSOU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T option will cause the single voice beep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voices of the CSG to play tones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nstrating the current settings of the computer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ystem.  Whether the sounds being played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external speaker or system board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d by the state of the multiplexor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board speak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e PC Enterprises' Tandy Sound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bout to run a Tandy program that supports Tand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 sound, run the TSOUND utility with the /4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ermit the PCjr to produce up to four soun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speaker (This option allows Tand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 one, two, three, or four voice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usually no need for selecting the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(/E) for other than experimentation or fo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rnal speaker.</w:t>
        <w:tab/>
        <w:t>At this time, this inpu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by programs that support the IBM PCjr Speech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PCE sound products will most likely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also no need to select the Cassette (/C)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than experimentation.  Programs that us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will automatically select this channel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ieve data from cassett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jr sound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/ �����������������������������������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System board speaker switch</w:t>
        <w:tab/>
        <w:tab/>
        <w:tab/>
        <w:t xml:space="preserve"> 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ab/>
        <w:tab/>
        <w:tab/>
        <w:t xml:space="preserve">   System boar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>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Timer ������������Ķ</w:t>
        <w:tab/>
        <w:tab/>
        <w:t xml:space="preserve">   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</w:t>
        <w:tab/>
        <w:tab/>
        <w:t xml:space="preserve">      u�</w:t>
        <w:tab/>
        <w:tab/>
        <w:t xml:space="preserve">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���������������������������Ķn    Multiplexor     t�</w:t>
        <w:tab/>
        <w:tab/>
        <w:t>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ab/>
        <w:t xml:space="preserve">      p����������������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/O ������������������Ķu</w:t>
        <w:tab/>
        <w:tab/>
        <w:t xml:space="preserve">      u�</w:t>
        <w:tab/>
        <w:tab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</w:t>
        <w:tab/>
        <w:tab/>
        <w:t xml:space="preserve">      t�</w:t>
        <w:tab/>
        <w:tab/>
        <w:t xml:space="preserve"> 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put ����������������Ķ</w:t>
        <w:tab/>
        <w:tab/>
        <w:t xml:space="preserve">       �       Ex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iagrams may not be able to be duplicated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this document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SOUND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