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 ZANSI 1.2 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12 Maple Hill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 VA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copyright (C) 1986-1987, Thomas Hanlin III.  Ref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Zephyr ANSI driver, based on Daniel Kegel's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ANSI (version 2.2).  ZANSI is faster than NANSI and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pace.  However, ZANSI is slightly less power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nonstandard character translation handler provided with N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issing the keyboard translation capabilities provid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SI.  This was originally a ZANSI bug, but has become a featu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any complaint about it!  As far as I can guess, nobo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, so I reduced the size of ZANSI by removing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follows Mr. Kegel's rules: ZANSI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and personal use only.  Commercial use is forbidd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a product for commercial applications, please contact Mr.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program, NANSI.  He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, 2648 169th Ave SE, Bellevue, WA 9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replaces whatever ANSI driver you currently have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o use it, you should copy ZANSI.SYS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you use to boot up (start) your computer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file CONFIG.SY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DEVICE=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VICE=ANSI.SYS or DEVICE=NANSI.SYS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Z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clear to you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based on a fairly old version of NANSI.  I, *nameless*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version of NANSI I could find (NANSI286 w/enhance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 and brought ZANSI up to those standards.  286 suppor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is a screen speedup feature (takeBIOS) and cls_homes_to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s support for EGA and VGA 8x8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comparisons, with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sts done on a Compaq Portable with a Microsoft Mach 10 speed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8086 processor at 9.54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is  18.1%  faster than n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 is  39.9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6.5%  faster th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 44.7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32.4%  faster th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8.0%  faster than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iver:   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:  153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    :  32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SI    :  2720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