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VERY IMPORTAN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Edit V1.0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left mouse button places objects and sets map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ight mouse button deletes objects in obj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ight mouse button selects the map tile under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in ma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key cannot be placed until a closed exit tile i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must delete then create a new key if you move the close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els without Aro's will NOT be saved.  If you design a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without putting an Aro before you save, the level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ight mouse button (when over the map display) will cance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ight mouse button (when over the map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ancel fil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not fill an area if the selected tile is identical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on the map.  For example, if the current selected t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y and the background is sky, you must change the selected t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fill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nus cannot be accessed when in fill mode (so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mited blocks cannot be placed so that they travel of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ing blocks should not be placed so they travel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ving block will simply become inactive once it travels of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ve levels as a DCF (don't worry about the other save choices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for development use onl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