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Zier, Fido 1:272/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C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 listing of cheats for IBM/MS-DOS computer games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cret commands, and whatever else can enable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on't find any level codes or trainer-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y aren't real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do I load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(that thing that looks remotely like C:\&gt;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structions are given from that point on.  I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ere do I report bug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is The Cheater's Guild.  A 28.8k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24 hours a day to serve your ga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CHEAT from 1:272/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In most cases, the game companies intended thes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, they have the chance of be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are listed, when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program, if it blows up your comput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statements and wha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d all related servic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4 Mike Z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the spread of the information contained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m in your own project please inform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is work or a large percentage of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